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03.07.2025 г. </w:t>
      </w:r>
      <w:r>
        <w:rPr>
          <w:color w:val="000000"/>
          <w:lang w:eastAsia="ar-SA"/>
        </w:rPr>
        <w:t>№ 1525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11:127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переулок Оштенский, з/у 54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11:127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 xml:space="preserve">государственная собственность на который не разграничена, общей площадью 774 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переулок Оштенский, з/у 54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7.07.2025 г. № КУВИ-001/2025-141413034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03.07.2025 г.</w:t>
      </w:r>
      <w:r>
        <w:rPr>
          <w:color w:val="000000"/>
          <w:lang w:eastAsia="ar-SA"/>
        </w:rPr>
        <w:t xml:space="preserve"> № 1525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переулок Оштенский, з/у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74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11:127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еулок Оштенский, з/у 54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7-17T13:16:00Z</dcterms:modified>
  <cp:revision>10</cp:revision>
  <dc:subject/>
  <dc:title>Р О С С И Й С К А Я     Ф Е Д Е Р А Ц И Я</dc:title>
</cp:coreProperties>
</file>