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5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27.06.2025 № 1472-р « Об условиях приватизации нежилого помещения,</w:t>
      </w:r>
      <w:r>
        <w:rPr>
          <w:color w:val="000000"/>
          <w:sz w:val="24"/>
          <w:szCs w:val="24"/>
        </w:rPr>
        <w:t xml:space="preserve"> общей площадью 31,2 кв.м,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п. Северный, ул. Матросова, д. 9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помещения, по адресу: Республика Адыгея, г. Майкоп, п. Северный, ул. Матросова, д. 9, который состоялся __________ 2025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</w:t>
      </w:r>
      <w:r>
        <w:rPr>
          <w:color w:val="000000"/>
          <w:sz w:val="24"/>
          <w:szCs w:val="24"/>
        </w:rPr>
        <w:t>, общей площадью 31,2 кв. м</w:t>
      </w:r>
      <w:r>
        <w:rPr>
          <w:sz w:val="24"/>
          <w:szCs w:val="24"/>
        </w:rPr>
        <w:t>, с кадастровым номером 01:08:0801003:145, по адресу: Республика Адыгея, г. Майкоп, п. Северный, ул. Матросова, д. 9. 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5 № ____/25 аукциона  № ____/25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47 500</w:t>
      </w:r>
      <w:r>
        <w:rPr>
          <w:b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сорок семь тысяч пят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lang w:val="ru-RU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b/>
          <w:b/>
          <w:color w:val="FF0000"/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27.06.2025 № 1472-р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5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5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32:00Z</dcterms:created>
  <dc:creator>Admin</dc:creator>
  <dc:description/>
  <dc:language>en-US</dc:language>
  <cp:lastModifiedBy>Кулова Э.А.</cp:lastModifiedBy>
  <cp:lastPrinted>2025-07-07T12:31:00Z</cp:lastPrinted>
  <dcterms:modified xsi:type="dcterms:W3CDTF">2025-07-07T09:32:00Z</dcterms:modified>
  <cp:revision>3</cp:revision>
  <dc:subject/>
  <dc:title>Приложение №3</dc:title>
</cp:coreProperties>
</file>