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_Ref248571702"/>
      <w:bookmarkStart w:id="1" w:name="_Ref248571702"/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4305</wp:posOffset>
                </wp:positionH>
                <wp:positionV relativeFrom="paragraph">
                  <wp:posOffset>151130</wp:posOffset>
                </wp:positionV>
                <wp:extent cx="6278245" cy="968946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968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5pt;margin-top:11.9pt;width:494.3pt;height:762.9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5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8"/>
        <w:gridCol w:w="4660"/>
        <w:gridCol w:w="62"/>
      </w:tblGrid>
      <w:tr>
        <w:trPr>
          <w:trHeight w:val="348" w:hRule="exact"/>
        </w:trPr>
        <w:tc>
          <w:tcPr>
            <w:tcW w:w="4715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rPr/>
            </w:pPr>
            <w:r>
              <w:rPr>
                <w:b/>
                <w:sz w:val="20"/>
                <w:szCs w:val="20"/>
              </w:rPr>
              <w:t>Согласовано: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ind w:left="724" w:hanging="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«УТВЕРЖДАЮ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9" w:hRule="atLeast"/>
        </w:trPr>
        <w:tc>
          <w:tcPr>
            <w:tcW w:w="4733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/>
            </w:pPr>
            <w:r>
              <w:rPr>
                <w:b/>
                <w:sz w:val="20"/>
                <w:szCs w:val="20"/>
              </w:rPr>
              <w:t>Заместитель Начальника Управления в сфере закупок Администрации муниципального образования «Город Майкоп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 И.Г. Рыбалко</w:t>
            </w:r>
          </w:p>
        </w:tc>
        <w:tc>
          <w:tcPr>
            <w:tcW w:w="4722" w:type="dxa"/>
            <w:gridSpan w:val="2"/>
            <w:tcBorders/>
          </w:tcPr>
          <w:p>
            <w:pPr>
              <w:pStyle w:val="Normal"/>
              <w:ind w:left="157" w:hanging="0"/>
              <w:rPr/>
            </w:pPr>
            <w:r>
              <w:rPr>
                <w:b/>
                <w:sz w:val="20"/>
                <w:szCs w:val="20"/>
              </w:rPr>
              <w:t xml:space="preserve">Заместитель председателя Комитета по управлению имуществом муниципального образования «Город Майкоп»»       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left="157" w:right="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___ М.В. Ушаков</w:t>
            </w:r>
          </w:p>
        </w:tc>
      </w:tr>
    </w:tbl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  <w:t>Аукционная ДОКУМЕНТАЦИЯ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ведению аукциона </w:t>
      </w:r>
    </w:p>
    <w:p>
      <w:pPr>
        <w:pStyle w:val="Normal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 ЭЛЕКТРОННОЙ ФОРМЕ 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даже объектов  недвижимого имущества, находящихся в собственности муниципального образования «Город Майкоп» </w:t>
      </w:r>
    </w:p>
    <w:p>
      <w:pPr>
        <w:pStyle w:val="Normal"/>
        <w:spacing w:before="0" w:after="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spacing w:before="0" w:after="0"/>
        <w:jc w:val="center"/>
        <w:rPr>
          <w:caps/>
          <w:color w:val="000000"/>
          <w:sz w:val="16"/>
          <w:szCs w:val="16"/>
        </w:rPr>
      </w:pPr>
      <w:r>
        <w:rPr>
          <w:caps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- нежилого здания, общей площадью 2125,3 кв.м, с земельным участком площадью11741 кв.м,  по адресу: Россия, Республика Адыгея (Адыгея),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Майкоп, ул. Адыгейская, дом № 169-ж, строение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Майкоп, 2025 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 xml:space="preserve">п/п                         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 Общие положения.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Распоряжение Главы муниципального образования «Город Майкоп».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Проект договора купли-продажи объектов недвижимости.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ередаточный акт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bookmarkStart w:id="2" w:name="_Ref248571702"/>
      <w:r>
        <w:rPr>
          <w:rFonts w:cs="Times New Roman" w:ascii="Times New Roman" w:hAnsi="Times New Roman"/>
          <w:color w:val="0000FF"/>
          <w:sz w:val="24"/>
          <w:szCs w:val="24"/>
        </w:rPr>
        <w:t xml:space="preserve">ЧАСТЬ I. </w:t>
      </w:r>
      <w:bookmarkEnd w:id="2"/>
      <w:r>
        <w:rPr>
          <w:rFonts w:cs="Times New Roman" w:ascii="Times New Roman" w:hAnsi="Times New Roman"/>
          <w:color w:val="0000FF"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0"/>
          <w:numId w:val="3"/>
        </w:numPr>
        <w:ind w:left="0" w:right="-1" w:firstLine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аукционная документация подготовлена в соответствии с Гражданским кодексом Российской Федерации, Федеральным законом от  21 декабря 2001 года № 178-ФЗ «О приватизации 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муниципального образования «Город Майкоп» от 02.12.2019 № 1489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порядке взаимодействия Комитета по управлению имуществом муниципального образования «Город Майкоп» и Управления в сфере закупок Администрации муниципального образования «Город Майкоп» при организации и  проведении торгов, </w:t>
      </w:r>
      <w:r>
        <w:rPr>
          <w:rFonts w:cs="Times New Roman" w:ascii="Times New Roman" w:hAnsi="Times New Roman"/>
          <w:sz w:val="24"/>
          <w:szCs w:val="24"/>
        </w:rPr>
        <w:t>связанных с переходом прав в отношении имущества муниципального образования «Город Майкоп», постановлением Администрации муниципального образования «Город Майкоп» от 09.12.2019 № 1535 «О создании единой комиссии по проведению торгов, связанных с переходом прав в отношении имущества муниципального образования «Город Майкоп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3"/>
        </w:numPr>
        <w:ind w:left="0" w:firstLine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 заявки на участие в аукционе представлена на э</w:t>
      </w:r>
      <w:r>
        <w:rPr>
          <w:rFonts w:cs="Times New Roman" w:ascii="Times New Roman" w:hAnsi="Times New Roman"/>
          <w:sz w:val="24"/>
          <w:szCs w:val="24"/>
        </w:rPr>
        <w:t xml:space="preserve">лектронной площадке, на которой будет проводиться продажа в электронной форме по адресу в сети «Интернет» -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http://utp.sberbank-ast.ru</w:t>
      </w:r>
    </w:p>
    <w:p>
      <w:pPr>
        <w:pStyle w:val="ConsPlusNormal"/>
        <w:widowControl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Регламентом 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 xml:space="preserve">Универсальной торговой платформы АО «Сбербанк-АСТ, а также с Регламентом торговой секции «Приватизация, аренда и продажа прав» можно ознакомиться по ссылке: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FFFFF" w:val="clear"/>
          </w:rPr>
          <w:t>http://utp.sberbank-ast.ru</w:t>
        </w:r>
      </w:hyperlink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ункт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text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кс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20"/>
                <w:szCs w:val="20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- Администрация муниципального образования «Город Майкоп»</w:t>
            </w:r>
          </w:p>
          <w:p>
            <w:pPr>
              <w:pStyle w:val="Tabletext"/>
              <w:jc w:val="left"/>
              <w:rPr/>
            </w:pPr>
            <w:r>
              <w:rPr>
                <w:szCs w:val="20"/>
              </w:rPr>
              <w:t>Адрес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385000, Республика Адыгея, г. Майкоп, ул. Краснооктябрьская, 21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Распоряжение Администрации муниципального образования «Город Майкоп» от </w:t>
            </w:r>
            <w:r>
              <w:rPr>
                <w:sz w:val="20"/>
                <w:szCs w:val="20"/>
                <w:lang w:val="ru-RU"/>
              </w:rPr>
              <w:t>23.06.</w:t>
            </w: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ru-RU"/>
              </w:rPr>
              <w:t>1369</w:t>
            </w:r>
            <w:r>
              <w:rPr>
                <w:sz w:val="20"/>
                <w:szCs w:val="20"/>
              </w:rPr>
              <w:t>-р « Об условиях приватизации нежилого здания</w:t>
            </w:r>
            <w:r>
              <w:rPr>
                <w:color w:val="000000"/>
                <w:sz w:val="20"/>
                <w:szCs w:val="20"/>
              </w:rPr>
              <w:t xml:space="preserve"> с земельным участком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 адресу: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Россия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спублика Адыгея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(Адыгея)</w:t>
            </w:r>
            <w:r>
              <w:rPr>
                <w:color w:val="000000"/>
                <w:sz w:val="20"/>
                <w:szCs w:val="20"/>
              </w:rPr>
              <w:t>, г. Майкоп, ул. Адыгейская, дом № 169-</w:t>
            </w:r>
            <w:r>
              <w:rPr>
                <w:color w:val="000000"/>
                <w:sz w:val="20"/>
                <w:szCs w:val="20"/>
                <w:lang w:val="ru-RU"/>
              </w:rPr>
              <w:t>ж, строение 1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Инициатор торгов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организац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по управлению имуществом муниципального образования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ое образование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Управление в сфере закупок Администрации муниципального образования «Город Майкоп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(8772) 52-49-64, 52-13-18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8772) 52-46-04</w:t>
            </w:r>
          </w:p>
          <w:p>
            <w:pPr>
              <w:pStyle w:val="Normal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 почты: </w:t>
            </w:r>
            <w:r>
              <w:rPr>
                <w:lang w:val="en-US"/>
              </w:rPr>
              <w:t>zakupki</w:t>
            </w:r>
            <w:hyperlink r:id="rId3">
              <w:r>
                <w:rPr>
                  <w:rStyle w:val="InternetLink"/>
                </w:rPr>
                <w:t>ma</w:t>
              </w:r>
              <w:r>
                <w:rPr>
                  <w:rStyle w:val="InternetLink"/>
                  <w:lang w:val="en-US"/>
                </w:rPr>
                <w:t>y</w:t>
              </w:r>
              <w:r>
                <w:rPr>
                  <w:rStyle w:val="InternetLink"/>
                </w:rPr>
                <w:t>kop</w:t>
              </w:r>
            </w:hyperlink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ail</w:t>
            </w:r>
            <w:hyperlink r:id="rId4">
              <w:r>
                <w:rPr>
                  <w:rStyle w:val="InternetLink"/>
                </w:rPr>
                <w:t>.</w:t>
              </w:r>
            </w:hyperlink>
            <w:hyperlink r:id="rId5">
              <w:r>
                <w:rPr>
                  <w:rStyle w:val="InternetLink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лощадка, на которой будет проводиться продаж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>Автоматизированная система торгов «Сбербанк-АСТ»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://utp.sberbank-ast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риватизации имущества и форма подачи предложений о цене имуществ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Продажа имущества на аукционе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с подачей предложений о цене имущества в открытой фор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начала, окончания подачи заявок, определения участников аукциона и проведения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нное в настоящей аукционной документации время – московское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о приема заявок на участие в аукционе – 01.07.2025 с 00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е приема заявок на участие в аукционе – 01.08.2025 в 07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ение участников аукциона – 05.08.2025в 11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Проведение аукциона (дата и время начала приема предложений от участников аукциона) – 07.08.2025 в 09 час. 00 мин. 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ведение итогов аукциона: процедура аукциона считается завершенной со времени подписания </w:t>
            </w:r>
            <w:r>
              <w:rPr>
                <w:sz w:val="20"/>
                <w:szCs w:val="20"/>
              </w:rPr>
              <w:t>единой комиссии по проведению торгов, связанных с переходом прав в отношении имущества муниципального образования «Город Майкоп»</w:t>
            </w:r>
            <w:r>
              <w:rPr>
                <w:sz w:val="20"/>
                <w:szCs w:val="20"/>
                <w:lang w:eastAsia="en-US"/>
              </w:rPr>
              <w:t xml:space="preserve"> (далее – комиссия) протокола об итогах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 и иные позволяющие его индивидуализировать сведения (характеристика имуществ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5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  <w:r>
              <w:rPr>
                <w:color w:val="000000"/>
                <w:sz w:val="20"/>
              </w:rPr>
              <w:t>, общей площадь 2125,3 кв. м</w:t>
            </w:r>
            <w:r>
              <w:rPr>
                <w:sz w:val="20"/>
              </w:rPr>
              <w:t>, с кадастровым номером 01:080502013:411 с земельным участком площадью 11741 кв. м, с кадастровым номером 01:08:0502013:96, по адресу: Россия, Республика Адыгея (Адыгея), г. Майкоп, ул. Адыгейская, дом № 169-ж, строение 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  <w:lang w:eastAsia="ru-RU"/>
              </w:rPr>
              <w:t>21 000 000,00 (двадцать один миллион) рублей, в том числе НД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>
                <w:szCs w:val="20"/>
              </w:rPr>
              <w:t>- 1% начальной цены продажи: 2</w:t>
            </w:r>
            <w:r>
              <w:rPr>
                <w:szCs w:val="20"/>
                <w:lang w:eastAsia="ru-RU"/>
              </w:rPr>
              <w:t>10 000 ,00</w:t>
            </w:r>
            <w:r>
              <w:rPr>
                <w:sz w:val="28"/>
                <w:szCs w:val="20"/>
                <w:lang w:eastAsia="ru-RU"/>
              </w:rPr>
              <w:t xml:space="preserve"> </w:t>
            </w:r>
            <w:r>
              <w:rPr>
                <w:szCs w:val="20"/>
              </w:rPr>
              <w:t>(двести десять тысяч) руб. 00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firstLine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срок и порядок его внесения, назначение платежа, порядок возвращения задатка, реквизиты счета</w:t>
            </w:r>
          </w:p>
          <w:p>
            <w:pPr>
              <w:pStyle w:val="Normal"/>
              <w:autoSpaceDE w:val="false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задатка - 10 %   начальной    цены продажи имущества: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00 000,00 (два миллиона сто тысяч) руб. 00 коп.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 б</w:t>
            </w:r>
            <w:r>
              <w:rPr>
                <w:sz w:val="20"/>
                <w:szCs w:val="20"/>
                <w:shd w:fill="FFFFFF" w:val="clear"/>
              </w:rPr>
              <w:t xml:space="preserve">анковских реквизитах для перечисления денежных средств с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образцом платежного поручения для перечисления задатка</w:t>
              </w:r>
            </w:hyperlink>
            <w:r>
              <w:rPr>
                <w:sz w:val="20"/>
                <w:szCs w:val="20"/>
              </w:rPr>
              <w:t xml:space="preserve"> находится по ссылке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utp.sberbank-ast.ru/Main/Notice/697/Requisites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обязанности по внесению суммы задатка третьими лицами не допускается.</w:t>
            </w:r>
            <w:r>
              <w:rPr>
                <w:rFonts w:cs="Arial" w:ascii="Arial" w:hAnsi="Arial"/>
                <w:bCs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ДЕНЕЖНЫЕ СРЕДСТВА, ПЕРЕЧИСЛЕННЫЕ ЗА УЧАСТНИКА  ТРЕТЬИМ  ЛИЦОМ, НЕ ЗАЧИСЛЯЮТСЯ НА СЧЕТ ТАКОГО УЧАСТНИКА НА УТП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Лицам, перечислившим задаток для участия в продаже муниципального имущества, денежные средства возвращаются в следующем порядке: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 участникам, за исключением победителя или лица, признанного единственным участником аукциона, - в течение 5 календарных дней со дня подведения итогов продажи имущества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- 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 задаток 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мены проведения аукциона задаток Претендентам возвращается в течение 5 (пяти) дней с даты публикации сообщения об отмене проведения аукци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</w:t>
            </w:r>
            <w:r>
              <w:rPr>
                <w:sz w:val="20"/>
                <w:szCs w:val="20"/>
                <w:shd w:fill="FFFFFF" w:val="clear"/>
              </w:rPr>
              <w:t xml:space="preserve">Информационное сообщение о проведении аукциона является условиями публичной оферты в соответствии со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0164072/a3658cc91ecf4ccb41c4de1539a49522/" \l "block_43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татьей 437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shd w:fill="FFFFFF" w:val="clear"/>
              </w:rPr>
              <w:t xml:space="preserve">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знакомления покупателей с иной информацией, условиями договора купли-продажи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орядке ознакомления с объектами продажи и условиями договора купли-продажи предоставляется по контактному телефону: (88772) 52-13-18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Электронный адрес сайта в информационно-телекоммуникационной сети Интернет, на котором размещается информационное сообщени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нная площадка – универсальная торговая платформа ЗАО «Сбербанк - АСТ», размещенная на сайте http://utp.sberbank-ast.ru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Официальный сайт Российской Федерации для размещения информации о проведении торгов 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http://www.torgi.gov.ru</w:t>
              </w:r>
            </w:hyperlink>
            <w:r>
              <w:rPr>
                <w:sz w:val="20"/>
                <w:szCs w:val="20"/>
              </w:rPr>
              <w:t xml:space="preserve">;                           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Администрации муниципального образования «Город Майкоп» </w:t>
            </w:r>
            <w:r>
              <w:rPr>
                <w:sz w:val="20"/>
                <w:szCs w:val="20"/>
                <w:u w:val="single"/>
                <w:lang w:val="en-US"/>
              </w:rPr>
              <w:t>www</w:t>
            </w:r>
            <w:r>
              <w:rPr>
                <w:sz w:val="20"/>
                <w:szCs w:val="20"/>
                <w:u w:val="single"/>
              </w:rPr>
              <w:t>.ma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kop.ru.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егистрации на электронной площад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Претендента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</w:tc>
      </w:tr>
      <w:tr>
        <w:trPr>
          <w:trHeight w:val="3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, порядок, дата начала и окончания предоставления участникам аукциона разъяснений положений документации об аукционе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чала предоставления участникам аукциона разъяснений положений документации об аукционе с 01.07.202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редоставления участникам аукциона разъяснений положений документации об аукционе по 25.07.2025 г.</w:t>
            </w:r>
          </w:p>
          <w:p>
            <w:pPr>
              <w:pStyle w:val="S1"/>
              <w:spacing w:before="0" w:after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 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 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Место и порядок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одается через электронную площадку, на которой проводится продажа в электронной форме (</w:t>
            </w:r>
            <w:r>
              <w:rPr>
                <w:sz w:val="20"/>
                <w:szCs w:val="20"/>
                <w:shd w:fill="FFFFFF" w:val="clear"/>
              </w:rPr>
              <w:t xml:space="preserve">Автоматизированная система торгов «Сбербанк-АСТ».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http://utp.sberbank-ast.ru</w:t>
              </w:r>
            </w:hyperlink>
            <w:r>
              <w:rPr>
                <w:sz w:val="20"/>
                <w:szCs w:val="20"/>
                <w:shd w:fill="FFFFFF" w:val="clear"/>
              </w:rPr>
              <w:t>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 xml:space="preserve">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документо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2125505/36bfb7176e3e8bfebe718035887e4efc/" \l "block_15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едеральным законом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о приватизации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3" w:name="sub_221"/>
            <w:bookmarkEnd w:id="3"/>
            <w:r>
              <w:rPr>
                <w:sz w:val="20"/>
                <w:szCs w:val="20"/>
              </w:rPr>
              <w:t>- Одно лицо имеет право подать только одну заявку (за исключением продажи акций акционерных обществ на специализированном аукционе)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4" w:name="sub_221"/>
            <w:bookmarkEnd w:id="4"/>
            <w:r>
              <w:rPr>
                <w:sz w:val="20"/>
                <w:szCs w:val="20"/>
              </w:rPr>
              <w:t>-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представляемых покупателями документов и требования к их оформлению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явка и иные представленные одновременно с ней документы подаются в форме электронных документов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дновременно с заявкой претенденты представляют следующие документы: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sz w:val="20"/>
                <w:szCs w:val="20"/>
              </w:rPr>
              <w:t>физические лиц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удостоверяющий личность, или представляют копии всех его лист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.  Претендент также вправе по своему усмотрению представить с заявкой и документ, либо копию документа,  подтверждающего перечисление задатка (платежное поручение, квитанция….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995" w:leader="none"/>
              </w:tabs>
              <w:suppressAutoHyphens w:val="true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6. В случае, если представленные документы содержат помарки, подчистки, исправления и т.п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заверенные копии. К данным документам прилагается их опись.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7. 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spacing w:before="0" w:after="120"/>
              <w:ind w:left="-108" w:hanging="0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рядок и срок отзыва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120"/>
              <w:ind w:left="-108" w:firstLine="567"/>
              <w:jc w:val="lef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купателям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K:%5C%D0%9A%D1%83%D0%BB%D0%BE%D0%B2%D0%B0%20%D0%AD.%D0%90%5C%D0%B0%D1%83%D0%BA%D1%86%D0%B8%D0%BE%D0%BD%D1%8B%20%D0%A4%D0%97%20178%5C%D0%B0%D0%B2%D0%B3%D1%83%D1%81%D1%82%202018%5C%D0%90%D1%83%D0%BA%D1%86%D0%B8%D0%BE%D0%BD%20%D0%B0%D0%B2%D1%82%D0%BE%D0%BC%D0%BE%D0%B1%D0%B8%D0%BB%D0%B8%5C7%20%D0%BE%D0%B1%D1%8A%D0%B5%D0%BA%D1%82%D0%BE%D0%B2%20%D0%B4%D0%B2%D0%B8%D0%B6%D0%B8%D0%BC%D0%BE%D0%B5%5C%D0%90%D1%83%D0%BA%D1%86%D0%B8%D0%BE%D0%BD.%D0%B4%D0%BE%D0%BA-%D1%86%D0%B8%D1%8F.doc" \l "sub_25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статьей 25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Федерального закона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нятие «контролирующее лицо» используется в том же значении, что и в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5</w:t>
              </w:r>
            </w:hyperlink>
            <w:r>
              <w:rPr>
                <w:sz w:val="20"/>
                <w:szCs w:val="20"/>
              </w:rPr>
              <w:t xml:space="preserve"> Федерального закона от 29 апреля 2008 года № 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3</w:t>
              </w:r>
            </w:hyperlink>
            <w:r>
              <w:rPr>
                <w:sz w:val="20"/>
                <w:szCs w:val="20"/>
              </w:rPr>
              <w:t xml:space="preserve"> Федерального закона от 7 августа 2001 года № 115-ФЗ «О противодействии легализации (отмыванию) доходов, полученных преступным путем, и финансированию терроризма»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. 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, по которым  Претендент не допускается к участию в аукцион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одтверждено поступление в установленный срок задатка на счета, указанные в информационном сообщ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авила проведения продажи в электронной форме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пределения победителей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bookmarkStart w:id="5" w:name="sub_74"/>
            <w:bookmarkEnd w:id="5"/>
            <w:r>
              <w:rPr>
                <w:b w:val="false"/>
                <w:sz w:val="20"/>
                <w:szCs w:val="20"/>
              </w:rPr>
              <w:t>В день определения участников аукциона, указанный в информационном сообщении, Оператор обеспечивает доступ к поданным Претендентами заявкам и документам, а также к журналу приема заявок через личный кабинет Специализированной организации.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пециализированная организация в день рассмотрения заявок и документов Претендентов готовит проект протокола о признании Претендентов участниками.</w:t>
            </w:r>
          </w:p>
          <w:p>
            <w:pPr>
              <w:pStyle w:val="Style20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Претендент приобретает статус участника аукциона с момента подписания комиссией протокола о признании Претендентов участниками аукцио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в соответствии с п</w:t>
            </w:r>
            <w:r>
              <w:rPr>
                <w:bCs/>
                <w:sz w:val="20"/>
                <w:szCs w:val="20"/>
              </w:rPr>
              <w:t xml:space="preserve">остановлением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 и регламентом электронной площадки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путем последовательного повышения участниками начальной цены продажи на величину, равную либо кратную величине "шага аукциона"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6" w:name="sub_74"/>
            <w:bookmarkEnd w:id="6"/>
            <w:r>
              <w:rPr>
                <w:sz w:val="20"/>
                <w:szCs w:val="20"/>
              </w:rPr>
      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времени начала проведения процедуры аукциона оператором электронной площадки размещается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7" w:name="sub_76"/>
            <w:bookmarkEnd w:id="7"/>
            <w:r>
              <w:rPr>
                <w:sz w:val="20"/>
                <w:szCs w:val="20"/>
              </w:rPr>
      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8" w:name="sub_76"/>
            <w:bookmarkStart w:id="9" w:name="sub_77"/>
            <w:bookmarkEnd w:id="8"/>
            <w:bookmarkEnd w:id="9"/>
            <w:r>
              <w:rPr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bookmarkStart w:id="10" w:name="sub_77"/>
            <w:bookmarkStart w:id="11" w:name="sub_81"/>
            <w:bookmarkEnd w:id="10"/>
            <w:bookmarkEnd w:id="11"/>
            <w:r>
              <w:rPr>
                <w:rStyle w:val="Emphasis"/>
                <w:i w:val="false"/>
                <w:sz w:val="20"/>
                <w:szCs w:val="20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Start w:id="12" w:name="sub_81"/>
            <w:bookmarkEnd w:id="12"/>
            <w:r>
              <w:rPr>
                <w:rStyle w:val="Emphasis"/>
                <w:i w:val="false"/>
                <w:sz w:val="20"/>
                <w:szCs w:val="20"/>
              </w:rPr>
      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  <w:bookmarkStart w:id="13" w:name="sub_80"/>
            <w:r>
              <w:rPr>
                <w:rStyle w:val="Emphasis"/>
                <w:i w:val="false"/>
                <w:sz w:val="20"/>
                <w:szCs w:val="20"/>
              </w:rPr>
              <w:t xml:space="preserve"> 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  <w:bookmarkStart w:id="14" w:name="sub_92"/>
            <w:bookmarkEnd w:id="13"/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Аукцион признается несостоявшимся в следующих случаях:</w:t>
            </w:r>
          </w:p>
          <w:p>
            <w:pPr>
              <w:pStyle w:val="Heading4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а) 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Heading4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б) лицо, признанное единственным участником аукциона, отказалось от заключения договора купли-продажи;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)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End w:id="14"/>
            <w:r>
              <w:rPr>
                <w:rStyle w:val="Emphasis"/>
                <w:i w:val="false"/>
                <w:sz w:val="20"/>
                <w:szCs w:val="20"/>
              </w:rPr>
              <w:t xml:space="preserve">              </w:t>
            </w:r>
            <w:r>
              <w:rPr>
                <w:rStyle w:val="Emphasis"/>
                <w:i w:val="false"/>
                <w:sz w:val="20"/>
                <w:szCs w:val="20"/>
              </w:rPr>
              <w:t>Победителем аукциона признается участник, предложивший наиболее высокую цену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sz w:val="20"/>
                <w:szCs w:val="20"/>
                <w:shd w:fill="FFFFFF" w:val="clear"/>
              </w:rPr>
      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/>
            </w:pPr>
            <w:r>
              <w:rPr>
                <w:b w:val="false"/>
                <w:sz w:val="20"/>
                <w:lang w:val="ru-RU"/>
              </w:rPr>
              <w:t>Инициатор торгов вправе: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отказаться от проведения аукциона не позднее чем за 3 (три) дня до даты проведения аукцион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-принять решение о внесении изменений в информационное сообщение и (или) документацию об аукционе не позднее, чем за 5 (пять) дней до даты окончания срока подачи заявок на участие в аукционе. 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15 (пятнадцати) дней. </w:t>
            </w:r>
            <w:r>
              <w:rPr>
                <w:bCs/>
                <w:sz w:val="20"/>
                <w:szCs w:val="20"/>
              </w:rPr>
              <w:t>При этом инициатор торгов и специализированная организация не несу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сроки платежа, необходимые реквизиты сче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Согласно указанным в договоре купли-продажи. 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заключения договора купли-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купли-продажи заключается Комитетом по управлению имуществом муниципального образования «Город Майкоп» в течение 5 рабочих дней с даты подведения итогов аукциона - с победителем аукциона, </w:t>
            </w:r>
            <w:r>
              <w:rPr>
                <w:sz w:val="20"/>
                <w:szCs w:val="20"/>
                <w:shd w:fill="FFFFFF" w:val="clear"/>
              </w:rPr>
              <w:t>либо с лицом, признанным единственным участником аукцион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и уклонении или отказе 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а основании протокола рассмотрения заявок на участие в аукционе в электронной форме по нежилого помещ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от 30.06.2023 № 54/23 аукцион № 54/23 признан несостоявшимс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от 11.10.2024 № 60/24 аукцион № 26/24 признан несостоявшимс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от 22.01.2025 № 06/25 аукцион № 43/24 признан несостоявшимс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от 17.03.2025 № 13/25 аукцион № 01/25 признан несостоявшимс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от 14.05.2025 № 16/25 аукциона № 03/25 признан несостоявшимся.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змер и порядок выплаты вознаграждения юридическому лицу, которое в соответствии с </w:t>
            </w:r>
            <w:hyperlink w:anchor="sub_11381">
              <w:r>
                <w:rPr>
                  <w:rStyle w:val="InternetLink"/>
                  <w:sz w:val="20"/>
                  <w:szCs w:val="20"/>
                </w:rPr>
                <w:t>подпунктом 8.1 пункта 1 статьи 6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Федерального  закона от 21.12.2001                 № 178-ФЗ «О приватизации государственного и муниципального имущества» </w:t>
            </w:r>
            <w:r>
              <w:rPr>
                <w:sz w:val="20"/>
                <w:szCs w:val="20"/>
              </w:rPr>
              <w:t>осуществляет функции продавца  муниципального имущества и (или) которому решениями Правительства Российской Федерации, органа государственной власти субъекта Российской Федерации, органа местного самоуправления поручено организовать от имени собственника продажу приватизируемого муниципальн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ный номер части земельного участка с кадастровым номеро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01:08:0502013:96: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</w:rPr>
              <w:t xml:space="preserve"> 01:08:0502013:96/2, площадью 4676 кв.м, вид ограничения (обременения) публичный сервитут: Срок действия не установлен: реквизиты документа-основания: распоряжение муниципального образования «Город Майкоп» Республики Адыгея от 01.12.2008 № 5737-р; Содержание ограничения (обременения) Обеспечение беспрепятственного подхода, подъезда к смежному земельному участку.</w:t>
            </w:r>
          </w:p>
        </w:tc>
      </w:tr>
    </w:tbl>
    <w:p>
      <w:pPr>
        <w:pStyle w:val="Normal"/>
        <w:spacing w:before="0" w:after="60"/>
        <w:rPr/>
      </w:pPr>
      <w:r>
        <w:rPr/>
      </w:r>
      <w:bookmarkStart w:id="15" w:name="_Ref166315600"/>
      <w:bookmarkStart w:id="16" w:name="_Ref166315233"/>
      <w:bookmarkStart w:id="17" w:name="_Ref166315159"/>
      <w:bookmarkStart w:id="18" w:name="_Ref166314817"/>
      <w:bookmarkStart w:id="19" w:name="_Ref166313061"/>
      <w:bookmarkStart w:id="20" w:name="_Ref166312503"/>
      <w:bookmarkStart w:id="21" w:name="_Ref166267456"/>
      <w:bookmarkStart w:id="22" w:name="_Ref166267499"/>
      <w:bookmarkStart w:id="23" w:name="_Ref166267388"/>
      <w:bookmarkStart w:id="24" w:name="_Ref166315600"/>
      <w:bookmarkStart w:id="25" w:name="_Ref166315233"/>
      <w:bookmarkStart w:id="26" w:name="_Ref166315159"/>
      <w:bookmarkStart w:id="27" w:name="_Ref166314817"/>
      <w:bookmarkStart w:id="28" w:name="_Ref166313061"/>
      <w:bookmarkStart w:id="29" w:name="_Ref166312503"/>
      <w:bookmarkStart w:id="30" w:name="_Ref166267456"/>
      <w:bookmarkStart w:id="31" w:name="_Ref166267499"/>
      <w:bookmarkStart w:id="32" w:name="_Ref16626738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sz w:val="26"/>
      <w:szCs w:val="26"/>
    </w:rPr>
  </w:style>
  <w:style w:type="character" w:styleId="WW8Num4z4">
    <w:name w:val="WW8Num4z4"/>
    <w:qFormat/>
    <w:rPr>
      <w:sz w:val="26"/>
      <w:szCs w:val="26"/>
    </w:rPr>
  </w:style>
  <w:style w:type="character" w:styleId="WW8Num4z5">
    <w:name w:val="WW8Num4z5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7z3">
    <w:name w:val="WW8Num7z3"/>
    <w:qFormat/>
    <w:rPr>
      <w:rFonts w:ascii="Times New Roman" w:hAnsi="Times New Roman" w:cs="Times New Roman"/>
      <w:sz w:val="26"/>
      <w:szCs w:val="26"/>
    </w:rPr>
  </w:style>
  <w:style w:type="character" w:styleId="WW8Num7z4">
    <w:name w:val="WW8Num7z4"/>
    <w:qFormat/>
    <w:rPr>
      <w:sz w:val="26"/>
      <w:szCs w:val="26"/>
    </w:rPr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0z3">
    <w:name w:val="WW8Num10z3"/>
    <w:qFormat/>
    <w:rPr>
      <w:b w:val="false"/>
      <w:sz w:val="20"/>
      <w:szCs w:val="20"/>
    </w:rPr>
  </w:style>
  <w:style w:type="character" w:styleId="WW8Num10z4">
    <w:name w:val="WW8Num10z4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sz w:val="24"/>
      <w:szCs w:val="24"/>
      <w:lang w:val="ru-RU" w:bidi="ar-SA"/>
    </w:rPr>
  </w:style>
  <w:style w:type="character" w:styleId="Style8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pelle">
    <w:name w:val="spelle"/>
    <w:basedOn w:val="Style6"/>
    <w:qFormat/>
    <w:rPr/>
  </w:style>
  <w:style w:type="character" w:styleId="Applestylespan">
    <w:name w:val="apple-style-span"/>
    <w:basedOn w:val="Style6"/>
    <w:qFormat/>
    <w:rPr/>
  </w:style>
  <w:style w:type="character" w:styleId="5">
    <w:name w:val="Заголовок 5 Знак"/>
    <w:qFormat/>
    <w:rPr>
      <w:sz w:val="22"/>
      <w:lang w:val="ru-RU" w:bidi="ar-SA"/>
    </w:rPr>
  </w:style>
  <w:style w:type="character" w:styleId="6">
    <w:name w:val="Заголовок 6 Знак"/>
    <w:qFormat/>
    <w:rPr>
      <w:i/>
      <w:sz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Без интервала Знак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Timesnewroman9">
    <w:name w:val="Times new roman 9"/>
    <w:qFormat/>
    <w:rPr>
      <w:rFonts w:ascii="Times New Roman" w:hAnsi="Times New Roman" w:cs="Times New Roman"/>
      <w:sz w:val="18"/>
    </w:rPr>
  </w:style>
  <w:style w:type="character" w:styleId="Style13">
    <w:name w:val="Абзац списка Знак"/>
    <w:qFormat/>
    <w:rPr>
      <w:rFonts w:eastAsia="Calibri"/>
      <w:sz w:val="24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qFormat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Tabletext">
    <w:name w:val="Table_text"/>
    <w:basedOn w:val="Normal"/>
    <w:qFormat/>
    <w:pPr>
      <w:spacing w:before="0" w:after="0"/>
    </w:pPr>
    <w:rPr>
      <w:sz w:val="20"/>
    </w:rPr>
  </w:style>
  <w:style w:type="paragraph" w:styleId="Tableheader">
    <w:name w:val="Table_header"/>
    <w:basedOn w:val="Normal"/>
    <w:qFormat/>
    <w:pPr>
      <w:spacing w:before="0" w:after="0"/>
    </w:pPr>
    <w:rPr>
      <w:b/>
      <w:sz w:val="20"/>
    </w:rPr>
  </w:style>
  <w:style w:type="paragraph" w:styleId="1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keepLines/>
      <w:autoSpaceDE w:val="false"/>
      <w:spacing w:before="0" w:after="0"/>
      <w:ind w:left="-426" w:right="175" w:hanging="0"/>
    </w:pPr>
    <w:rPr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left="1260" w:hanging="12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spacing w:before="0" w:after="0"/>
      <w:ind w:firstLine="567"/>
    </w:pPr>
    <w:rPr>
      <w:rFonts w:eastAsia="Calibri"/>
    </w:rPr>
  </w:style>
  <w:style w:type="paragraph" w:styleId="Rezul">
    <w:name w:val="rezul"/>
    <w:basedOn w:val="Normal"/>
    <w:qFormat/>
    <w:pPr>
      <w:widowControl w:val="false"/>
      <w:spacing w:before="0" w:after="0"/>
      <w:ind w:firstLine="283"/>
    </w:pPr>
    <w:rPr>
      <w:b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maykop" TargetMode="External"/><Relationship Id="rId4" Type="http://schemas.openxmlformats.org/officeDocument/2006/relationships/hyperlink" Target="mailto:ekon@admins.maykop.ru" TargetMode="External"/><Relationship Id="rId5" Type="http://schemas.openxmlformats.org/officeDocument/2006/relationships/hyperlink" Target="mailto:ekon@admins.maykop.ru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Main/File/DownLoadFile?fid=55fb1f5b-01c6-4655-8cb4-355445a5e804" TargetMode="External"/><Relationship Id="rId8" Type="http://schemas.openxmlformats.org/officeDocument/2006/relationships/hyperlink" Target="http://utp.sberbank-ast.ru/Main/Notice/697/Req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garantf1://12060212.5/" TargetMode="External"/><Relationship Id="rId12" Type="http://schemas.openxmlformats.org/officeDocument/2006/relationships/hyperlink" Target="garantf1://12023862.3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48:00Z</dcterms:created>
  <dc:creator>Ольга Борисовна</dc:creator>
  <dc:description/>
  <cp:keywords/>
  <dc:language>en-US</dc:language>
  <cp:lastModifiedBy>Рыбалко Ирина Григорьевна</cp:lastModifiedBy>
  <cp:lastPrinted>2024-08-19T15:47:00Z</cp:lastPrinted>
  <dcterms:modified xsi:type="dcterms:W3CDTF">2025-06-30T14:16:00Z</dcterms:modified>
  <cp:revision>16</cp:revision>
  <dc:subject/>
  <dc:title/>
</cp:coreProperties>
</file>