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от ________2025 №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0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ДАТОЧНЫЙ АКТ № ____/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25 г.                                                                                                        Майко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 (далее «Комитет»), и __________(паспорт: ____________, выдан _______________________, дата выдачи _____________, код подразделения ____________, место регистрации: ________________________________, (далее «Покупатель»), с другой стороны, составили настоящий передаточный акт о нижеследующем: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. 3.1 договора купли – продажи муниципального имущества от _______.2025 № ______, Комитет передает из собственности муниципального образования «Город Майкоп», а Покупатель принимает в свою собственно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жилое помещение </w:t>
      </w:r>
      <w:r>
        <w:rPr>
          <w:lang w:eastAsia="ru-RU"/>
        </w:rPr>
        <w:t>(двухкомнатная квартира), общей площадью 36,4 кв. м, с кадастровым номером 01:08:0401001:398, расположенного по адресу: Республика Адыгея, г. Майкоп, х. Косинов, ул. Молодежная, д. 30, кв. 1</w:t>
      </w:r>
      <w:r>
        <w:rPr>
          <w:color w:val="000000"/>
          <w:szCs w:val="28"/>
        </w:rPr>
        <w:t>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ind w:firstLine="360"/>
        <w:rPr/>
      </w:pPr>
      <w:r>
        <w:rPr/>
        <w:t>Вышеуказанный муниципальный объект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ДАЛ:                                                                      ПРИНЯ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Комитета по управлению </w:t>
      </w:r>
    </w:p>
    <w:p>
      <w:pPr>
        <w:pStyle w:val="Normal"/>
        <w:jc w:val="both"/>
        <w:rPr/>
      </w:pPr>
      <w:r>
        <w:rPr/>
        <w:t xml:space="preserve">имуществом муниципального </w:t>
      </w:r>
    </w:p>
    <w:p>
      <w:pPr>
        <w:pStyle w:val="Normal"/>
        <w:jc w:val="both"/>
        <w:rPr/>
      </w:pPr>
      <w:r>
        <w:rPr/>
        <w:t xml:space="preserve">образования «Город Майкоп»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М.В. Ушаков                                 ___________________  </w:t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0-01-15T10:25:00Z</cp:lastPrinted>
  <dcterms:modified xsi:type="dcterms:W3CDTF">2025-04-14T09:03:00Z</dcterms:modified>
  <cp:revision>116</cp:revision>
  <dc:subject/>
  <dc:title/>
</cp:coreProperties>
</file>