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27.03.2025 г. </w:t>
      </w:r>
      <w:r>
        <w:rPr>
          <w:color w:val="000000"/>
          <w:lang w:eastAsia="ar-SA"/>
        </w:rPr>
        <w:t>№ 712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1002010:253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еспублика Адыгея, муниципальное образование городской округ «Город Майкоп», станица Ханская, улица Вишневая, з/у 33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1002010:253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1531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 xml:space="preserve">Республика Адыгея, муниципальное образование городской округ «Город Майкоп», станица Ханская, улица Вишневая, з/у 33 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24.04.2025 г. № КУВИ-001/2025-95748315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27.03.2025 г.</w:t>
      </w:r>
      <w:r>
        <w:rPr>
          <w:color w:val="000000"/>
          <w:lang w:eastAsia="ar-SA"/>
        </w:rPr>
        <w:t xml:space="preserve"> № 712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1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15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еспублика Адыгея, муниципальное образование городской округ «Город Майкоп», станица Ханская, улица Вишневая, з/у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1531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1002010:253</w:t>
      </w:r>
      <w:r>
        <w:rPr/>
        <w:t xml:space="preserve">, расположенный по адресу: </w:t>
      </w:r>
      <w:r>
        <w:rPr>
          <w:bCs/>
          <w:lang w:eastAsia="ar-SA"/>
        </w:rPr>
        <w:t>Республика Адыгея, муниципальное образование городской округ «Город Майкоп», станица Ханская, улица Вишневая, з/у 33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4-24T11:14:00Z</cp:lastPrinted>
  <dcterms:modified xsi:type="dcterms:W3CDTF">2025-04-24T08:14:00Z</dcterms:modified>
  <cp:revision>7</cp:revision>
  <dc:subject/>
  <dc:title>Р О С С И Й С К А Я     Ф Е Д Е Р А Ц И Я</dc:title>
</cp:coreProperties>
</file>