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 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 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- нежилого здания, общей площадью 2125,3 кв.м, с земельным участком площадью11741 кв.м,  по адресу: Россия, Республика Адыгея (Адыгея),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Майкоп, ул. Адыгейская, дом № 169-ж, стро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5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04.02.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ru-RU"/>
              </w:rPr>
              <w:t>180</w:t>
            </w:r>
            <w:r>
              <w:rPr>
                <w:sz w:val="20"/>
                <w:szCs w:val="20"/>
              </w:rPr>
              <w:t>-р « Об условиях приватизации нежилого здания,</w:t>
            </w:r>
            <w:r>
              <w:rPr>
                <w:color w:val="000000"/>
                <w:sz w:val="20"/>
                <w:szCs w:val="20"/>
              </w:rPr>
              <w:t xml:space="preserve"> с земельным участком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Россия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спублика Адыгея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Адыгея)</w:t>
            </w:r>
            <w:r>
              <w:rPr>
                <w:color w:val="000000"/>
                <w:sz w:val="20"/>
                <w:szCs w:val="20"/>
              </w:rPr>
              <w:t>, г. Майкоп, ул. Адыгейская, дом № 169-</w:t>
            </w:r>
            <w:r>
              <w:rPr>
                <w:color w:val="000000"/>
                <w:sz w:val="20"/>
                <w:szCs w:val="20"/>
                <w:lang w:val="ru-RU"/>
              </w:rPr>
              <w:t>ж, строение 1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- 08 апреля 2025 г. 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 приема заявок на участие в аукционе – 12 мая 2025 г. до 07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– 14 мая 2025 г. в 11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аукциона (дата и время начала приема предложений от участников аукциона) – 16 мая 2025 г. в 09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5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  <w:r>
              <w:rPr>
                <w:color w:val="000000"/>
                <w:sz w:val="20"/>
              </w:rPr>
              <w:t>, общей площадь 2125,3 кв. м</w:t>
            </w:r>
            <w:r>
              <w:rPr>
                <w:sz w:val="20"/>
              </w:rPr>
              <w:t>, с кадастровым номером 01:08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13 908 000,00 (тринадцать миллионов девятьсот восем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 xml:space="preserve">- 1% начальной цены продажи: </w:t>
            </w:r>
            <w:r>
              <w:rPr>
                <w:szCs w:val="20"/>
                <w:lang w:eastAsia="ru-RU"/>
              </w:rPr>
              <w:t>139 080 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сто тридцать девять тысяч восемьдесят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     1 390 800,00 (один миллион триста девяносто тысяч восемьсот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чала предоставления участникам аукциона разъяснений положений документации об аукционе с 08 апреля 2025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26 апреля 2025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подтверждающего перечисление задатка (платежное поручение, квитанция..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 основании протокола рассмотрения заявок на участие в аукционе в электронной форме по нежилого помещения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30.06.2023 № 54/23 аукцион № 54/23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11.10.2024 № 60/24 аукцион № 26/24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22.01.2025 № 06/25 аукцион № 43/24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17.03.2025 № 06/25 аукцион № 01/25 признан несостоявшимс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ный номер части земельного участка с кадастровым номером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01:08:0502013:96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</w:rPr>
              <w:t xml:space="preserve"> 01:08:0502013:96/2, площадью 4676 кв.м, вид ограничения (обременения) публичный сервитут: Срок действия не установлен: реквизиты документа-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8:00Z</dcterms:created>
  <dc:creator>Ольга Борисовна</dc:creator>
  <dc:description/>
  <cp:keywords/>
  <dc:language>en-US</dc:language>
  <cp:lastModifiedBy>Рыбалко Ирина Григорьевна</cp:lastModifiedBy>
  <cp:lastPrinted>2024-08-19T15:47:00Z</cp:lastPrinted>
  <dcterms:modified xsi:type="dcterms:W3CDTF">2025-04-07T13:09:00Z</dcterms:modified>
  <cp:revision>14</cp:revision>
  <dc:subject/>
  <dc:title/>
</cp:coreProperties>
</file>