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/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Заместитель Начальника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 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 М.В. Ушаков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- нежилого здания, общей площадью 2125,3 кв.м, с земельным участком площадью11741 кв.м,  по адресу: Россия, Республика Адыгея (Адыгея),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Майкоп, ул. Адыгейская, дом № 169-ж, строение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4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color w:val="0000FF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color w:val="0000FF"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3"/>
        </w:numPr>
        <w:ind w:left="0" w:right="-1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</w:t>
      </w:r>
      <w:r>
        <w:rPr>
          <w:rFonts w:cs="Times New Roman" w:ascii="Times New Roman" w:hAnsi="Times New Roman"/>
          <w:sz w:val="24"/>
          <w:szCs w:val="24"/>
        </w:rPr>
        <w:t>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Универсальной торговой платформы АО «Сбербанк-АСТ, а также с Регламентом торговой секции «Приватизация, аренда и продажа прав» можно ознакомиться по ссылке: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Распоряжение Администрации муниципального образования «Город Майкоп» от </w:t>
            </w:r>
            <w:r>
              <w:rPr>
                <w:sz w:val="20"/>
                <w:szCs w:val="20"/>
                <w:lang w:val="ru-RU"/>
              </w:rPr>
              <w:t>05.12.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ru-RU"/>
              </w:rPr>
              <w:t>3160</w:t>
            </w:r>
            <w:r>
              <w:rPr>
                <w:sz w:val="20"/>
                <w:szCs w:val="20"/>
              </w:rPr>
              <w:t>-р « Об условиях приватизации нежилого здания,</w:t>
            </w:r>
            <w:r>
              <w:rPr>
                <w:color w:val="000000"/>
                <w:sz w:val="20"/>
                <w:szCs w:val="20"/>
              </w:rPr>
              <w:t xml:space="preserve"> с земельным участком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 адресу: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Россия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спублика Адыгея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(Адыгея)</w:t>
            </w:r>
            <w:r>
              <w:rPr>
                <w:color w:val="000000"/>
                <w:sz w:val="20"/>
                <w:szCs w:val="20"/>
              </w:rPr>
              <w:t>, г. Майкоп, ул. Адыгейская, дом № 169-</w:t>
            </w:r>
            <w:r>
              <w:rPr>
                <w:color w:val="000000"/>
                <w:sz w:val="20"/>
                <w:szCs w:val="20"/>
                <w:lang w:val="ru-RU"/>
              </w:rPr>
              <w:t>ж, строение 1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чало приема заявок на участие в аукционе – 19.12.2024 </w:t>
            </w: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  <w:lang w:eastAsia="en-US"/>
              </w:rPr>
              <w:t xml:space="preserve"> 00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е приема заявок на участие в аукционе – 20.01.2025 07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– 22.01.2025 в 11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Проведение аукциона (дата и время начала приема предложений от участников аукциона) – 24.01.2025 в 09 час. 00 мин. 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5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  <w:r>
              <w:rPr>
                <w:color w:val="000000"/>
                <w:sz w:val="20"/>
              </w:rPr>
              <w:t>, общей площадь 2125,3 кв. м</w:t>
            </w:r>
            <w:r>
              <w:rPr>
                <w:sz w:val="20"/>
              </w:rPr>
              <w:t>, с кадастровым номером 01:080502013:411 с земельным участком площадью 11741 кв. м, с кадастровым номером 01:08:0502013:96, по адресу: Россия, Республика Адыгея (Адыгея), г. Майкоп, ул. Адыгейская, дом № 169-ж, строение 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  <w:lang w:eastAsia="ru-RU"/>
              </w:rPr>
              <w:t>13 908 000,00 (тринадцать миллионов девятьсот восемь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 xml:space="preserve">- 1% начальной цены продажи: </w:t>
            </w:r>
            <w:r>
              <w:rPr>
                <w:szCs w:val="20"/>
                <w:lang w:eastAsia="ru-RU"/>
              </w:rPr>
              <w:t>139 080 ,00</w:t>
            </w: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szCs w:val="20"/>
              </w:rPr>
              <w:t>(сто тридцать девять тысяч восемьдесят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задатка - 10 %   начальной    цены продажи имущества:          1 390 800,00 (один миллион триста девяносто тысяч восемьсот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19.12.202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 по 13.01.2025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  Претендент также вправе по своему усмотрению представить с заявкой и документ, либо копию документа,  подтверждающего перечисление задатка (платежное поручение, квитанция….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995" w:leader="none"/>
              </w:tabs>
              <w:suppressAutoHyphens w:val="true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firstLine="567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 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 xml:space="preserve">              </w:t>
            </w:r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а основании протокола рассмотрения заявок на участие в аукционе в электронной форме по нежилого помещ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от 30.06.2023 № 54/23 аукцион № 54/23 признан несостоявшимс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от 11.10.2024 № 60/24 аукциона № 26/24 признан несостоявшимс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номер части земельного участка с кадастровым номеро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01:08:0502013:96: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</w:rPr>
              <w:t xml:space="preserve"> 01:08:0502013:96/2, площадью 4676 кв.м, вид ограничения (обременения) публичный сервитут: Срок действия не установлен: реквизиты документа-основания: распоряжение муниципального образования «Город Майкоп» Республики Адыгея от 01.12.2008 № 5737-р; Содержание ограничения (обременения) Обеспечение беспрепятственного подхода, подъезда к смежному земельному участку.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48:00Z</dcterms:created>
  <dc:creator>Ольга Борисовна</dc:creator>
  <dc:description/>
  <cp:keywords/>
  <dc:language>en-US</dc:language>
  <cp:lastModifiedBy>Рыбалко Ирина Григорьевна</cp:lastModifiedBy>
  <cp:lastPrinted>2024-08-19T15:47:00Z</cp:lastPrinted>
  <dcterms:modified xsi:type="dcterms:W3CDTF">2024-12-18T13:26:00Z</dcterms:modified>
  <cp:revision>9</cp:revision>
  <dc:subject/>
  <dc:title/>
</cp:coreProperties>
</file>