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.В, действующей на основании Положения о Комитете,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18.10.2024 № 2714-р « Об условиях приватизации нежилого здания,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Адыгейская, дом № 169-д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е с земельным участком по адресу: Республика Адыгея, г. Майкоп, </w:t>
      </w:r>
      <w:r>
        <w:rPr>
          <w:color w:val="000000"/>
          <w:sz w:val="24"/>
          <w:szCs w:val="24"/>
        </w:rPr>
        <w:t>ул. Адыгейская, дом № 169-д</w:t>
      </w:r>
      <w:r>
        <w:rPr>
          <w:sz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Normal"/>
        <w:ind w:firstLine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н</w:t>
      </w:r>
      <w:r>
        <w:rPr>
          <w:sz w:val="24"/>
          <w:szCs w:val="24"/>
          <w:lang w:eastAsia="ru-RU"/>
        </w:rPr>
        <w:t>ежило</w:t>
      </w:r>
      <w:r>
        <w:rPr>
          <w:sz w:val="24"/>
          <w:szCs w:val="24"/>
        </w:rPr>
        <w:t>е</w:t>
      </w:r>
      <w:r>
        <w:rPr>
          <w:sz w:val="24"/>
          <w:szCs w:val="24"/>
          <w:lang w:eastAsia="ru-RU"/>
        </w:rPr>
        <w:t xml:space="preserve"> здани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, общей площадь 1957 кв. м</w:t>
      </w:r>
      <w:r>
        <w:rPr>
          <w:sz w:val="24"/>
          <w:szCs w:val="24"/>
          <w:lang w:eastAsia="ru-RU"/>
        </w:rPr>
        <w:t xml:space="preserve">, с кадастровым номером 01:08:0502013:726 с земельным участком площадью 10762 кв. м, с кадастровым номером 01:08:0502013:94, по адресу: Республика Адыгея, г. Майкоп, ул. Адыгейская, дом № 169-д (далее - имущество).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1.2      Обременение использования</w:t>
      </w:r>
      <w:r>
        <w:rPr>
          <w:sz w:val="24"/>
          <w:szCs w:val="24"/>
        </w:rPr>
        <w:t xml:space="preserve"> земельного учас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ный номер части земельного участка с кадастровым номером: 01:08:0502013:94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01:08:0502013:94/1, площадью 148 кв.м, вид органичения (обремегнения; ограничения прав на земельный участок, предусмотренные статьей 56 Земельного кодекса Российской Федерации; Срок действия не установлен; реквизиты документа - основания: распоряжение муниципального образования «Город Майкоп» Республики Адыгея от 07.08.2009 № 3991-р, Содержание ограничения (обременения): Ограничение в использовании части земельного участка площадью 148 кв.м, в соответствии с Правилами охраны электрических сетей;</w:t>
      </w:r>
    </w:p>
    <w:p>
      <w:pPr>
        <w:pStyle w:val="Normal"/>
        <w:ind w:firstLine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01:08:0502013:94/2, площадью 329 кв.м, вид органичения (обременения); публичный сервитут; Срок действия: не установлен; реквизиты документа - основания: распоряжение муниципального образования «Город Майкоп» Республики Адыгея от 01.12.2008 № 5737-р; Содержание ограничения (обременения): Обеспечение беспрепятственного подхода, подъезда к смежному земельному участку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firstLine="851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  <w:szCs w:val="24"/>
        </w:rPr>
        <w:t xml:space="preserve">Задаток в сумме </w:t>
      </w:r>
      <w:r>
        <w:rPr>
          <w:sz w:val="24"/>
          <w:szCs w:val="24"/>
          <w:lang w:eastAsia="ru-RU"/>
        </w:rPr>
        <w:t xml:space="preserve">1 363 400,00 </w:t>
      </w:r>
      <w:r>
        <w:rPr>
          <w:sz w:val="24"/>
          <w:szCs w:val="24"/>
        </w:rPr>
        <w:t>(один миллион триста шестьдесят три тысячи четыреста) руб. 00 коп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 xml:space="preserve"> 18.10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2714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Комит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управлению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</w:rPr>
        <w:t>имуществ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униципального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</w:rPr>
        <w:t>образования</w:t>
      </w:r>
      <w:r>
        <w:rPr>
          <w:sz w:val="24"/>
          <w:lang w:val="ru-RU"/>
        </w:rPr>
        <w:t xml:space="preserve"> </w:t>
      </w: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11-13T16:10:00Z</cp:lastPrinted>
  <dcterms:modified xsi:type="dcterms:W3CDTF">2024-11-13T13:10:00Z</dcterms:modified>
  <cp:revision>371</cp:revision>
  <dc:subject/>
  <dc:title>                                                                                                                                                       Приложение №3</dc:title>
</cp:coreProperties>
</file>