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7030A0"/>
          <w:sz w:val="20"/>
          <w:szCs w:val="20"/>
          <w:lang w:val="en-US" w:eastAsia="en-US"/>
        </w:rPr>
      </w:pPr>
      <w:r>
        <w:rPr>
          <w:color w:val="7030A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/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1957 кв.м, с земельным участком площадью10762 кв.м,  по адресу: Республика Адыгея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18.10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2714</w:t>
            </w:r>
            <w:r>
              <w:rPr>
                <w:sz w:val="20"/>
                <w:szCs w:val="20"/>
              </w:rPr>
              <w:t>-р « Об условиях приватизации нежилого здания,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адресу: </w:t>
            </w:r>
            <w:r>
              <w:rPr>
                <w:color w:val="000000"/>
                <w:sz w:val="20"/>
                <w:szCs w:val="20"/>
              </w:rPr>
              <w:t>Республика Адыгея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23.11.2024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22.12.2024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24.12.2024 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Проведение аукциона (дата и время начала приема предложений от участников аукциона) – 26.12.2024 в 09 час. 00 мин.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Нежилое здание</w:t>
            </w:r>
            <w:r>
              <w:rPr>
                <w:color w:val="000000"/>
                <w:sz w:val="20"/>
                <w:szCs w:val="20"/>
              </w:rPr>
              <w:t>, общей площадь 1957 кв. м</w:t>
            </w:r>
            <w:r>
              <w:rPr>
                <w:sz w:val="20"/>
                <w:szCs w:val="20"/>
              </w:rPr>
              <w:t>, с кадастровым номером 01:08:0502013:726 с земельным участком площадью 10762 кв. м, с кадастровым номером 01:08:0502013:94, по адресу: Республика Адыгея, г. Майкоп, ул. Адыгейская, дом № 169-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13 634 000,00 (тринадцать миллионов шестьсот тридцать четыре тысячи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1% начальной цены продажи: </w:t>
            </w:r>
            <w:r>
              <w:rPr>
                <w:szCs w:val="20"/>
                <w:lang w:eastAsia="ru-RU"/>
              </w:rPr>
              <w:t>136 340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то тридцать шесть тысяч триста сорок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задатка - 10 % начальной цены продажи имущества: 1 363 4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дин миллион триста шестьдесят три тысячи четыреста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23.11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16.12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ротокола рассмотрения заяво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5.05.2024 № 19/24 открытого аукциона № 04/24 по продаже объекта недвижимого имущества, находящегося в собственности муниципального образования «Город Майкоп», признан несостоявшимся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части земельного участка с кадастровым номером: 01:08:0502013:94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 01:08:0502013:94/1, площадью 148 кв.м, вид органичения (обремегнения; ограничения прав на земельный участок, предусмотренные статьей 56 Земельного кодекса Российской Федерации; Срок действия не установлен; реквизиты документа - основания: распоряжение муниципального образования «Город Майкоп» Республики Адыгея от 07.08.2009 № 3991-р, Содержание ограничения (обременения): Ограничить в использовании часть земельного участка площадью 148 кв.м, в соответствии с Правилами охраны электрических сетей;</w:t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01:08:0502013:94/2, площадью 329 кв.м, вид органичения (обременения); публичный сервитут; Срок действия: не установлен; реквизиты документа - основания: распоряжение муниципального образования «Город Майкоп» Республики Адыгея от 01.12.2008 № 5737-р; Содержание ограничения (обременения): Обеспечение беспрепятственного подхода, подъезда к смежному земельному участку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5:00Z</dcterms:created>
  <dc:creator>Ольга Борисовна</dc:creator>
  <dc:description/>
  <cp:keywords/>
  <dc:language>en-US</dc:language>
  <cp:lastModifiedBy>Рыбалко Ирина Григорьевна</cp:lastModifiedBy>
  <cp:lastPrinted>2024-10-23T09:28:00Z</cp:lastPrinted>
  <dcterms:modified xsi:type="dcterms:W3CDTF">2024-11-22T08:11:00Z</dcterms:modified>
  <cp:revision>9</cp:revision>
  <dc:subject/>
  <dc:title/>
</cp:coreProperties>
</file>