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О.Н. Глюз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/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sz w:val="26"/>
          <w:szCs w:val="26"/>
        </w:rPr>
        <w:t xml:space="preserve">- нежилое помещение, общей площадью 32,2 кв.м, по адресу: Российская Федерация, Республика Адыгея, г. Майкоп, ул. Рабочая, дом № 91, 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Номер помещения 1,2.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4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3. 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Универсальной торговой платформы АО «Сбербанк-АСТ, а также с Регламентом торговой секции «Приватизация, аренда и продажа прав» можно ознакомиться по ссылке: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споряжение Администрации муниципального образования «Город Майкоп» от</w:t>
            </w:r>
            <w:r>
              <w:rPr>
                <w:sz w:val="20"/>
                <w:szCs w:val="20"/>
                <w:lang w:val="ru-RU"/>
              </w:rPr>
              <w:t xml:space="preserve"> 09.08.2024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ru-RU"/>
              </w:rPr>
              <w:t xml:space="preserve"> 1961</w:t>
            </w:r>
            <w:r>
              <w:rPr>
                <w:sz w:val="20"/>
                <w:szCs w:val="20"/>
              </w:rPr>
              <w:t xml:space="preserve">-р «Об условиях приватизации нежилого </w:t>
            </w:r>
            <w:r>
              <w:rPr>
                <w:sz w:val="20"/>
                <w:szCs w:val="20"/>
                <w:lang w:val="ru-RU"/>
              </w:rPr>
              <w:t>помещения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щей площадью 32,2 кв.м,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Российская Федерация, </w:t>
            </w:r>
            <w:r>
              <w:rPr>
                <w:color w:val="000000"/>
                <w:sz w:val="20"/>
                <w:szCs w:val="20"/>
              </w:rPr>
              <w:t xml:space="preserve">Республика Адыгея, г. Майкоп, ул. </w:t>
            </w:r>
            <w:r>
              <w:rPr>
                <w:color w:val="000000"/>
                <w:sz w:val="20"/>
                <w:szCs w:val="20"/>
                <w:lang w:val="ru-RU"/>
              </w:rPr>
              <w:t>Рабочая</w:t>
            </w:r>
            <w:r>
              <w:rPr>
                <w:color w:val="000000"/>
                <w:sz w:val="20"/>
                <w:szCs w:val="20"/>
              </w:rPr>
              <w:t>, д</w:t>
            </w:r>
            <w:r>
              <w:rPr>
                <w:color w:val="000000"/>
                <w:sz w:val="20"/>
                <w:szCs w:val="20"/>
                <w:lang w:val="ru-RU"/>
              </w:rPr>
              <w:t>ом № 91, Номер помещения 1,2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– 11.09.2024 с 00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ончание приема заявок на участие в аукционе </w:t>
            </w:r>
            <w:r>
              <w:rPr>
                <w:bCs/>
                <w:sz w:val="20"/>
                <w:szCs w:val="20"/>
              </w:rPr>
              <w:t>– 18.10.2024 г. до 07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21.10.</w:t>
            </w:r>
            <w:r>
              <w:rPr>
                <w:bCs/>
                <w:sz w:val="20"/>
                <w:szCs w:val="20"/>
              </w:rPr>
              <w:t>2024 г. в 11 час. 00 м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>Проведение аукциона (дата и время начала приема предложений от участников аукциона) – 23.10.2024 г. в 09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жил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е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омещени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е</w:t>
            </w:r>
            <w:r>
              <w:rPr>
                <w:color w:val="000000"/>
                <w:sz w:val="20"/>
                <w:szCs w:val="20"/>
              </w:rPr>
              <w:t>, общей площадью 32,2 кв. 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 кадастровым номером 01:08:0516182:50, по адресу: Российская Федерация, Республика Адыгея, г. Майкоп, ул. Рабочая, дом № 91, Номер помещения 1,2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/>
              <w:t>1 064 000,00 (один миллион шестьдесят четыре тысячи) рублей, в том числе НД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 xml:space="preserve">- 5% начальной цены продажи: </w:t>
            </w:r>
            <w:r>
              <w:rPr/>
              <w:t xml:space="preserve">53 200 (пятьдесят три тысячи двести) </w:t>
            </w:r>
            <w:r>
              <w:rPr>
                <w:szCs w:val="20"/>
              </w:rPr>
              <w:t>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 задатка  - 10 %   начальной    цены продажи имущества:        106 400,00(сто шесть тысяч четыреста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11.09.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11.10.2024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етендент также вправе по своему усмотрению представить с заявкой и документ, либо копию документа, подтверждающего перечисление задатка (платежное поручение, квитанция….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hanging="0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 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протокола рассмотрения заяв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8.04.2023 № 20/23 аукцион № 10/23 признан несостоявшим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 26.06.2023 № 50/23 аукцион № 29/23 признан несостоявшим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09.08.2023 № 67/23 аукцион № 47/23 признан несостоявшим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14:00Z</dcterms:created>
  <dc:creator>Ольга Борисовна</dc:creator>
  <dc:description/>
  <cp:keywords/>
  <dc:language>en-US</dc:language>
  <cp:lastModifiedBy>Рыбалко Ирина Григорьевна</cp:lastModifiedBy>
  <cp:lastPrinted>2024-08-14T10:52:00Z</cp:lastPrinted>
  <dcterms:modified xsi:type="dcterms:W3CDTF">2024-09-10T06:48:00Z</dcterms:modified>
  <cp:revision>24</cp:revision>
  <dc:subject/>
  <dc:title/>
</cp:coreProperties>
</file>