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О.Н. Глюз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/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2125,3 кв.м, с земельным участком площадью11741 кв.м,  по адресу: Россия, Республика Адыгея (Адыгея)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ж, стро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09.08.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1952</w:t>
            </w:r>
            <w:r>
              <w:rPr>
                <w:sz w:val="20"/>
                <w:szCs w:val="20"/>
              </w:rPr>
              <w:t>-р « Об условиях приватизации нежилого здания,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я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Адыгея)</w:t>
            </w:r>
            <w:r>
              <w:rPr>
                <w:color w:val="000000"/>
                <w:sz w:val="20"/>
                <w:szCs w:val="20"/>
              </w:rPr>
              <w:t>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ж, строение 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04.09.2024 с 00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08.10.2024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11.10.2024 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15.10.2024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  <w:r>
              <w:rPr>
                <w:color w:val="000000"/>
                <w:sz w:val="20"/>
                <w:szCs w:val="20"/>
              </w:rPr>
              <w:t>, общей площадь 2125,3 кв. м</w:t>
            </w:r>
            <w:r>
              <w:rPr>
                <w:sz w:val="20"/>
                <w:szCs w:val="20"/>
              </w:rPr>
              <w:t>, с кадастровым номером 01:08: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14 899 000,00 (четырнадцать миллионов восемьсот девяносто девя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1% начальной цены продажи: </w:t>
            </w:r>
            <w:r>
              <w:rPr>
                <w:szCs w:val="20"/>
                <w:lang w:eastAsia="ru-RU"/>
              </w:rPr>
              <w:t>148 990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то сорок восемь тысяч девятьсот девяносто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1 489 9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дин миллион четыреста восемьдесят девять тысяч дев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04.09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30.09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6.04.2023№ 21/23 аукцион № 11/23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30.06.2023№ 54/23 аукцион № 54/23 признан несостоявшимс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Ольга Борисовна</dc:creator>
  <dc:description/>
  <cp:keywords/>
  <dc:language>en-US</dc:language>
  <cp:lastModifiedBy>Рыбалко Ирина Григорьевна</cp:lastModifiedBy>
  <cp:lastPrinted>2024-08-19T15:47:00Z</cp:lastPrinted>
  <dcterms:modified xsi:type="dcterms:W3CDTF">2024-09-03T09:17:00Z</dcterms:modified>
  <cp:revision>7</cp:revision>
  <dc:subject/>
  <dc:title/>
</cp:coreProperties>
</file>