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Ref248571702"/>
      <w:bookmarkStart w:id="1" w:name="_Ref248571702"/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4305</wp:posOffset>
                </wp:positionH>
                <wp:positionV relativeFrom="paragraph">
                  <wp:posOffset>151130</wp:posOffset>
                </wp:positionV>
                <wp:extent cx="6278245" cy="968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968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1.9pt;width:494.3pt;height:762.9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"/>
        <w:gridCol w:w="4660"/>
        <w:gridCol w:w="62"/>
      </w:tblGrid>
      <w:tr>
        <w:trPr>
          <w:trHeight w:val="348" w:hRule="exact"/>
        </w:trPr>
        <w:tc>
          <w:tcPr>
            <w:tcW w:w="471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rPr/>
            </w:pPr>
            <w:r>
              <w:rPr>
                <w:b/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ind w:left="724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ТВЕРЖДАЮ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7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Заместитель начальника Управления в сфере закупок Администрации муниципального образования «Город Майкоп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И.Г. Рыбалко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b/>
                <w:sz w:val="20"/>
                <w:szCs w:val="20"/>
              </w:rPr>
              <w:t xml:space="preserve">Заместитель председателя Комитета по управлению имуществом муниципального образования «Город Майкоп»»       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left="157" w:right="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М.В. Ушаков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>Аукционная ДОКУМЕНТАЦИЯ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ведению аукциона </w:t>
      </w:r>
    </w:p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ЭЛЕКТРОННОЙ ФОРМЕ </w:t>
      </w:r>
    </w:p>
    <w:p>
      <w:pPr>
        <w:pStyle w:val="Normal"/>
        <w:spacing w:before="0" w:after="0"/>
        <w:jc w:val="center"/>
        <w:rPr/>
      </w:pPr>
      <w:r>
        <w:rPr>
          <w:caps/>
          <w:sz w:val="30"/>
          <w:szCs w:val="30"/>
        </w:rPr>
        <w:t xml:space="preserve">по продаже объектов  недвижимого имущества, находящихся в собственности муниципального образования «Город Майкоп» </w:t>
      </w:r>
    </w:p>
    <w:p>
      <w:pPr>
        <w:pStyle w:val="Normal"/>
        <w:spacing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- нежилого здания, общей площадью 4507,3 кв.м, с земельным участком площадью11786 кв.м,  по адресу: Россия, Республика Адыгея (Адыгея),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Майкоп, ул. Адыгейская, дом № 169-г, строение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Майкоп, 2024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п/п                         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Общие положения.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поряжение Главы муниципального образования «Город Майкоп».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ект договора купли-продажи объектов недвижимости.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ередаточный акт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248571702"/>
      <w:r>
        <w:rPr>
          <w:rFonts w:cs="Times New Roman" w:ascii="Times New Roman" w:hAnsi="Times New Roman"/>
          <w:sz w:val="24"/>
          <w:szCs w:val="24"/>
        </w:rPr>
        <w:t xml:space="preserve">ЧАСТЬ I. </w:t>
      </w:r>
      <w:bookmarkEnd w:id="2"/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Настоящая аукционная документация подготовлена в соответствии с Гражданским кодексом Российской Федерации, Федеральным законом от  21 декабря 2001 года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муниципального образования «Город Майкоп» от 02.12.2019 № 1489 «О порядке взаимодействия Комитета по управлению имуществом муниципального образования «Город Майкоп» и Управления в сфере закупок Администрации муниципального образования «Город Майкоп» при организации и  проведении торгов, связанных с переходом прав в отношении имущества муниципального образования «Город Майкоп», постановлением Администрации муниципального образования «Город Майкоп» от 09.12.2019 № 1535 «О создании единой комиссии по проведению торгов, связанных с переходом прав в отношении имущества муниципального образования «Город Майкоп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Форма заявки на участие в аукционе представлена на э</w:t>
      </w:r>
      <w:r>
        <w:rPr>
          <w:rFonts w:cs="Times New Roman" w:ascii="Times New Roman" w:hAnsi="Times New Roman"/>
          <w:sz w:val="24"/>
          <w:szCs w:val="24"/>
        </w:rPr>
        <w:t xml:space="preserve">лектронной площадке, на которой будет проводиться продажа в электронной форме по адресу в сети «Интернет»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http://utp.sberbank-ast.ru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3. 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егламентом </w:t>
      </w: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Универсальной торговой платформы ЗАО «Сбербанк-АСТ, а также с Регламентом торговой секции «Приватизация, аренда и продажа прав» можно ознакомиться по ссылке: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http://utp.sberbank-ast.ru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унк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text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20"/>
                <w:szCs w:val="20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- Администрация муниципального образования «Город Майкоп»</w:t>
            </w:r>
          </w:p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Адрес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385000, Республика Адыгея, г. Майкоп, ул. Краснооктябрьская, 21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споряжение Администрации муниципального образования «Город Майкоп» от</w:t>
            </w:r>
            <w:r>
              <w:rPr>
                <w:sz w:val="20"/>
                <w:szCs w:val="20"/>
                <w:lang w:val="ru-RU"/>
              </w:rPr>
              <w:t xml:space="preserve"> 14.06.2024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ru-RU"/>
              </w:rPr>
              <w:t xml:space="preserve"> 1280</w:t>
            </w:r>
            <w:r>
              <w:rPr>
                <w:sz w:val="20"/>
                <w:szCs w:val="20"/>
              </w:rPr>
              <w:t>-р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условиях приватизации нежилого здания,</w:t>
            </w:r>
            <w:r>
              <w:rPr>
                <w:color w:val="000000"/>
                <w:sz w:val="20"/>
                <w:szCs w:val="20"/>
              </w:rPr>
              <w:t xml:space="preserve"> с земельным участком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 адресу: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Россия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спублика Адыгея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(Адыгея)</w:t>
            </w:r>
            <w:r>
              <w:rPr>
                <w:color w:val="000000"/>
                <w:sz w:val="20"/>
                <w:szCs w:val="20"/>
              </w:rPr>
              <w:t>, г. Майкоп, ул. Адыгейская, дом № 169-</w:t>
            </w:r>
            <w:r>
              <w:rPr>
                <w:color w:val="000000"/>
                <w:sz w:val="20"/>
                <w:szCs w:val="20"/>
                <w:lang w:val="ru-RU"/>
              </w:rPr>
              <w:t>г, строение 1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Инициатор торг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управлению имуществом муниципального образования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ое образование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правление в сфере закупок Администрации муниципального образования «Город Майкоп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(8772) 52-49-64, 52-13-1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772) 52-46-04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 почты: </w:t>
            </w:r>
            <w:r>
              <w:rPr>
                <w:lang w:val="en-US"/>
              </w:rPr>
              <w:t>zakupki</w:t>
            </w:r>
            <w:hyperlink r:id="rId3">
              <w:r>
                <w:rPr>
                  <w:rStyle w:val="InternetLink"/>
                </w:rPr>
                <w:t>ma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kop</w:t>
              </w:r>
            </w:hyperlink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ail</w:t>
            </w:r>
            <w:hyperlink r:id="rId4">
              <w:r>
                <w:rPr>
                  <w:rStyle w:val="InternetLink"/>
                </w:rPr>
                <w:t>.</w:t>
              </w:r>
            </w:hyperlink>
            <w:hyperlink r:id="rId5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лощадка, на которой будет проводиться продаж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Автоматизированная система торгов «Сбербанк-АСТ»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utp.sberbank-as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имущества и форма подачи предложений о цене имуще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Продажа имущества на аукционе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 подачей предложений о цене имущества в открыт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начала, окончания подачи заявок, определения участников аукциона и проведения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ное в настоящей аукционной документации время – московско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Начало приема заявок на участие в аукционе – 06 августа 2024 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00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кончание приема заявок на участие в аукционе </w:t>
            </w:r>
            <w:r>
              <w:rPr>
                <w:bCs/>
                <w:sz w:val="20"/>
                <w:szCs w:val="20"/>
              </w:rPr>
              <w:t>– 01 сентября 2024 г. до 07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пределение участников аукциона 03</w:t>
            </w:r>
            <w:r>
              <w:rPr>
                <w:bCs/>
                <w:sz w:val="20"/>
                <w:szCs w:val="20"/>
              </w:rPr>
              <w:t xml:space="preserve"> сентября 2024 г. в 11 час.00 мин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>Проведение аукциона (дата и время начала приема предложений от участников аукциона) – 05 сентября 2024 г. в 09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ведение итогов аукциона: процедура аукциона считается завершенной со времени подписания </w:t>
            </w:r>
            <w:r>
              <w:rPr>
                <w:sz w:val="20"/>
                <w:szCs w:val="20"/>
              </w:rPr>
              <w:t>единой комиссии по проведению торгов, связанных с переходом прав в отношении имущества муниципального образования «Город Майкоп»</w:t>
            </w:r>
            <w:r>
              <w:rPr>
                <w:sz w:val="20"/>
                <w:szCs w:val="20"/>
                <w:lang w:eastAsia="en-US"/>
              </w:rPr>
              <w:t xml:space="preserve"> (далее – комиссия) протокола об итогах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  <w:r>
              <w:rPr>
                <w:color w:val="000000"/>
                <w:sz w:val="20"/>
                <w:szCs w:val="20"/>
              </w:rPr>
              <w:t>, общей площадь 4507,3 кв. м</w:t>
            </w:r>
            <w:r>
              <w:rPr>
                <w:sz w:val="20"/>
                <w:szCs w:val="20"/>
              </w:rPr>
              <w:t>, с кадастровым номером 01:08:0502013:394 с земельным участком площадью 11786 кв. м, с кадастровым номером 01:08:0502013:93, по адресу: Россия, Республика Адыгея (Адыгея), г. Майкоп, ул. Адыгейская, дом № 169-г, строени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  <w:lang w:eastAsia="ru-RU"/>
              </w:rPr>
              <w:t>19 631 000,00 (девятнадцать миллионов шестьсот тридцать одна тысяча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szCs w:val="20"/>
              </w:rPr>
              <w:t xml:space="preserve">- 1% начальной цены продажи: </w:t>
            </w:r>
            <w:r>
              <w:rPr>
                <w:szCs w:val="20"/>
                <w:lang w:eastAsia="ru-RU"/>
              </w:rPr>
              <w:t>196 310,00</w:t>
            </w:r>
            <w:r>
              <w:rPr>
                <w:sz w:val="28"/>
                <w:szCs w:val="20"/>
                <w:lang w:eastAsia="ru-RU"/>
              </w:rPr>
              <w:t xml:space="preserve"> </w:t>
            </w:r>
            <w:r>
              <w:rPr>
                <w:szCs w:val="20"/>
              </w:rPr>
              <w:t>(сто девяносто шесть тысяч триста десять) руб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срок и порядок его внесения, назначение платежа, порядок возвращения задатка, реквизиты счета</w:t>
            </w:r>
          </w:p>
          <w:p>
            <w:pPr>
              <w:pStyle w:val="Normal"/>
              <w:autoSpaceDE w:val="false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 задатка  - 10 %   начальной    цены продажи имущества:     1 963 100,0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дин миллион девятьсот шестьдесят три тысяч сто) руб. 00 коп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б</w:t>
            </w:r>
            <w:r>
              <w:rPr>
                <w:sz w:val="20"/>
                <w:szCs w:val="20"/>
                <w:shd w:fill="FFFFFF" w:val="clear"/>
              </w:rPr>
              <w:t xml:space="preserve">анковских реквизитах для перечисления денежных средств с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бразцом платежного поручения для перечисления задатка</w:t>
              </w:r>
            </w:hyperlink>
            <w:r>
              <w:rPr>
                <w:sz w:val="20"/>
                <w:szCs w:val="20"/>
              </w:rPr>
              <w:t xml:space="preserve"> находится по ссылке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utp.sberbank-ast.ru/Main/Notice/697/Requisite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обязанности по внесению суммы задатка третьими лицами не допускается.</w:t>
            </w:r>
            <w:r>
              <w:rPr>
                <w:rFonts w:cs="Arial" w:ascii="Arial" w:hAnsi="Arial"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ДЕНЕЖНЫЕ СРЕДСТВА, ПЕРЕЧИСЛЕННЫЕ ЗА УЧАСТНИКА  ТРЕТЬИМ  ЛИЦОМ, НЕ ЗАЧИСЛЯЮТСЯ НА СЧЕТ ТАКОГО УЧАСТНИКА НА УТП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Лицам, перечислившим задаток для участия в продаже муниципального имущества, денежные средства возвращаются в следующем порядк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 задаток 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 xml:space="preserve">Информационное сообщение о проведении аукциона является условиями публичной оферты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0164072/a3658cc91ecf4ccb41c4de1539a49522/" \l "block_43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ьей 43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shd w:fill="FFFFFF" w:val="clear"/>
              </w:rPr>
      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ая площадка – универсальная торговая платформа ЗАО «Сбербанк - АСТ», размещенная на сайте http://utp.sberbank-ast.ru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Официальный сайт Российской Федерации для размещения информации о проведении торгов 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www.torgi.gov.ru</w:t>
              </w:r>
            </w:hyperlink>
            <w:r>
              <w:rPr>
                <w:sz w:val="20"/>
                <w:szCs w:val="20"/>
              </w:rPr>
              <w:t xml:space="preserve">;                           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Администрации муниципального образования «Город Майкоп» </w:t>
            </w:r>
            <w:r>
              <w:rPr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sz w:val="20"/>
                <w:szCs w:val="20"/>
                <w:u w:val="single"/>
              </w:rPr>
              <w:t>.ma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kop.ru.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</w:tc>
      </w:tr>
      <w:tr>
        <w:trPr>
          <w:trHeight w:val="3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, порядок, дата начала и окончания предоставления участникам аукциона разъяснений положений документации об аукционе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чала предоставления участникам аукциона разъяснений положений документации об аукционе с 06 августа 202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редоставления участникам аукциона разъяснений положений документации об аукционе по 23 августа 2024 г.</w:t>
            </w:r>
          </w:p>
          <w:p>
            <w:pPr>
              <w:pStyle w:val="S1"/>
              <w:spacing w:before="0" w:after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Место и порядок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ется через электронную площадку, на которой проводится продажа в электронной форме (</w:t>
            </w:r>
            <w:r>
              <w:rPr>
                <w:sz w:val="20"/>
                <w:szCs w:val="20"/>
                <w:shd w:fill="FFFFFF" w:val="clear"/>
              </w:rPr>
              <w:t xml:space="preserve">Автоматизированная система торгов «Сбербанк-АСТ».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://utp.sberbank-ast.ru</w:t>
              </w:r>
            </w:hyperlink>
            <w:r>
              <w:rPr>
                <w:sz w:val="20"/>
                <w:szCs w:val="20"/>
                <w:shd w:fill="FFFFFF" w:val="clear"/>
              </w:rPr>
              <w:t>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2125505/36bfb7176e3e8bfebe718035887e4efc/" \l "block_1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едеральным законом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 приватизации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3" w:name="sub_221"/>
            <w:bookmarkEnd w:id="3"/>
            <w:r>
              <w:rPr>
                <w:sz w:val="20"/>
                <w:szCs w:val="20"/>
              </w:rPr>
              <w:t>- Одно лицо имеет право подать только одну заявку (за исключением продажи акций акционерных обществ на специализированном аукционе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4" w:name="sub_221"/>
            <w:bookmarkEnd w:id="4"/>
            <w:r>
              <w:rPr>
                <w:sz w:val="20"/>
                <w:szCs w:val="20"/>
              </w:rPr>
      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представляемых покупателями документов и требования к их оформл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временно с заявкой претенденты представляют следующие документы: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удостоверяющий личность, или представляют копии всех его лист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етендент также вправе по своему усмотрению представить с заявкой и документ, либо копию документа, подтверждающего перечисление задатка (платежное поручение, квитанция….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120"/>
              <w:ind w:left="-108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и срок отзыва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120"/>
              <w:ind w:left="-108" w:hanging="0"/>
              <w:jc w:val="lef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K:%5C%D0%9A%D1%83%D0%BB%D0%BE%D0%B2%D0%B0%20%D0%AD.%D0%90%5C%D0%B0%D1%83%D0%BA%D1%86%D0%B8%D0%BE%D0%BD%D1%8B%20%D0%A4%D0%97%20178%5C%D0%B0%D0%B2%D0%B3%D1%83%D1%81%D1%82%202018%5C%D0%90%D1%83%D0%BA%D1%86%D0%B8%D0%BE%D0%BD%20%D0%B0%D0%B2%D1%82%D0%BE%D0%BC%D0%BE%D0%B1%D0%B8%D0%BB%D0%B8%5C7%20%D0%BE%D0%B1%D1%8A%D0%B5%D0%BA%D1%82%D0%BE%D0%B2%20%D0%B4%D0%B2%D0%B8%D0%B6%D0%B8%D0%BC%D0%BE%D0%B5%5C%D0%90%D1%83%D0%BA%D1%86%D0%B8%D0%BE%D0%BD.%D0%B4%D0%BE%D0%BA-%D1%86%D0%B8%D1%8F.doc" \l "sub_2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5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Федерального закона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нятие «контролирующее лицо» используется в том же значении, что и в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5</w:t>
              </w:r>
            </w:hyperlink>
            <w:r>
              <w:rPr>
                <w:sz w:val="20"/>
                <w:szCs w:val="20"/>
              </w:rPr>
              <w:t xml:space="preserve"> Федерального закона от 29 апреля 2008 года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3</w:t>
              </w:r>
            </w:hyperlink>
            <w:r>
              <w:rPr>
                <w:sz w:val="20"/>
                <w:szCs w:val="20"/>
              </w:rPr>
              <w:t xml:space="preserve"> Федерального закона от 7 августа 2001 года № 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 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, по которым  Претендент не допускается к участию в аукцион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дтверждено поступление в установленный срок задатка на счета, указанные в информационном сообщ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ила проведения продажи в электронной форме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победител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bookmarkStart w:id="5" w:name="sub_74"/>
            <w:bookmarkEnd w:id="5"/>
            <w:r>
              <w:rPr>
                <w:b w:val="false"/>
                <w:sz w:val="20"/>
                <w:szCs w:val="20"/>
              </w:rPr>
              <w:t>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в соответствии с п</w:t>
            </w:r>
            <w:r>
              <w:rPr>
                <w:bCs/>
                <w:sz w:val="20"/>
                <w:szCs w:val="20"/>
              </w:rPr>
              <w:t xml:space="preserve">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6" w:name="sub_74"/>
            <w:bookmarkEnd w:id="6"/>
            <w:r>
              <w:rPr>
                <w:sz w:val="20"/>
                <w:szCs w:val="20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7" w:name="sub_76"/>
            <w:bookmarkEnd w:id="7"/>
            <w:r>
              <w:rPr>
                <w:sz w:val="20"/>
                <w:szCs w:val="20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8" w:name="sub_76"/>
            <w:bookmarkStart w:id="9" w:name="sub_77"/>
            <w:bookmarkEnd w:id="8"/>
            <w:bookmarkEnd w:id="9"/>
            <w:r>
              <w:rPr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10" w:name="sub_77"/>
            <w:bookmarkStart w:id="11" w:name="sub_81"/>
            <w:bookmarkEnd w:id="10"/>
            <w:bookmarkEnd w:id="11"/>
            <w:r>
              <w:rPr>
                <w:rStyle w:val="Emphasis"/>
                <w:i w:val="false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Start w:id="12" w:name="sub_81"/>
            <w:bookmarkEnd w:id="12"/>
            <w:r>
              <w:rPr>
                <w:rStyle w:val="Emphasis"/>
                <w:i w:val="false"/>
                <w:sz w:val="20"/>
                <w:szCs w:val="20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  <w:bookmarkStart w:id="13" w:name="sub_80"/>
            <w:r>
              <w:rPr>
                <w:rStyle w:val="Emphasis"/>
                <w:i w:val="false"/>
                <w:sz w:val="20"/>
                <w:szCs w:val="20"/>
              </w:rPr>
              <w:t xml:space="preserve"> 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  <w:bookmarkStart w:id="14" w:name="sub_92"/>
            <w:bookmarkEnd w:id="13"/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Аукцион признается несостоявшимся в следующих случаях:</w:t>
            </w:r>
          </w:p>
          <w:p>
            <w:pPr>
              <w:pStyle w:val="Heading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а)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Heading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б) лицо, признанное единственным участником аукциона, отказалось от заключения договора купли-продажи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End w:id="14"/>
            <w:r>
              <w:rPr>
                <w:rStyle w:val="Emphasis"/>
                <w:i w:val="false"/>
                <w:sz w:val="20"/>
                <w:szCs w:val="20"/>
              </w:rPr>
              <w:t>Победителем аукциона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/>
            </w:pPr>
            <w:r>
              <w:rPr>
                <w:b w:val="false"/>
                <w:sz w:val="20"/>
                <w:lang w:val="ru-RU"/>
              </w:rPr>
              <w:t>Инициатор торгов вправе: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отказаться от проведения аукциона не позднее чем за 3 (три) дня до даты проведения аукцион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</w:t>
            </w:r>
            <w:r>
              <w:rPr>
                <w:bCs/>
                <w:sz w:val="20"/>
                <w:szCs w:val="20"/>
              </w:rPr>
              <w:t>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Согласно указанным в договоре купли-продажи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      </w:r>
            <w:r>
              <w:rPr>
                <w:sz w:val="20"/>
                <w:szCs w:val="20"/>
                <w:shd w:fill="FFFFFF" w:val="clear"/>
              </w:rPr>
              <w:t>либо с лицом, признанным единственным участником аукцио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ании протокола рассмотрения заяв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25.07.2023 № 63/23 аукцион № 43/23 признан несостоявшим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25.07.2024 № 20/24 аукцион № 05/24 признан несостоявшим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мер и порядок выплаты вознаграждения юридическому лицу, которое в соответствии с </w:t>
            </w:r>
            <w:hyperlink w:anchor="sub_11381">
              <w:r>
                <w:rPr>
                  <w:rStyle w:val="InternetLink"/>
                  <w:sz w:val="20"/>
                  <w:szCs w:val="20"/>
                </w:rPr>
                <w:t>подпунктом 8.1 пункта 1 статьи 6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едерального  закона от 21.12.2001                 № 178-ФЗ «О приватизации государственного и муниципального имущества» </w:t>
            </w:r>
            <w:r>
              <w:rPr>
                <w:sz w:val="20"/>
                <w:szCs w:val="20"/>
              </w:rPr>
              <w:t>осуществляет функции продавца  муниципального имущества и (или) которому решениями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муниципальн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15" w:name="_Ref166315600"/>
      <w:bookmarkStart w:id="16" w:name="_Ref166315233"/>
      <w:bookmarkStart w:id="17" w:name="_Ref166315159"/>
      <w:bookmarkStart w:id="18" w:name="_Ref166314817"/>
      <w:bookmarkStart w:id="19" w:name="_Ref166313061"/>
      <w:bookmarkStart w:id="20" w:name="_Ref166312503"/>
      <w:bookmarkStart w:id="21" w:name="_Ref166267456"/>
      <w:bookmarkStart w:id="22" w:name="_Ref166267499"/>
      <w:bookmarkStart w:id="23" w:name="_Ref166267388"/>
      <w:bookmarkStart w:id="24" w:name="_Ref166315600"/>
      <w:bookmarkStart w:id="25" w:name="_Ref166315233"/>
      <w:bookmarkStart w:id="26" w:name="_Ref166315159"/>
      <w:bookmarkStart w:id="27" w:name="_Ref166314817"/>
      <w:bookmarkStart w:id="28" w:name="_Ref166313061"/>
      <w:bookmarkStart w:id="29" w:name="_Ref166312503"/>
      <w:bookmarkStart w:id="30" w:name="_Ref166267456"/>
      <w:bookmarkStart w:id="31" w:name="_Ref166267499"/>
      <w:bookmarkStart w:id="32" w:name="_Ref16626738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  <w:lang w:val="ru-RU" w:bidi="ar-SA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pelle">
    <w:name w:val="spel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Timesnewroman9">
    <w:name w:val="Times new roman 9"/>
    <w:qFormat/>
    <w:rPr>
      <w:rFonts w:ascii="Times New Roman" w:hAnsi="Times New Roman" w:cs="Times New Roman"/>
      <w:sz w:val="18"/>
    </w:rPr>
  </w:style>
  <w:style w:type="character" w:styleId="Style13">
    <w:name w:val="Абзац списка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Tabletext">
    <w:name w:val="Table_text"/>
    <w:basedOn w:val="Normal"/>
    <w:qFormat/>
    <w:pPr>
      <w:spacing w:before="0" w:after="0"/>
    </w:pPr>
    <w:rPr>
      <w:sz w:val="20"/>
    </w:rPr>
  </w:style>
  <w:style w:type="paragraph" w:styleId="Tableheader">
    <w:name w:val="Table_header"/>
    <w:basedOn w:val="Normal"/>
    <w:qFormat/>
    <w:pPr>
      <w:spacing w:before="0" w:after="0"/>
    </w:pPr>
    <w:rPr>
      <w:b/>
      <w:sz w:val="20"/>
    </w:rPr>
  </w:style>
  <w:style w:type="paragraph" w:styleId="1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keepLines/>
      <w:autoSpaceDE w:val="false"/>
      <w:spacing w:before="0" w:after="0"/>
      <w:ind w:left="-426" w:right="175" w:hanging="0"/>
    </w:pPr>
    <w:rPr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1260" w:hanging="12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spacing w:before="0" w:after="0"/>
      <w:ind w:firstLine="567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pacing w:before="0" w:after="0"/>
      <w:ind w:firstLine="283"/>
    </w:pPr>
    <w:rPr>
      <w:b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maykop" TargetMode="External"/><Relationship Id="rId4" Type="http://schemas.openxmlformats.org/officeDocument/2006/relationships/hyperlink" Target="mailto:ekon@admins.maykop.ru" TargetMode="External"/><Relationship Id="rId5" Type="http://schemas.openxmlformats.org/officeDocument/2006/relationships/hyperlink" Target="mailto:ekon@admins.maykop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Main/File/DownLoadFile?fid=55fb1f5b-01c6-4655-8cb4-355445a5e804" TargetMode="External"/><Relationship Id="rId8" Type="http://schemas.openxmlformats.org/officeDocument/2006/relationships/hyperlink" Target="http://utp.sberbank-ast.ru/Main/Notice/697/Req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garantf1://12060212.5/" TargetMode="External"/><Relationship Id="rId12" Type="http://schemas.openxmlformats.org/officeDocument/2006/relationships/hyperlink" Target="garantf1://12023862.3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14:00Z</dcterms:created>
  <dc:creator>Ольга Борисовна</dc:creator>
  <dc:description/>
  <cp:keywords/>
  <dc:language>en-US</dc:language>
  <cp:lastModifiedBy>Рыбалко Ирина Григорьевна</cp:lastModifiedBy>
  <cp:lastPrinted>2024-06-19T12:09:00Z</cp:lastPrinted>
  <dcterms:modified xsi:type="dcterms:W3CDTF">2024-08-05T13:12:00Z</dcterms:modified>
  <cp:revision>7</cp:revision>
  <dc:subject/>
  <dc:title/>
</cp:coreProperties>
</file>