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57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7 6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710 9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58 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89 40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60 2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8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9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9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199 1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95 4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 3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1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1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58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6 7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1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60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9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5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 0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8 5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6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4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0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6 3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66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79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6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3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3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0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17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5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53 1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4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3 3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2 6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4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3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1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7 9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8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7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3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0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6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41:00Z</dcterms:created>
  <dc:creator>Светецкая О.В.</dc:creator>
  <dc:description/>
  <cp:keywords/>
  <dc:language>en-US</dc:language>
  <cp:lastModifiedBy>Светецкая О.В.</cp:lastModifiedBy>
  <dcterms:modified xsi:type="dcterms:W3CDTF">2025-07-30T07:07:00Z</dcterms:modified>
  <cp:revision>3</cp:revision>
  <dc:subject/>
  <dc:title/>
</cp:coreProperties>
</file>