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6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076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133 93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51 48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68 810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2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9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54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29,0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18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13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85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861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3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й налог (100%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5 7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 0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 666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6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 1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2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 213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 1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5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66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6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6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30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5 8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2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824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 05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68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 2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8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60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28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21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2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186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90 03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0 8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58 044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2 09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26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5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0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2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86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62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2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 6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7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0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3 89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6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766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21 72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56 3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21 72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56 3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54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коммунальной инфраструк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 173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2,3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3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9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12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15 04 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99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7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182,4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1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8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 02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74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471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6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753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8 61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3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 621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7 09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 4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3 432,5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 200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98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636,4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99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155 655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807 79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29 282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26:00Z</dcterms:created>
  <dc:creator>Светецкая О.В.</dc:creator>
  <dc:description/>
  <cp:keywords/>
  <dc:language>en-US</dc:language>
  <cp:lastModifiedBy>Светецкая О.В.</cp:lastModifiedBy>
  <dcterms:modified xsi:type="dcterms:W3CDTF">2025-07-30T07:06:00Z</dcterms:modified>
  <cp:revision>3</cp:revision>
  <dc:subject/>
  <dc:title/>
</cp:coreProperties>
</file>