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7 155 655,1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 657 407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501 752,5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807 793,2 тыс. руб. и на 2027 год в сумме 6 129 282,9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5 960 367,5тыс. руб., в том числе условно утвержденные расходы в сумме 124 090,7 тыс. руб., и на 2027 год в сумме 6 129 282,9 тыс. руб., в том числе условно утвержденные расходы в сумме 167 675,2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1 369,9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10 645,4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4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256,9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9 885,0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ой организации «Адыгейский республиканский фонд капитального ремонта общего имущества в многоквартирных домах» на финансовое обеспечение затрат, связанных с капитальным ремонтом многоквартирных домов»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Фестиваль кофе»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07-30T07:06:00Z</dcterms:modified>
  <cp:revision>38</cp:revision>
  <dc:subject/>
  <dc:title/>
</cp:coreProperties>
</file>