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12.2024  № 84-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5 год и плановый период 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5 году и плановом периоде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5-07-30T07:08:00Z</dcterms:modified>
  <cp:revision>55</cp:revision>
  <dc:subject/>
  <dc:title>Приложение №10</dc:title>
</cp:coreProperties>
</file>