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2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877"/>
        <w:gridCol w:w="1275"/>
        <w:gridCol w:w="1660"/>
        <w:gridCol w:w="1660"/>
        <w:gridCol w:w="1660"/>
      </w:tblGrid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792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079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79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79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79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 032,2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4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83 778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27 846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2 447,2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83 778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27 846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2 447,2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4 749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4 499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7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72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241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520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54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54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54,9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9 437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9 437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0 442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368 188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099 87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10 442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8 188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99 875,5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22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22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16 84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6 845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9 77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9 640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7 68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7 635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4 902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4 902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2 17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150 699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97 902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 635 733,9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26:00Z</dcterms:created>
  <dc:creator>Светецкая О.В.</dc:creator>
  <dc:description/>
  <cp:keywords/>
  <dc:language>en-US</dc:language>
  <cp:lastModifiedBy>Светецкая О.В.</cp:lastModifiedBy>
  <dcterms:modified xsi:type="dcterms:W3CDTF">2025-01-29T06:57:00Z</dcterms:modified>
  <cp:revision>2</cp:revision>
  <dc:subject/>
  <dc:title/>
</cp:coreProperties>
</file>