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6 294 859,5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6 645 255,7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350 396,2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6 048 738,5 тыс. руб. и на 2027 год в сумме 7 242 463,8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201 312,8 тыс. руб., в том числе условно утвержденные расходы в сумме 80 101,5 тыс. руб., и на 2027 год в сумме 7 242 463,8 тыс. руб., в том числе условно утвержденные расходы в сумме 171 612,6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1 076,0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5 000,0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24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95,8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1 500,0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1 50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32 075,3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01-29T06:53:00Z</dcterms:modified>
  <cp:revision>7</cp:revision>
  <dc:subject/>
  <dc:title/>
</cp:coreProperties>
</file>