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9" w:type="dxa"/>
        <w:jc w:val="left"/>
        <w:tblInd w:w="-1134" w:type="dxa"/>
        <w:tblLayout w:type="fixed"/>
        <w:tblCellMar>
          <w:top w:w="0" w:type="dxa"/>
          <w:left w:w="108" w:type="dxa"/>
          <w:bottom w:w="0" w:type="dxa"/>
          <w:right w:w="108" w:type="dxa"/>
        </w:tblCellMar>
      </w:tblPr>
      <w:tblGrid>
        <w:gridCol w:w="3969"/>
        <w:gridCol w:w="1420"/>
        <w:gridCol w:w="940"/>
        <w:gridCol w:w="1480"/>
        <w:gridCol w:w="1480"/>
        <w:gridCol w:w="1480"/>
      </w:tblGrid>
      <w:tr>
        <w:trPr>
          <w:trHeight w:val="510"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0769"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0769"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0769"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0769"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396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45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201 3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242 463,8  </w:t>
            </w:r>
          </w:p>
        </w:tc>
      </w:tr>
      <w:tr>
        <w:trPr>
          <w:trHeight w:val="79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0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0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3 77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27 84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2 447,2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147 5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1 1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3 185,5  </w:t>
            </w:r>
          </w:p>
        </w:tc>
      </w:tr>
      <w:tr>
        <w:trPr>
          <w:trHeight w:val="60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84 52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7 49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4 003,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1 585,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3 2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5 805,1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62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6,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8 777,4  </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2 8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182,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9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182,4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2 03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40 72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73 9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6 3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753,9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05,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5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6 5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7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21,2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5,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11,8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w:t>
            </w:r>
          </w:p>
        </w:tc>
      </w:tr>
      <w:tr>
        <w:trPr>
          <w:trHeight w:val="127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6 0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2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7 1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6 071,9  </w:t>
            </w:r>
          </w:p>
        </w:tc>
      </w:tr>
      <w:tr>
        <w:trPr>
          <w:trHeight w:val="127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3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6 8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9,9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951,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51,8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6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 2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12,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0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61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513,2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16,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86,0  </w:t>
            </w:r>
          </w:p>
        </w:tc>
      </w:tr>
      <w:tr>
        <w:trPr>
          <w:trHeight w:val="6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86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86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86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6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06,1  </w:t>
            </w:r>
          </w:p>
        </w:tc>
      </w:tr>
      <w:tr>
        <w:trPr>
          <w:trHeight w:val="15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7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2,3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6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9,7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9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4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04,6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5 2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 5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9 297,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5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9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23,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35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7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526,5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5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80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49,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6,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1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49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1,1  </w:t>
            </w:r>
          </w:p>
        </w:tc>
      </w:tr>
      <w:tr>
        <w:trPr>
          <w:trHeight w:val="127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518,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18,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6 91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9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21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8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8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4 74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33 9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 0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7 701,9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8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73,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60,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5 0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5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4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453,1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4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1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126,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Семейные ценности и инфраструктура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Я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Я5 5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9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43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 0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0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7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36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04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0 4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68 18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99 875,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92 98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7 47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9 252,2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569,4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252,2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3 48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7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6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133,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6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6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29,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4,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23,9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4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1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 000,0  </w:t>
            </w:r>
          </w:p>
        </w:tc>
      </w:tr>
      <w:tr>
        <w:trPr>
          <w:trHeight w:val="109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8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6 7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46 4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22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0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1 38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0 7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05 375,2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8 9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8 0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02 993,8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5 34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83 652,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72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2 157,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5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157,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1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1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8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441,2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6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30,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2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1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4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6 8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40 2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капитальный ремонт (благоустройство) сквера, расположенного на площади Ленина в г. Майкопе Республика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Л</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6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9 52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32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20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7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13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3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73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6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7 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7 0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7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4 90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6 3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8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2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8 53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1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4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5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0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9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7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13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3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0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0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86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6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8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50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 29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7 47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0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78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58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4 84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6 360,6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4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10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 612,6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5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396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9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spacing w:lineRule="auto" w:line="240" w:before="280" w:after="280"/>
    </w:pPr>
    <w:rPr>
      <w:rFonts w:ascii="Times New Roman" w:hAnsi="Times New Roman" w:eastAsia="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5">
    <w:name w:val="xl75"/>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5">
    <w:name w:val="xl85"/>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0"/>
      <w:szCs w:val="20"/>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06">
    <w:name w:val="xl106"/>
    <w:basedOn w:val="Normal"/>
    <w:qFormat/>
    <w:pPr>
      <w:spacing w:lineRule="auto" w:line="240" w:before="280" w:after="280"/>
    </w:pPr>
    <w:rPr>
      <w:rFonts w:ascii="Times New Roman" w:hAnsi="Times New Roman" w:eastAsia="Times New Roman" w:cs="Times New Roman"/>
      <w:sz w:val="18"/>
      <w:szCs w:val="18"/>
    </w:rPr>
  </w:style>
  <w:style w:type="paragraph" w:styleId="Xl107">
    <w:name w:val="xl107"/>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6:24:00Z</dcterms:created>
  <dc:creator>Светецкая О.В.</dc:creator>
  <dc:description/>
  <cp:keywords/>
  <dc:language>en-US</dc:language>
  <cp:lastModifiedBy>Светецкая О.В.</cp:lastModifiedBy>
  <dcterms:modified xsi:type="dcterms:W3CDTF">2025-01-29T06:55:00Z</dcterms:modified>
  <cp:revision>2</cp:revision>
  <dc:subject/>
  <dc:title/>
</cp:coreProperties>
</file>