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45 25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201 31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242 463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3 076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54 38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61 447,2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95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88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6 9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3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9 84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9 4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3 993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01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88 149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23 40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18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98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7 47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0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10 54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90 282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676 547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8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1 38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30 734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5 375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23 64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7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8 106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35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2 919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418 63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53 75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88 789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61 22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06 13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68 127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59 24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35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6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20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 572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297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93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5 262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607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65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5 36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 96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2 70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2 697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2 36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 57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43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35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766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7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6:25:00Z</dcterms:created>
  <dc:creator>Светецкая О.В.</dc:creator>
  <dc:description/>
  <cp:keywords/>
  <dc:language>en-US</dc:language>
  <cp:lastModifiedBy>Светецкая О.В.</cp:lastModifiedBy>
  <dcterms:modified xsi:type="dcterms:W3CDTF">2025-01-29T06:54:00Z</dcterms:modified>
  <cp:revision>2</cp:revision>
  <dc:subject/>
  <dc:title/>
</cp:coreProperties>
</file>