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04" w:type="dxa"/>
        <w:jc w:val="left"/>
        <w:tblInd w:w="-1134" w:type="dxa"/>
        <w:tblLayout w:type="fixed"/>
        <w:tblCellMar>
          <w:top w:w="0" w:type="dxa"/>
          <w:left w:w="108" w:type="dxa"/>
          <w:bottom w:w="0" w:type="dxa"/>
          <w:right w:w="108" w:type="dxa"/>
        </w:tblCellMar>
      </w:tblPr>
      <w:tblGrid>
        <w:gridCol w:w="2127"/>
        <w:gridCol w:w="727"/>
        <w:gridCol w:w="560"/>
        <w:gridCol w:w="751"/>
        <w:gridCol w:w="1364"/>
        <w:gridCol w:w="675"/>
        <w:gridCol w:w="1600"/>
        <w:gridCol w:w="1600"/>
        <w:gridCol w:w="1600"/>
      </w:tblGrid>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 4</w:t>
            </w:r>
          </w:p>
        </w:tc>
      </w:tr>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25.12.2024  № 84-рс</w:t>
            </w:r>
          </w:p>
        </w:tc>
      </w:tr>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390" w:type="dxa"/>
            <w:gridSpan w:val="4"/>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vAlign w:val="bottom"/>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11004" w:type="dxa"/>
            <w:gridSpan w:val="9"/>
            <w:tcBorders/>
            <w:vAlign w:val="bottom"/>
          </w:tcPr>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Ведомственная структура расходов бюджета </w:t>
            </w:r>
          </w:p>
        </w:tc>
      </w:tr>
      <w:tr>
        <w:trPr>
          <w:trHeight w:val="330" w:hRule="atLeast"/>
        </w:trPr>
        <w:tc>
          <w:tcPr>
            <w:tcW w:w="11004" w:type="dxa"/>
            <w:gridSpan w:val="9"/>
            <w:tcBorders/>
            <w:vAlign w:val="bottom"/>
          </w:tcPr>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муниципального образования «Город Майкоп»  на 2025 год и на плановый период 2026 и 2027 годов</w:t>
            </w:r>
          </w:p>
        </w:tc>
      </w:tr>
      <w:tr>
        <w:trPr>
          <w:trHeight w:val="240" w:hRule="atLeast"/>
        </w:trPr>
        <w:tc>
          <w:tcPr>
            <w:tcW w:w="7804" w:type="dxa"/>
            <w:gridSpan w:val="7"/>
            <w:tcBorders/>
            <w:vAlign w:val="bottom"/>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600"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bottom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тыс. руб. </w:t>
            </w:r>
          </w:p>
        </w:tc>
      </w:tr>
      <w:tr>
        <w:trPr>
          <w:trHeight w:val="72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Наименование </w:t>
            </w:r>
          </w:p>
        </w:tc>
        <w:tc>
          <w:tcPr>
            <w:tcW w:w="72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Код главы</w:t>
            </w:r>
          </w:p>
        </w:tc>
        <w:tc>
          <w:tcPr>
            <w:tcW w:w="5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Раз- дел</w:t>
            </w:r>
          </w:p>
        </w:tc>
        <w:tc>
          <w:tcPr>
            <w:tcW w:w="7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Под- раздел</w:t>
            </w:r>
          </w:p>
        </w:tc>
        <w:tc>
          <w:tcPr>
            <w:tcW w:w="136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Целевая статья</w:t>
            </w:r>
          </w:p>
        </w:tc>
        <w:tc>
          <w:tcPr>
            <w:tcW w:w="6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Вид рас- ходов</w:t>
            </w:r>
          </w:p>
        </w:tc>
        <w:tc>
          <w:tcPr>
            <w:tcW w:w="16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5 год </w:t>
            </w:r>
          </w:p>
        </w:tc>
        <w:tc>
          <w:tcPr>
            <w:tcW w:w="1600"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6 год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7 год </w:t>
            </w:r>
          </w:p>
        </w:tc>
      </w:tr>
      <w:tr>
        <w:trPr>
          <w:trHeight w:val="375" w:hRule="atLeast"/>
        </w:trPr>
        <w:tc>
          <w:tcPr>
            <w:tcW w:w="21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СЕГ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6 645 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6 201 31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7 242 463,8  </w:t>
            </w:r>
          </w:p>
        </w:tc>
      </w:tr>
      <w:tr>
        <w:trPr>
          <w:trHeight w:val="69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инансовое управление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8 18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5 32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1 924,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 1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8 5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642,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деятельности финансовых, налоговых и таможенных органов и органов финансового (финансово-бюджетного) надзо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62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36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27,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правление муниципальными финанс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36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подпрограмма «Обеспечение деятельности Финансового управления по организации и осуществлению бюджетного процесс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36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и осуществление бюджетного процесса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36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3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36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82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047,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0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169,0  </w:t>
            </w:r>
          </w:p>
        </w:tc>
      </w:tr>
      <w:tr>
        <w:trPr>
          <w:trHeight w:val="64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3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9,3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5 00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48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 21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 215,0  </w:t>
            </w:r>
          </w:p>
        </w:tc>
      </w:tr>
      <w:tr>
        <w:trPr>
          <w:trHeight w:val="36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8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1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02,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8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1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02,4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2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85,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5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7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10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2 612,6  </w:t>
            </w:r>
          </w:p>
        </w:tc>
      </w:tr>
      <w:tr>
        <w:trPr>
          <w:trHeight w:val="34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проектов инициативного бюджетир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софинансир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69,9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r>
      <w:tr>
        <w:trPr>
          <w:trHeight w:val="34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6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r>
      <w:tr>
        <w:trPr>
          <w:trHeight w:val="34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словно утвержденны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10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1 612,6  </w:t>
            </w:r>
          </w:p>
        </w:tc>
      </w:tr>
      <w:tr>
        <w:trPr>
          <w:trHeight w:val="34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10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1 612,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S0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93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республиканск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S05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93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S05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93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бслуживание государственного (муниципального) долг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075,3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внутреннего долг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07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правление муниципальными финанс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07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Управление муниципальным долгом»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07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8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воевременное исполнение долговых обязательств муниципального образования «Город Майкоп» и расходов на их обслужи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07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роцентным платежам по муниципальному долг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1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07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долг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6 2 01 01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07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6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образованию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415 77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50 74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385 628,8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13 86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48 8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83 721,8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школьное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1 22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6 13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8 127,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153 89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1 19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3 185,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системы дошкольного образован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47 51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1 19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3 185,5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дошко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84 52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57 49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4 003,1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1 58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3 24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5 805,1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789,8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3 64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62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78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4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62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30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9,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30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9,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дукты пит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0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0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5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5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обеспечение деятельности муниципальных бюджетных (автономных) учреждений (получение дошкольного образования в муниципальной общеобразовательной организации  «Образовательный центр №18»)</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Ц</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Ц</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2 89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4 19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8 148,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1 01 6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2 89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4 19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8 148,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образования в частных дошкольных 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нфраструктуры системы дошко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8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благоустройству территорий муниципальных дошкольных образовательных учреждений (в том числе разработка проектно-сметной документ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3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3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еализация Федерального проекта «Поддержка семь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Я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99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0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182,4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проведению капитального ремонта и оснащение образовательных организаций, осуществляющих образовательную деятельность по образовательным программам дошко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Я1 5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99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0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182,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Я1 5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99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0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182,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8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342,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траты на содержание и обслуживание имущества, не участвующего в оказании муниципальных услуг</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8 0 00 03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е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59 240,1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735 67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 979,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 86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31 82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7 122,1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22 34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31 82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7 122,1  </w:t>
            </w:r>
          </w:p>
        </w:tc>
      </w:tr>
      <w:tr>
        <w:trPr>
          <w:trHeight w:val="6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173 9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4 9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6 311,4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4 23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6 32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8 753,9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58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2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357,4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58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2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357,4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2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2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r>
      <w:tr>
        <w:trPr>
          <w:trHeight w:val="34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8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7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21,2  </w:t>
            </w:r>
          </w:p>
        </w:tc>
      </w:tr>
      <w:tr>
        <w:trPr>
          <w:trHeight w:val="8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5,3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7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6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11,8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w:t>
            </w:r>
          </w:p>
        </w:tc>
      </w:tr>
      <w:tr>
        <w:trPr>
          <w:trHeight w:val="15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6 0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5 10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23 994,9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8 09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27 18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96 071,9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в сфере реабилитации и абилитации инвали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L5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L5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азвитие инфраструктуры системы  начального общего, основного общего, среднего общего образован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39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9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9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разработке проектно-сметной документации и благоустройству территорий муниципальных обще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7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комплекса мер по созданию условий для успешной социализации и эффективной самореализации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r>
      <w:tr>
        <w:trPr>
          <w:trHeight w:val="82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ы стипендий Главы муниципального образования «Город Майкоп» лучшим учащимся, творчески одаренным детям общеобразовательных организаций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1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1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изация и поддержка, профессиональная адаптация обучающихся обще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2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2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133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бесплатного питания учащимся в организациях муниципального образования «Город Майкоп»,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6 84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0 52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4 379,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бесплатного питания обучающим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2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 95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 951,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82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95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951,8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67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 21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112,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8,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07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61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513,2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мероприятий по организации в муниципальных общеобразовательных организациях бесплатного питания обучающихся, относящихся к категориям обучающихся, для которых предусмотрено бесплатное пит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16,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5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5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686,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детского дорожно-транспортного травматизм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14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14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действие созданию новых мест в обще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7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7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реализацию мероприятий, направленных на содействие созданию новых мест в обще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7 03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7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7 03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7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основное мероприятие «Реализация Федерального проекта «Все лучшее детям»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86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модернизации школьных систем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4 57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86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4 57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86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Педагоги и наставник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46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2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806,1  </w:t>
            </w:r>
          </w:p>
        </w:tc>
      </w:tr>
      <w:tr>
        <w:trPr>
          <w:trHeight w:val="17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0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0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0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7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7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42,3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2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2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99,7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99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43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60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604,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14,8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1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1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1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9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2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8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изготовлению и установке архитектурно-скульптурных сооружений малой формы на территории образовательных учреждений с целью увековечения памя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5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5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олнительное образование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20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5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 297,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20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5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 297,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дополнительного образовани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3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20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5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 297,0  </w:t>
            </w:r>
          </w:p>
        </w:tc>
      </w:tr>
      <w:tr>
        <w:trPr>
          <w:trHeight w:val="64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дополните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55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98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 723,5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35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79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 526,5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45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80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49,7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45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80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49,7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7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5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46,6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7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5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46,6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0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1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1  </w:t>
            </w:r>
          </w:p>
        </w:tc>
      </w:tr>
      <w:tr>
        <w:trPr>
          <w:trHeight w:val="15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на оказание услуги в сфере дошкольного и общего образования, дополнительного образования детей - психолого-педагогическое консультирование обучающихся, их родителей (законных представителей) и педагогических работник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2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49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2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функционирования модели персонифицированного финансирования дополнительного образовани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системы персонифицированного финансирования дополнительного образовани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r>
      <w:tr>
        <w:trPr>
          <w:trHeight w:val="49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щероссийское общественно-государственное движение детей и молодежи «Движение первы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направленные на воспитание подрастающего поколения и формирование лич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3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3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3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молодежная политик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Молодежь столицы Адыге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69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эффективной деятельности муниципального казенного учреждения «Молодежный координационный центр»</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 520,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с детьми и молодежью по месту жи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 9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 36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1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82,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1,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2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21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797,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 81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9 25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 842,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хранение и укрепление здоровья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летнего отдыха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4 015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15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обеспечение отдыха и оздоровления детей в оздоровительных лагерях с дневным пребыванием детей на базе образовательных организац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6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4 6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дпрограмма «Обеспечение и совершенствование управления системой образования и прочие мероприятия в области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 91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35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 936,3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правления системой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92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84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878,7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21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0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25,2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8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6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87,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2 70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63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653,5  </w:t>
            </w:r>
          </w:p>
        </w:tc>
      </w:tr>
      <w:tr>
        <w:trPr>
          <w:trHeight w:val="82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7 57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47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451,9  </w:t>
            </w:r>
          </w:p>
        </w:tc>
      </w:tr>
      <w:tr>
        <w:trPr>
          <w:trHeight w:val="66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2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93,3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новление содержания образования, технологий обучения, воспитания и развития школьник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тодическое сопровождение педагогов по формированию профессиональных компетенций при реализации ФГОС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1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1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кадрового потенциала системы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Главы муниципального образования «Город Майкоп» «Лучший работник системы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онно-педагогическ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нтеллектуального, творческого и спортивного потенциала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1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1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азвитие городской системы оценки качества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1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диагностических работ для обучающихся IX, XI класс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репетиционных экзаменов по математике и русскому язык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государственных гарантий для получения образования и социальной поддерж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2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0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49,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2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0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49,6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0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0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ддержка социально ориентированных некоммерчески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7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по повышению уровня духовно-нравственного и патриотического воспитания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7 03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7 03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17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для выплаты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государственной итоговой аттестации по образовательным программам основного общего и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ая поли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храна семьи и дет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компенсаци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дошко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культур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5 01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2 94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1 431,4  </w:t>
            </w:r>
          </w:p>
        </w:tc>
      </w:tr>
      <w:tr>
        <w:trPr>
          <w:trHeight w:val="36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культура, кинематограф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5 01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2 94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1 431,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ульту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4 35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91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9 976,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4 00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56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 127,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феры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3 65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21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6 777,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библиотечного дел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00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69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 284,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39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07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 701,9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14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8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73,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14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8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73,6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0,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0,7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4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комплектование библиотечных фондов новыми информационными изданиям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1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1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держка отрасли культуры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L5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7,3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L519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7,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L519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7,3  </w:t>
            </w:r>
          </w:p>
        </w:tc>
      </w:tr>
      <w:tr>
        <w:trPr>
          <w:trHeight w:val="6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Традиционная культура, самодеятельное и народное творче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5 00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8 91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0 892,8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59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 41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9 453,1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43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11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126,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43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11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126,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9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9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5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9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2,5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9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2,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4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9,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4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9,7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и  проведение мероприятий, посвященных значимым событиям культуры и развитию культурного сотрудниче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 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городских мероприятий, посвященных праздничным и памятным дата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я «Полевая кухн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29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29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Семейные ценности и инфраструктура культуры»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Я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поддержка лучших работников сельских учреждений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Я5 5519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Я5 5519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Формиров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дание информационно-рекламных материал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сувенирной продук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реализация пешеходных экскурсий по городу Майкоп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народных художественных промысл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Фестиваля ремесленников «Город мастер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1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1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Социальная поддержка отдельных категорий граждан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Доступная сре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ворческих коллективов художественной самодеятельности и любительских объединений инвалидов, городского Дома культуры «Гиган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другие вопросы в области культуры, кинематограф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5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54,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9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рганизация и обеспечение эффективного функционирования сети учреждений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9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словий реализации муниципальной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91,9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 87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9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9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2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2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48,7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физической культуре и спорту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2 36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6 470,3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110 737,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изическая культура и спор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36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47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737,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изическая культу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5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7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967,9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5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7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967,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физической культуры и массового спор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5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7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967,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Создание условий для формирования, подготовки и сохранения спортивного резер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5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7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967,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2 06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9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449,9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5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1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807,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5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1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807,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2,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2,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 560,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командировочных расхо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ассовый спор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3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2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841,4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0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09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809,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физической культуры и массового спор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0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09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809,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форм организации физкультурно-спортивной работ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77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рганизация и проведение спортивных соревнований, физкультурно-спортивных и оздоровительных мероприятий по месту жи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крепление материально-спортивной баз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Мероприятия по развитию физкультурно-спортивной инфраструктуры в городе Майкоп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7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8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84,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7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8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84,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1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6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1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6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53,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7 1 03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53,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филактика безнадзорности и правонарушений несовершеннолетн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крепление общественного здоровья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здорового </w:t>
              <w:br/>
              <w:t>образа жизн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здоровому пита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двигательную активнос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8 0 01 03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информационных памяток о необходимости участия в диспансериз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8 0 01 03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информационных памяток для разъяснительной работы о возможных распространений заболеваний (эпидем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вопросы в области физической культуры и спор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5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3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27,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43,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9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подпрограмма «Организация и обеспечение эффективного функционирования сети учреждений физической культуры и спор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9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словий реализации муниципальной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9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34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9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8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07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5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48,3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по чрезвычайным ситуациям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0 01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23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999,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безопасность и правоохранительная деятельнос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01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23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999,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защита населения и территории от чрезвычайных ситуаций природного и техногенного характера, пожарная безопаснос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01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23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999,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 64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85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621,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дпрограмма «Обеспечение эффективного функционирования органов управления по предупреждению и ликвидации чрезвычайных ситу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32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11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869,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условий для выполнения муниципальной программы»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32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11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869,8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9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10,8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34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03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758,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13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59,0  </w:t>
            </w:r>
          </w:p>
        </w:tc>
      </w:tr>
      <w:tr>
        <w:trPr>
          <w:trHeight w:val="9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6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4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38,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6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7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16,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безопасности жизнедеятельности населения в условиях мирного и военного времен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1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1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16,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нижение рисков и смягчение последствий чрезвычайных ситуаций природного и техногенного характер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9,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стный резерв финансовых средств и материальных ресурсов для ликвидации чрезвычайных ситуаций природного и техногенного характе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изготовление памяток по правилам поведения в чрезвычайных ситуциях природного и техногенного характе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2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2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нижение рисков и смягчение последствий пожаров и происшествий на водных объектах»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пожарной безопасности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безопасности людей на водных объект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азвитие гражданской обороны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развитие гражданской обороны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29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29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остроение (развитие) аппаратно-программного комплекса «Безопасный город»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7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держание комплекса АПК «Безопасный город»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7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системы уличного видеонаблюд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2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7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2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7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и совершенствование автоматизированной системы централизованного оповеще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Модернизация каналов управления акустическими сиренами МАСЦО»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устройство системы оповеще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2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2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держание технических средств МАСЦО»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6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технических средст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6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6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6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r>
      <w:tr>
        <w:trPr>
          <w:trHeight w:val="73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управлению имуществом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7 91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0 96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6 125,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97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60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357,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97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60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357,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ая поддержка и абонентское обслуживание программного обеспечения «Автоматизированная система управления государственным и муниципальным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7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7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937,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71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470,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еализация полномочий Комитета по управлению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2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2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29,4  </w:t>
            </w:r>
          </w:p>
        </w:tc>
      </w:tr>
      <w:tr>
        <w:trPr>
          <w:trHeight w:val="8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Эффективное управление, распоряжение имуществом, находящимся в муниципальной собственност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ценки, признание прав, изготовление технической документации на объекты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1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1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системы учета и содержания объектов  собственност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держание объектов казн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деятельности Комитета по управлению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1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9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0,8  </w:t>
            </w:r>
          </w:p>
        </w:tc>
      </w:tr>
      <w:tr>
        <w:trPr>
          <w:trHeight w:val="82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качественного и эффективного исполнения полномочий Комитета по управлению имуществом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1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9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0,8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1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9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0,8  </w:t>
            </w:r>
          </w:p>
        </w:tc>
      </w:tr>
      <w:tr>
        <w:trPr>
          <w:trHeight w:val="8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49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2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130,0  </w:t>
            </w:r>
          </w:p>
        </w:tc>
      </w:tr>
      <w:tr>
        <w:trPr>
          <w:trHeight w:val="66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6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8,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8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r>
      <w:tr>
        <w:trPr>
          <w:trHeight w:val="5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НДС при реализации имущества, находящегося в муниципальной собственности, физическому лиц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национальная экономик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еализация полномочий Комитета по управлению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Эффективное управление, распоряжение и рациональное использование земельных участков, находящихся в собственности муниципального образования «Город Майкоп», а также земельных участков, государственная собственность на которые не разграничена в г. Майкоп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емельных участков, проведение независимой оценки  земельных участков и оценки права аренды земельных участк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2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2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коммуналь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6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38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146,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6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38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146,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11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82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жильем отдельных категорий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Обеспечение жильем малоимущих гражда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8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жилых помещений для предоставления по договорам социального найма малоимущим гражданам, нуждающимся в предоставлении жилых помещений по договорам социального най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1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1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53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Обеспечение устойчивого сокращения непригодного для проживания жилищного фонд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обеспечение мероприятий по переселению граждан из аварийного жилищного фонда за счет средств федерального, республиканского и местного бюджет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мероприятий по переселению граждан из аварийного жилищного фонда за счет средств местн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S</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S</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Жилье»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обеспечение мероприятий по переселению граждан из аварийного жилищного фонда за счет средств федерального, республиканского и местного бюджет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74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республиканского бюджета Республики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74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74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5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6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объектов недвижимого имущества в муниципальную собственность по решению су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5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6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5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ая поли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79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2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636,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ое обеспечение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Жилье»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нсирование мероприятий по предоставлению дополнительных мер поддержки, направленных на предоставление гражданам - собственникам помещений в аварийном жилищном фонде субсидии на приобретение жилых помещ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0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0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храна семьи и дет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79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636,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79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636,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жильем отдельных категорий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79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636,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едоставление социальных выплат молодым семьям»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8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обеспечению жильем молодых сем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L4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8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L4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8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Исполн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республиканского бюдже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2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переданные полномоч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R0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2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R0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2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7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сельского хозяйства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29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4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671,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9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71,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ельское хозяйство и рыболов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9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71,2  </w:t>
            </w:r>
          </w:p>
        </w:tc>
      </w:tr>
      <w:tr>
        <w:trPr>
          <w:trHeight w:val="8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ельского хозяйства и регулирование рынков сельскохозяйственной продукции, сырья и продовольствия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6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57,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увеличения производства сельскохозяйственной продук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ддержка сельскохозяйственных производителей на территории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11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возмещение затрат гражданам, ведущим  сельскохозяйственное производство по основным направлениям сельскохозяйственной деятельности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1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1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деятельности Управления сельск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6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7,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реализации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6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7,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6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7,3  </w:t>
            </w:r>
          </w:p>
        </w:tc>
      </w:tr>
      <w:tr>
        <w:trPr>
          <w:trHeight w:val="8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2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6,1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ц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5 78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50 15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76 893,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1 43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8 13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9 101,5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ункционирование высшего должностного лица субъекта Российской Федерации и муниципа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беспечение функционирования Главы муниципального образован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глава муниципа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6 96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 22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191,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72,9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72,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защиты сайта в соответствии с «Требованиями о защите информации, содержащихся в информационных системах общего поль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ехническая поддержка системы защиты конфедициальной информ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серверного оборудования и программного обеспече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работ по заправке и восстановлению картриджей, обслуживанию и ремонту оргтехники и копировальных аппарат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ессиональная переподготовка и повышение квалификации работников, ответственных за информационную безопасность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расходных материалов и комплектующих для компьютерной и копировальной техн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8 01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8 01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8 01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9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 86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2 08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8 556,3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0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проведения выборов и референдум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 и референдум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ведение выборов депутатов Совета народных депутат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2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2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38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6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420,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территориального общественного самоуправления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ивлечение населения к совместной деятельности ТОС»</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17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Ассоциации по координации деятельности органов территориального общественного самоуправления в муниципальном образовании «Город Майкоп»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3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3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 противодействии коррупции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подготовки кадр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тиводействии коррупции, по дополнительным образовательным программам в области противодействия корруп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по дополнительным образовательным программам в области противодействия корруп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первые поступивших на муниципальную службу для замещения должностей, связанных с соблюдением антикоррупционных стандартов и включенных в Перечень, по образовательным программам в области противодействия корруп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Мероприятия антикоррупционного на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69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убликация в средствах массовой информации материалов антикоррупционного информирования, просвещения, обучения, воспита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18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18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рофилактика преступлений и иных правонаруш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экстремизма и терроризма и преступлений против собственност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8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муниципального образования «Город Майкоп» о мерах по противодействию экстремизму и терроризму, а также преступлений против собственности и семейно-бытовых конфликтов и преступлений, совершенных  при помощи сети Интерне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о действиях при угрозе возникновения террористических актов в местах массового пребывания граждан, а также наглядной агитации антиэкстремистской направл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книжных закладок дл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брошюры по вопросам профилактики мошенничеств с использованием связи и сети «Интернет»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наркомании, алкоголизма, безнадзорности и других правонаруш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по профилактике наркомании, алкоголизма и других правонаруш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1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1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условий для деятельности народных дружи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удостоверений народного дружинн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1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1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5 0 00 00000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имени братьев Соловьевы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в сфере административных правоотнош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43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04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78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71,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04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78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71,6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98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73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26,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82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0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09,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8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8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84,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8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8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84,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0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0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04,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873,8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ранспор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Развитие общественного пассажирского транспорта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 повышение качества транспортного обслужива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вязанных с осуществлением регулярных перевозок пассажиров и багажа городским наземным электрическим транспортом по муниципальным маршрутам на территории города Майкоп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2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2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r>
      <w:tr>
        <w:trPr>
          <w:trHeight w:val="66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Экономическое развитие и формирование инвестиционной привлекательност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промышленного и инвестиционного сектора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благоприятных условий для привлечения инвестиций в экономику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частие в международных и внутрироссийских экономических мероприятиях и поддержание связей с городами побратим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тавительские расходы при внутренних и зарубежных поездках и встрече делегаций, в т.ч. иностранны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и изготовление презентационного материал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малого и среднего предпринима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Финансовая поддержка СМСП, самозанятых»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на возмещение затрат в связи с производством товаров, выполнением работ, оказанием услуг в сфере поддержки малого и среднего предпринима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2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2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6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1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67,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молодежная политик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4,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Молодежь столицы Адыге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4,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Майкоп молодежны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1,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содействию патриотическому воспитанию граждан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ризывная подготовка и гражданское воспитание молодеж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волонтерского дви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илактика этнического и религиозно - политического экстремизма в молодежн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полиграфической продукции по информационно-пропагандистскому сопровождению реализации направлений развития молодеж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Выявление и поддержка  одаренных детей и молодеж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алантливой молодежи, развитие интеллектуальных, нравственных и духовных ценнос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17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17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ддержка социально ориентированных некоммерческих организаций по реализации механизмов развития молодеж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по повышению уровня духовно-нравственного и патриотического воспитания в подростковой и юношеск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екоммерческим организациям грантов в форме субсидий на финансовое обеспечение затрат в связи с оказанием услуг по реализации мероприятий в сфере молодеж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Город без наркотик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содействию формированию здорового образа жизни в молодежн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дорового образа жизни, профилактика наркомании, табакокурения и алкоголизма в молодёжн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18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18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2,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2,4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2,4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7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2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78,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ультура, кинематограф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ульту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феры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сети групп казачьей направленности, обеспечение их деятельности, проведение мероприятий по изучению и популяризации традиционной культуры и истории казаче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социально ориентированным казачьим обществам, действующим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1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1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ая поли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 66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6 00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8 447,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енсионное обеспеч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96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6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04,2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96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6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04,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выплата пенсии за выслугу лет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96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6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04,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86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06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304,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ое обеспечение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7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4 84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6 043,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Социальная поддержка отдельных категорий граждан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63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6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4 8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Адресная социальная поддержка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5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6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4 750,0  </w:t>
            </w:r>
          </w:p>
        </w:tc>
      </w:tr>
      <w:tr>
        <w:trPr>
          <w:trHeight w:val="48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отдельных категорий гражда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0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1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4 2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неотложные нуж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газификацию домовла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инвалидам ВОВ, бывшим несовершеннолетним узникам фашистских лагерей, вдовам участников (инвалидов) В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а ежемесячного пособия многодетной семь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9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овременная денежная выплата гражданам Российской Федерации, иностранным гражданам и лицам без гражданства,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а или Военный комиссариат Республики Адыгея (офицеры запаса), состоявшим на момент заключения данного контракта на воинском учете в Военном комиссариате города Майкоп и убывающим в войсковые части, установленные расчетом Генерального штаба Вооруженных Сил Российской Федерации, расчетом военного комиссариата Республики Адыгея, а также в войсковую часть № 34504 и по отношениям командиров воинских частей или согласно телеграмм (распоряжений) Южного военного округа, либо лицам, заключившим контракт с Министерством обороны Российской Федерации в период прохождения военной службы по призыву и призванным Военным комиссариатом города Майкоп на военную службу по мобил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7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7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17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супруг, супруга, родители, дети, усыновители, братья, сестры, дедушка, бабушка, внуки) (далее – близкий родственник) погибшего военнослужащего, добровольца, гражданина, призванного на военную службу по мобилизации в Вооруженные Силы Российской Федерации, выполнявших задачи в ходе проведения специальной военной операции и зарегистрированных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255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военнослужащего, добровольца, гражданина, призванного на военную службу по мобилизации в Вооруженные Силы российской Федерации, выполняющих (выполнявших) задачи в ходе проведения специальной военной операции и зарегистрированных на территории муниципального образования «Город Майкоп» на оплату строительных (ремонтных) работ (услуг), приобретение оборудования и материалов, необходимых для восстановления эксплуатации жилого помещения, обеспечения его услугами газо-, электро-, тепло-, водо- снабжения и водоотведения (в соответствии со строительными нормами и правилам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ведение мероприятий социально-значимого характер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109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аздничные мероприятия (Международный женский день 8 Марта, встреча, посвященная Международному Дню семьи, торжественные мероприятия, приуроченные к Дню России, встреча, приуроченная к Международному Дню матери, детский новогодний утренни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135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творительные акции (мероприятие, посвященное годовщине аварии на Чернобыльской АЭС, День Победы, Международный День защиты детей, Первый раз в первый класс, Международный День пожилого человека, мероприятия, посвященные месячнику «Белая трость», Международный День инвали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Доступная сре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38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инвалидов по зрению муниципального образования «Город Майкоп» на финансовое обеспечение затрат по приобретению тифлосредств, не вошедших в федеральный перечень реабилитационных мероприятий, технических средств реабилитации и услуг</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43,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жемесячные денежные выплаты Почетным гражданам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огребению Почетного гражданин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редства массовой информ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6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ериодическая печать и изда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6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редств массовой информации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6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8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Информирование населения о событиях, происходящих в муниципальном образовании «Город Майкоп» и Республике Адыгея в печатных СМ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6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6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9,5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9,5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6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6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r>
      <w:tr>
        <w:trPr>
          <w:trHeight w:val="70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архитектуры и градостроительств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01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59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 676,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01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9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676,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01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9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676,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Управления архитектуры и градостроительств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96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4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623,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Управления архитектуры и градостроительств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7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7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13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7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5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роприятия в области архитектуры, градостроительства и рекла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соблюдения требований Федерального закона  «О рекламе» от 13.06.2006 г. №38 ФЗ (демонтаж незаконных рекламных конструкций, разработка размещения схем рекламных конструк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новка на кадастровый учет границ населенных пунктов, в соответствии с Генеральным план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r>
      <w:tr>
        <w:trPr>
          <w:trHeight w:val="100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жилищно-коммунального хозяйства и благоустройства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738 32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379 33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111 029,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2 94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7 44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4 628,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ельское хозяйство и рыболов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од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ремонт и содержание гидротехнических сооруж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2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2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39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орожное хозяйство (дорожные фон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2 98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7 47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4 656,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2 98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7 47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4 656,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дорож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2 98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7 47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4 656,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Капитальный ремонт, ремонт и содержание улично-дорожной сети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252,2  </w:t>
            </w:r>
          </w:p>
        </w:tc>
        <w:tc>
          <w:tcPr>
            <w:tcW w:w="160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569,4  </w:t>
            </w:r>
          </w:p>
        </w:tc>
        <w:tc>
          <w:tcPr>
            <w:tcW w:w="160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252,2  </w:t>
            </w:r>
          </w:p>
        </w:tc>
        <w:tc>
          <w:tcPr>
            <w:tcW w:w="16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569,4  </w:t>
            </w:r>
          </w:p>
        </w:tc>
        <w:tc>
          <w:tcPr>
            <w:tcW w:w="16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3 48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56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Дорож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7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65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133,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6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54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029,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6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54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029,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50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0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04,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3,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48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1  </w:t>
            </w:r>
          </w:p>
        </w:tc>
      </w:tr>
      <w:tr>
        <w:trPr>
          <w:trHeight w:val="5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организации дорожного дви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3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55,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зготовление и корректировка проектов (схем) организации дорожного движения на улицы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1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1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мероприятия по совершенствованию системы организации дорожного дви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S0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S0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Региональная и местная дорожная се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82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00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 в рамках реализации мероприятий региональной программы дорожной деятельности федерального проекта «Региональная и местная дорожная се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82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0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82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0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коммуналь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35 37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41 89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56 401,0  </w:t>
            </w:r>
          </w:p>
        </w:tc>
      </w:tr>
      <w:tr>
        <w:trPr>
          <w:trHeight w:val="36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оммуналь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1 38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0 73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05 37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1 38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0 73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05 375,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жилищно-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1 38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0 73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05 37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 содержание объектов 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8 94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8 02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02 993,8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держание объектов инженерной инфраструктуры 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0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процентов по договору займа на реализацию проекта «Реконструкция сетей водоснабжения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схемы газоснабж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4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4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долга по договору займа на реализацию проекта «Реконструкция сетей водоснабжения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cофинансирование капитальных вложений в объекты государственной (муниципальной) собственности субъектов Российской Федерации и (или) софинансирование мероприятий, не относящихся к капитальным вложениям в объекты государственной (муниципальной) собственно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L1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03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5 34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83 652,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L1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03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5 34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83 652,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казание банных услуг граждана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4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еализация Федерального проекта «Модернизация коммунальной инфраструк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И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9 72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ализация мероприятий по модернизации коммунальной инфраструк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И3 51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9 72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И3 51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9 72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устро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3 64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 87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8 106,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6 79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 45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7 686,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Благоустройство территории и охрана окружающе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6 79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 45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7 686,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Благоустройство территорий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 22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4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596,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зелен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4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12,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4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12,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содержание мест захорон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1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1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467,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1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1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467,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борка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3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3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и установка, ремонт и содержание детских игровых площадок на территории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7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мероприятия по благоустройству территор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0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0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0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0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общественной территории «Бульвар 55 лет Поб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2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2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лесопарковой зоны «Мэзд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8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49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8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емонт и содержание сетей уличного освещ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95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23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478,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электроэнергия сетей уличного освещ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5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23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5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23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ое обслуживание и ремонт сетей уличного освещ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МУП «Горпарк культуры и отдых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14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4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убсидия в целях финансового обеспечения затрат, связанных с созданием условий массового отдыха жителей в МУП «Городской парк культуры и отдых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14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4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14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4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храна окружающей среды территорий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47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750,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явление и оценка накопленного вреда окружающей среде, в том числе проведение инженерных изысканий на таких объект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2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2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проектной документации по ликвидации накопленного вреда окружающе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3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3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ликвидации и рекультивации несанкционированных и санкционированных свало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S1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S1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Формирование современной городской среды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6 8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Благоустройство дворовых территорий многоквартирных домов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1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дворовых территорий многоквартирных жилых домов, проездов к дворовым территориям многоквартирных жилых домов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1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1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дворовых территорий многоквартирных дом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благоустройству общественных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0 20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благоустройству общественных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2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2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6 41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капитальный ремонт (благоустройство) сквера, расположенного на площади Ленина в г. Майкопе Республика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5Л</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6 41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5Л</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6 41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Формирование комфортной городско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9 52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4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6 32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4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6 32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грамм формирования современной городско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5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20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5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20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жилищно-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 35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28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19,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9 28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52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157,4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управления в сфере жилищно-коммунального хозяйства, дорожного хозяйства,  и благоустро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9 28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52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157,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здание условий для выполнения муниципальной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9 28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52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157,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41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01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716,2  </w:t>
            </w:r>
          </w:p>
        </w:tc>
      </w:tr>
      <w:tr>
        <w:trPr>
          <w:trHeight w:val="8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81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5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153,2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86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0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441,2  </w:t>
            </w:r>
          </w:p>
        </w:tc>
      </w:tr>
      <w:tr>
        <w:trPr>
          <w:trHeight w:val="9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67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27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830,7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6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9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1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18,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огласно гарантированному перечню по погребению умерших (погибших)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3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3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r>
      <w:tr>
        <w:trPr>
          <w:trHeight w:val="70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вет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 88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 68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 524,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88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68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24,7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88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68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24,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83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6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482,7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путаты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8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2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2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90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0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124,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нтрольно-счетная палат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7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37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821,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7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7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21,5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деятельности финансовых, налоговых и таможенных органов и органов финансового (финансово-бюджетного) надзо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7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7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21,5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Контрольно-счетной палат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4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4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791,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Контрольно-счетной палаты муниципального образования «Город Майкоп» и его заместител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Контрольно-счетной палат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5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5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8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60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80,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1,8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7">
    <w:name w:val="xl67"/>
    <w:basedOn w:val="Normal"/>
    <w:qFormat/>
    <w:pPr>
      <w:spacing w:lineRule="auto" w:line="240" w:before="280" w:after="280"/>
      <w:jc w:val="center"/>
      <w:textAlignment w:val="top"/>
    </w:pPr>
    <w:rPr>
      <w:rFonts w:ascii="Times New Roman" w:hAnsi="Times New Roman" w:eastAsia="Times New Roman" w:cs="Times New Roman"/>
      <w:b/>
      <w:bCs/>
    </w:rPr>
  </w:style>
  <w:style w:type="paragraph" w:styleId="Xl68">
    <w:name w:val="xl68"/>
    <w:basedOn w:val="Normal"/>
    <w:qFormat/>
    <w:pPr>
      <w:spacing w:lineRule="auto" w:line="240" w:before="280" w:after="280"/>
      <w:jc w:val="center"/>
      <w:textAlignment w:val="top"/>
    </w:pPr>
    <w:rPr>
      <w:rFonts w:ascii="Times New Roman" w:hAnsi="Times New Roman" w:eastAsia="Times New Roman" w:cs="Times New Roman"/>
      <w:b/>
      <w:bCs/>
      <w:sz w:val="24"/>
      <w:szCs w:val="24"/>
    </w:rPr>
  </w:style>
  <w:style w:type="paragraph" w:styleId="Xl69">
    <w:name w:val="xl69"/>
    <w:basedOn w:val="Normal"/>
    <w:qFormat/>
    <w:pPr>
      <w:spacing w:lineRule="auto" w:line="240" w:before="280" w:after="280"/>
    </w:pPr>
    <w:rPr>
      <w:rFonts w:ascii="Times New Roman" w:hAnsi="Times New Roman" w:eastAsia="Times New Roman" w:cs="Times New Roman"/>
      <w:b/>
      <w:bCs/>
      <w:sz w:val="24"/>
      <w:szCs w:val="24"/>
    </w:rPr>
  </w:style>
  <w:style w:type="paragraph" w:styleId="Xl70">
    <w:name w:val="xl70"/>
    <w:basedOn w:val="Normal"/>
    <w:qFormat/>
    <w:pPr>
      <w:spacing w:lineRule="auto" w:line="240" w:before="280" w:after="280"/>
    </w:pPr>
    <w:rPr>
      <w:rFonts w:ascii="Times New Roman" w:hAnsi="Times New Roman" w:eastAsia="Times New Roman" w:cs="Times New Roman"/>
    </w:rPr>
  </w:style>
  <w:style w:type="paragraph" w:styleId="Xl71">
    <w:name w:val="xl71"/>
    <w:basedOn w:val="Normal"/>
    <w:qFormat/>
    <w:pPr>
      <w:spacing w:lineRule="auto" w:line="240" w:before="280" w:after="280"/>
    </w:pPr>
    <w:rPr>
      <w:rFonts w:ascii="Times New Roman" w:hAnsi="Times New Roman" w:eastAsia="Times New Roman" w:cs="Times New Roman"/>
      <w:b/>
      <w:bCs/>
      <w:sz w:val="24"/>
      <w:szCs w:val="24"/>
    </w:rPr>
  </w:style>
  <w:style w:type="paragraph" w:styleId="Xl72">
    <w:name w:val="xl72"/>
    <w:basedOn w:val="Normal"/>
    <w:qFormat/>
    <w:pPr>
      <w:spacing w:lineRule="auto" w:line="240" w:before="280" w:after="280"/>
      <w:jc w:val="center"/>
    </w:pPr>
    <w:rPr>
      <w:rFonts w:ascii="Times New Roman" w:hAnsi="Times New Roman" w:eastAsia="Times New Roman" w:cs="Times New Roma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2">
    <w:name w:val="xl82"/>
    <w:basedOn w:val="Normal"/>
    <w:qFormat/>
    <w:pPr>
      <w:spacing w:lineRule="auto" w:line="240" w:before="280" w:after="280"/>
      <w:jc w:val="center"/>
    </w:pPr>
    <w:rPr>
      <w:rFonts w:ascii="Times New Roman" w:hAnsi="Times New Roman" w:eastAsia="Times New Roman" w:cs="Times New Roman"/>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6">
    <w:name w:val="xl86"/>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1">
    <w:name w:val="xl91"/>
    <w:basedOn w:val="Normal"/>
    <w:qFormat/>
    <w:pP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pPr>
    <w:rPr>
      <w:rFonts w:ascii="Times New Roman" w:hAnsi="Times New Roman" w:eastAsia="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94">
    <w:name w:val="xl94"/>
    <w:basedOn w:val="Normal"/>
    <w:qFormat/>
    <w:pPr>
      <w:spacing w:lineRule="auto" w:line="240" w:before="280" w:after="280"/>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0"/>
      <w:szCs w:val="20"/>
    </w:rPr>
  </w:style>
  <w:style w:type="paragraph" w:styleId="Xl98">
    <w:name w:val="xl98"/>
    <w:basedOn w:val="Normal"/>
    <w:qFormat/>
    <w:pPr>
      <w:spacing w:lineRule="auto" w:line="240" w:before="280" w:after="280"/>
    </w:pPr>
    <w:rPr>
      <w:rFonts w:ascii="Times New Roman" w:hAnsi="Times New Roman" w:eastAsia="Times New Roman" w:cs="Times New Roman"/>
      <w:sz w:val="20"/>
      <w:szCs w:val="20"/>
    </w:rPr>
  </w:style>
  <w:style w:type="paragraph" w:styleId="Xl99">
    <w:name w:val="xl99"/>
    <w:basedOn w:val="Normal"/>
    <w:qFormat/>
    <w:pPr>
      <w:spacing w:lineRule="auto" w:line="240" w:before="280" w:after="280"/>
    </w:pPr>
    <w:rPr>
      <w:rFonts w:ascii="Times New Roman" w:hAnsi="Times New Roman" w:eastAsia="Times New Roman" w:cs="Times New Roman"/>
      <w:sz w:val="20"/>
      <w:szCs w:val="20"/>
    </w:rPr>
  </w:style>
  <w:style w:type="paragraph" w:styleId="Xl100">
    <w:name w:val="xl100"/>
    <w:basedOn w:val="Normal"/>
    <w:qFormat/>
    <w:pPr>
      <w:spacing w:lineRule="auto" w:line="240" w:before="280" w:after="280"/>
      <w:jc w:val="right"/>
    </w:pPr>
    <w:rPr>
      <w:rFonts w:ascii="Times New Roman" w:hAnsi="Times New Roman" w:eastAsia="Times New Roman" w:cs="Times New Roman"/>
      <w:b/>
      <w:bCs/>
      <w:sz w:val="18"/>
      <w:szCs w:val="18"/>
    </w:rPr>
  </w:style>
  <w:style w:type="paragraph" w:styleId="Xl101">
    <w:name w:val="xl101"/>
    <w:basedOn w:val="Normal"/>
    <w:qFormat/>
    <w:pPr>
      <w:spacing w:lineRule="auto" w:line="240" w:before="280" w:after="280"/>
    </w:pPr>
    <w:rPr>
      <w:rFonts w:ascii="Times New Roman" w:hAnsi="Times New Roman" w:eastAsia="Times New Roman" w:cs="Times New Roman"/>
      <w:sz w:val="26"/>
      <w:szCs w:val="26"/>
    </w:rPr>
  </w:style>
  <w:style w:type="paragraph" w:styleId="Xl102">
    <w:name w:val="xl102"/>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07">
    <w:name w:val="xl107"/>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8">
    <w:name w:val="xl108"/>
    <w:basedOn w:val="Normal"/>
    <w:qFormat/>
    <w:pPr>
      <w:spacing w:lineRule="auto" w:line="240" w:before="280" w:after="280"/>
    </w:pPr>
    <w:rPr>
      <w:rFonts w:ascii="Times New Roman" w:hAnsi="Times New Roman" w:eastAsia="Times New Roman" w:cs="Times New Roman"/>
      <w:sz w:val="18"/>
      <w:szCs w:val="18"/>
    </w:rPr>
  </w:style>
  <w:style w:type="paragraph" w:styleId="Xl109">
    <w:name w:val="xl109"/>
    <w:basedOn w:val="Normal"/>
    <w:qFormat/>
    <w:pPr>
      <w:spacing w:lineRule="auto" w:line="240" w:before="280" w:after="280"/>
      <w:jc w:val="right"/>
    </w:pPr>
    <w:rPr>
      <w:rFonts w:ascii="Times New Roman" w:hAnsi="Times New Roman" w:eastAsia="Times New Roman" w:cs="Times New Roman"/>
      <w:sz w:val="18"/>
      <w:szCs w:val="18"/>
    </w:rPr>
  </w:style>
  <w:style w:type="paragraph" w:styleId="Xl110">
    <w:name w:val="xl110"/>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13">
    <w:name w:val="xl113"/>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18"/>
      <w:szCs w:val="18"/>
    </w:rPr>
  </w:style>
  <w:style w:type="paragraph" w:styleId="Xl115">
    <w:name w:val="xl115"/>
    <w:basedOn w:val="Normal"/>
    <w:qFormat/>
    <w:pPr>
      <w:spacing w:lineRule="auto" w:line="240" w:before="280" w:after="280"/>
    </w:pPr>
    <w:rPr>
      <w:rFonts w:ascii="Times New Roman" w:hAnsi="Times New Roman" w:eastAsia="Times New Roman" w:cs="Times New Roman"/>
      <w:sz w:val="18"/>
      <w:szCs w:val="18"/>
    </w:rPr>
  </w:style>
  <w:style w:type="paragraph" w:styleId="Xl116">
    <w:name w:val="xl116"/>
    <w:basedOn w:val="Normal"/>
    <w:qFormat/>
    <w:pPr>
      <w:spacing w:lineRule="auto" w:line="240" w:before="280" w:after="280"/>
      <w:jc w:val="center"/>
    </w:pPr>
    <w:rPr>
      <w:rFonts w:ascii="Times New Roman" w:hAnsi="Times New Roman" w:eastAsia="Times New Roman" w:cs="Times New Roman"/>
      <w:b/>
      <w:bCs/>
      <w:sz w:val="26"/>
      <w:szCs w:val="26"/>
    </w:rPr>
  </w:style>
  <w:style w:type="paragraph" w:styleId="Xl117">
    <w:name w:val="xl117"/>
    <w:basedOn w:val="Normal"/>
    <w:qFormat/>
    <w:pPr>
      <w:spacing w:lineRule="auto" w:line="240" w:before="280" w:after="280"/>
      <w:jc w:val="center"/>
    </w:pPr>
    <w:rPr>
      <w:rFonts w:ascii="Times New Roman" w:hAnsi="Times New Roman" w:eastAsia="Times New Roman" w:cs="Times New Roman"/>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06:21:00Z</dcterms:created>
  <dc:creator>Светецкая О.В.</dc:creator>
  <dc:description/>
  <cp:keywords/>
  <dc:language>en-US</dc:language>
  <cp:lastModifiedBy>Светецкая О.В.</cp:lastModifiedBy>
  <dcterms:modified xsi:type="dcterms:W3CDTF">2025-01-29T06:56:00Z</dcterms:modified>
  <cp:revision>2</cp:revision>
  <dc:subject/>
  <dc:title/>
</cp:coreProperties>
</file>