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780"/>
        <w:gridCol w:w="2168"/>
        <w:gridCol w:w="2268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34 193,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1 295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8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11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2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 815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5 738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77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87 740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7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091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971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1 920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9 757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62 701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34 378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2 77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2 06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2 107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44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431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89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23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7 78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728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8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8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2:00Z</dcterms:created>
  <dc:creator>Светецкая О.В.</dc:creator>
  <dc:description/>
  <cp:keywords/>
  <dc:language>en-US</dc:language>
  <cp:lastModifiedBy>Светецкая О.В.</cp:lastModifiedBy>
  <dcterms:modified xsi:type="dcterms:W3CDTF">2025-05-28T07:02:00Z</dcterms:modified>
  <cp:revision>2</cp:revision>
  <dc:subject/>
  <dc:title/>
</cp:coreProperties>
</file>