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6120" cy="9442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5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6 367 98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6 834 193,6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466 213,6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6 год в сумме 5 807 793,2 тыс. руб. и на 2027 год в сумме 6 129 282,9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6 год в сумме 5 960 367,5тыс. руб., в том числе условно утвержденные расходы в сумме 219 090,7 тыс. руб., и на 2027 год в сумме 6 129 282,9 тыс. руб., в том числе условно утвержденные расходы в сумме 167 675,2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6 год в сумме 152 574,3 тыс. руб. и на 2027 год в сумме 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5 год в сумме               31 369,9 тыс. руб., на 2026 год в сумме 32 294,0 тыс. руб. и на 2027 год в сумме 33 561,9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5 году и в плановом периоде 2026 и 2027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от 8 апреля 2008 года № 161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5 год и на плановый период 2026 и 2027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5 год и на плановый период 2026 и 2027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5 год и на плановый период 2026 и 2027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5 год в сумме 10 645,4 тыс. руб., на 2026 год в сумме 25 000,0 тыс. руб., на 2027 год в сумме 25 00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5 год в сумме 450 102,3 тыс. руб., на 2026 год в сумме 254 651,8 тыс. руб., на 2027 год в сумме 277 133,8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5 год и на плановый период 2026 и 2027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выплату единовременного поощрения при выходе на пенсию на 2025 год в сумме 998,7 тыс. руб., на 2026 год в сумме 1 500,0 тыс. руб., на 2027 год в сумме 1 50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реализацию проектов инициативного бюджетирования на 2025 год в сумме 1 500,0 тыс. руб., на 2026 год в сумме 1 500,0 тыс. руб., на 2027 год в сумме 1 500,0 тыс. руб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Порядком использования зарезервированных в бюджете муниципального образования «Город Майкоп» средств, утвержденным Постановлением Администрации муниципального образования «Город Майкоп» от 11 марта 2016 года № 1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5 год и на плановый период 2026 и 2027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5 год и на плановый период 2026 и 2027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5 год в сумме 10 885,0 тыс. руб., на 2026 год в сумме 106 742,3 тыс. руб., на 2027 год 170 282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на 1 января 2026 года в сумме 1 069 272,7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) на 1 января 2027 года в сумме 1 221 847,0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) на 1 января 2028 года в сумме 1 221 847,0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5 год и на плановый период 2026 и 2027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5 год в сумме 0,0 тыс. руб., на 2026 год в сумме 0,0 тыс. руб., на 2027 год сумме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5 год в сумме 0,0 тыс. руб., на 2026 год в сумме 0,0 тыс. руб., на 2027 год сумме 0,0 тыс. руб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>22. Установить, что в соответствии со статьей 78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ниципальном унитарном предприятии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грамм формирования современной городской сред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долга по договору займа на реализацию проекта «Реконструкция сетей водоснабжения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организацией мероприятий, посвященных празднованию 80-летия Победы в Великой Отечественной войне;</w:t>
      </w:r>
    </w:p>
    <w:p>
      <w:pPr>
        <w:pStyle w:val="Style22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;</w:t>
      </w:r>
    </w:p>
    <w:p>
      <w:pPr>
        <w:pStyle w:val="Style2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целях финансового обеспечения затрат, связанных с развитием  муниципального унитарного предприятия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на погашение кредиторской задолженности по налогам, сборам, пеням Муниципальному унитарному предприятию «Майкопское троллейбусное управление» муниципального образования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«О бюджетном процессе в муниципальном образовании «Город Майкоп», утвержденного Решением Совета народных депутатов муниципального образования «Город Майкоп» от 24 декабря 2007 года                 № 239-рс (далее – Положение о бюджетном процессе в муниципальном образовании «Город Майкоп»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) гранты в форме субсидий юридическим лицам (за исключением муниципальных учреждений), индивидуальным предпринимателям, физическим лица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м организациям - победителям Конкурса на лучшую организацию праздничной торговли и бытового обслуживания населения в предпраздничные и праздничные дни Нового 2025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8" w:name="sub_371"/>
      <w:bookmarkEnd w:id="38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в том числе в рамках исполнения муниципального социального заказа на оказание муниципальных услуг в социальной сфере,</w:t>
      </w:r>
      <w:r>
        <w:rPr>
          <w:color w:val="22272F"/>
          <w:sz w:val="23"/>
          <w:szCs w:val="23"/>
          <w:shd w:fill="F3F1E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9" w:name="sub_371"/>
      <w:bookmarkStart w:id="40" w:name="sub_37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циации по координации деятельности органов территориального общественного самоуправления в муниципальном образовании «Город Майкоп»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в подростковой и юношеской среде;</w:t>
      </w:r>
    </w:p>
    <w:p>
      <w:pPr>
        <w:pStyle w:val="Style21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обучающихся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Полевая кухня» в рамках празднования Дня Победы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муниципального образования «Город Майкоп» не осуществляет функции и полномочия учредител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bookmarkStart w:id="41" w:name="sub_372"/>
      <w:bookmarkEnd w:id="41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5 года – на 4,0 %, с 1 января 2026 года – на 4,0 %, с 1 января 2027 года – на 4,0 %.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9"/>
      <w:bookmarkEnd w:id="42"/>
      <w:r>
        <w:rPr>
          <w:rFonts w:cs="Times New Roman" w:ascii="Times New Roman" w:hAnsi="Times New Roman"/>
          <w:sz w:val="28"/>
          <w:szCs w:val="28"/>
        </w:rPr>
        <w:t>26. Опубликовать (разместить) настоящее Решение в официальном сетевом издании «Майкопские ново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, а также разместить настоящее Решение на официальном сайте Администрации муниципального образования «Город Майкоп» в информационно-телекоммуникационной сети «Интернет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43" w:name="sub_39"/>
      <w:bookmarkStart w:id="44" w:name="sub_4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40"/>
      <w:bookmarkEnd w:id="45"/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77"/>
      </w:tblGrid>
      <w:tr>
        <w:trPr>
          <w:trHeight w:val="1665" w:hRule="atLeast"/>
        </w:trPr>
        <w:tc>
          <w:tcPr>
            <w:tcW w:w="521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Е. Джаримок</w:t>
            </w:r>
          </w:p>
        </w:tc>
        <w:tc>
          <w:tcPr>
            <w:tcW w:w="41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Г.А. Митрофанов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5 декабря 2024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-рс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00"/>
      <w:pgMar w:left="155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21">
    <w:name w:val="Основной текст2"/>
    <w:basedOn w:val="2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1" TargetMode="External"/><Relationship Id="rId6" Type="http://schemas.openxmlformats.org/officeDocument/2006/relationships/hyperlink" Target="http://maykop-news.ru/docs" TargetMode="External"/><Relationship Id="rId7" Type="http://schemas.openxmlformats.org/officeDocument/2006/relationships/hyperlink" Target="http://maiko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OrlovV</dc:creator>
  <dc:description/>
  <cp:keywords/>
  <dc:language>en-US</dc:language>
  <cp:lastModifiedBy>Светецкая О.В.</cp:lastModifiedBy>
  <cp:lastPrinted>2024-12-11T14:50:00Z</cp:lastPrinted>
  <dcterms:modified xsi:type="dcterms:W3CDTF">2025-05-28T07:01:00Z</dcterms:modified>
  <cp:revision>24</cp:revision>
  <dc:subject/>
  <dc:title/>
</cp:coreProperties>
</file>