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1" w:type="dxa"/>
        <w:jc w:val="left"/>
        <w:tblInd w:w="-1276" w:type="dxa"/>
        <w:tblLayout w:type="fixed"/>
        <w:tblCellMar>
          <w:top w:w="0" w:type="dxa"/>
          <w:left w:w="108" w:type="dxa"/>
          <w:bottom w:w="0" w:type="dxa"/>
          <w:right w:w="108" w:type="dxa"/>
        </w:tblCellMar>
      </w:tblPr>
      <w:tblGrid>
        <w:gridCol w:w="4111"/>
        <w:gridCol w:w="1560"/>
        <w:gridCol w:w="940"/>
        <w:gridCol w:w="1480"/>
        <w:gridCol w:w="1480"/>
        <w:gridCol w:w="1480"/>
      </w:tblGrid>
      <w:tr>
        <w:trPr>
          <w:trHeight w:val="510"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105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105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105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105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5 год и на плановый период 2026 и 2027 годов</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5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7 год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834 1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960 3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129 282,9  </w:t>
            </w:r>
          </w:p>
        </w:tc>
      </w:tr>
      <w:tr>
        <w:trPr>
          <w:trHeight w:val="7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57,3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157,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57,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2 968,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5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7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5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99,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514 9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67 36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66 384,7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213 1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01 1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63 185,5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49 4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57 4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03 937,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 6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 19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5 739,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4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4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3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559,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3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559,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5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5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8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8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4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Поддержка семь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Я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74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248,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060 37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73 6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06 028,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50 4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506 31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0 7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66 3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753,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3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3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2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2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4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4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99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99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7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21,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4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1,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6 0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18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6 071,9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2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16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51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634,7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8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8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7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6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77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0 5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4 373,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89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9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2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6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19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812,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 5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3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611,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21,1  </w:t>
            </w:r>
          </w:p>
        </w:tc>
      </w:tr>
      <w:tr>
        <w:trPr>
          <w:trHeight w:val="6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йствие созданию новых мест в общеобразовательных организациях»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2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Все лучшее детям»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6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6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6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Педагоги и наставники»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1 454,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83 7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12,6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06,2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9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0 3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 5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9 29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1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1 80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364,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3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6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167,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1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090,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1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090,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1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1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4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3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9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70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877,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9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70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77,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4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00,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0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96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96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96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7 69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 3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3 936,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9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8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78,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21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4 48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1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1,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34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 631,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4,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3 39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93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26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6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12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37,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2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2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58 591,0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9 3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6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8 668,6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44 5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1 46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7 027,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1 0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6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284,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662,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8 77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58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8 9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0 892,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1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3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9 378,6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43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Культурная сред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А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Семейные ценности и инфраструктура культуры»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Я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Я5 5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Я5 5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3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Развитие туристической инфраструктуры»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J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 291,6  </w:t>
            </w:r>
          </w:p>
        </w:tc>
      </w:tr>
      <w:tr>
        <w:trPr>
          <w:trHeight w:val="48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91,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33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575,1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21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520,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24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5 01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 620,3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0 282,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282,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338,3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338,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4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9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6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87 4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11 91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8 392,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74 92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5 3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4 656,9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0 989,3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7 411,9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4 26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989,3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70 7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5 113,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6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4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8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1 И8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r>
      <w:tr>
        <w:trPr>
          <w:trHeight w:val="10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29 39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37 6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17 686,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 02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 8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2 596,9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0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0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9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5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478,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1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1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 32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59,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4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750,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64 97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 39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 722,5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7 0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6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341,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казание банных услуг граждана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8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Модернизация коммунальной инфраструкту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И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5 1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8 1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3 5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24 327,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8 1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3 5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4 327,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1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5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7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5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11,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4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00,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2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64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6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7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455,2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5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714,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6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740,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740,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03 5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1 65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72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07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И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8 7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2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301,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9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9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4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рганизация повышения квалификации руководителей и специалистов Администрации муниципального образования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7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пуляризация ярмарок выходного дня»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 7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9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55,5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8 3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869,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3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869,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9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0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0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держание и ремонт объектов гражданской обороны на территории муниципального образования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4 01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75,7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строение и развитие АПК «Безопасный город»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9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комплекса АПК «Безопасный город»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3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3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7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2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73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 6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7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8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7 4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4 7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 0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1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698"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2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4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1 6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6 8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 216,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7 71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5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0 216,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 9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едоставление молодым семьям дополнительной социальной выплаты при рождении (усыновлении) первого ребенк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S0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S0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9 636,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8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3 9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Жилье»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И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9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3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 местного бюджет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2 1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2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550,4  </w:t>
            </w:r>
          </w:p>
        </w:tc>
      </w:tr>
      <w:tr>
        <w:trPr>
          <w:trHeight w:val="48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4 9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8 8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2 776,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4 5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7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967,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6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1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58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73,5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73,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96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2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4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13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3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482,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8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0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0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9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95,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7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348,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4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79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94,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73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69,7  </w:t>
            </w:r>
          </w:p>
        </w:tc>
      </w:tr>
      <w:tr>
        <w:trPr>
          <w:trHeight w:val="6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8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0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49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6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805,2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 82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3 0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758,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3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16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9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7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9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47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3 8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423,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9 09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9 09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8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4">
    <w:name w:val="xl74"/>
    <w:basedOn w:val="Normal"/>
    <w:qFormat/>
    <w:pPr>
      <w:spacing w:lineRule="auto" w:line="240" w:before="280" w:after="280"/>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6">
    <w:name w:val="xl76"/>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0">
    <w:name w:val="xl80"/>
    <w:basedOn w:val="Normal"/>
    <w:qFormat/>
    <w:pPr>
      <w:spacing w:lineRule="auto" w:line="240" w:before="280" w:after="280"/>
      <w:jc w:val="center"/>
    </w:pPr>
    <w:rPr>
      <w:rFonts w:ascii="Times New Roman" w:hAnsi="Times New Roman" w:eastAsia="Times New Roman" w:cs="Times New Roman"/>
      <w:sz w:val="18"/>
      <w:szCs w:val="18"/>
    </w:rPr>
  </w:style>
  <w:style w:type="paragraph" w:styleId="Xl81">
    <w:name w:val="xl81"/>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6">
    <w:name w:val="xl86"/>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7">
    <w:name w:val="xl87"/>
    <w:basedOn w:val="Normal"/>
    <w:qFormat/>
    <w:pP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pPr>
    <w:rPr>
      <w:rFonts w:ascii="Times New Roman" w:hAnsi="Times New Roman" w:eastAsia="Times New Roman" w:cs="Times New Roman"/>
      <w:sz w:val="20"/>
      <w:szCs w:val="20"/>
    </w:rPr>
  </w:style>
  <w:style w:type="paragraph" w:styleId="Xl90">
    <w:name w:val="xl90"/>
    <w:basedOn w:val="Normal"/>
    <w:qFormat/>
    <w:pPr>
      <w:spacing w:lineRule="auto" w:line="240" w:before="280" w:after="280"/>
    </w:pPr>
    <w:rPr>
      <w:rFonts w:ascii="Times New Roman" w:hAnsi="Times New Roman" w:eastAsia="Times New Roman" w:cs="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92">
    <w:name w:val="xl92"/>
    <w:basedOn w:val="Normal"/>
    <w:qFormat/>
    <w:pPr>
      <w:spacing w:lineRule="auto" w:line="240" w:before="280" w:after="280"/>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spacing w:lineRule="auto" w:line="240" w:before="280" w:after="280"/>
    </w:pPr>
    <w:rPr>
      <w:rFonts w:ascii="Times New Roman" w:hAnsi="Times New Roman" w:eastAsia="Times New Roman" w:cs="Times New Roman"/>
      <w:b/>
      <w:bCs/>
      <w:sz w:val="20"/>
      <w:szCs w:val="20"/>
    </w:rPr>
  </w:style>
  <w:style w:type="paragraph" w:styleId="Xl107">
    <w:name w:val="xl107"/>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08">
    <w:name w:val="xl108"/>
    <w:basedOn w:val="Normal"/>
    <w:qFormat/>
    <w:pPr>
      <w:spacing w:lineRule="auto" w:line="240" w:before="280" w:after="280"/>
    </w:pPr>
    <w:rPr>
      <w:rFonts w:ascii="Times New Roman" w:hAnsi="Times New Roman" w:eastAsia="Times New Roman" w:cs="Times New Roman"/>
      <w:sz w:val="18"/>
      <w:szCs w:val="18"/>
    </w:rPr>
  </w:style>
  <w:style w:type="paragraph" w:styleId="Xl109">
    <w:name w:val="xl109"/>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6:40:00Z</dcterms:created>
  <dc:creator>Светецкая О.В.</dc:creator>
  <dc:description/>
  <cp:keywords/>
  <dc:language>en-US</dc:language>
  <cp:lastModifiedBy>Светецкая О.В.</cp:lastModifiedBy>
  <dcterms:modified xsi:type="dcterms:W3CDTF">2025-05-28T08:06:00Z</dcterms:modified>
  <cp:revision>6</cp:revision>
  <dc:subject/>
  <dc:title/>
</cp:coreProperties>
</file>