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4"/>
        <w:gridCol w:w="1559"/>
        <w:gridCol w:w="1559"/>
        <w:gridCol w:w="1559"/>
      </w:tblGrid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34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034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034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 68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113,5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 3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 506,5</w:t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 3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 506,5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83 7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17 393,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83 7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17 393,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34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78 56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766 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140 970,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78 56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766 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140 970,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78 56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766 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140 970,3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78 56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766 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140 970,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93 90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66 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0 970,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93 90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66 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0 970,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93 90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66 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0 970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93 90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66 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0 970,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60 73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2 57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6:58:00Z</dcterms:created>
  <dc:creator>Светецкая О.В.</dc:creator>
  <dc:description/>
  <cp:keywords/>
  <dc:language>en-US</dc:language>
  <cp:lastModifiedBy>Светецкая О.В.</cp:lastModifiedBy>
  <dcterms:modified xsi:type="dcterms:W3CDTF">2025-03-26T06:10:00Z</dcterms:modified>
  <cp:revision>5</cp:revision>
  <dc:subject/>
  <dc:title/>
</cp:coreProperties>
</file>