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6120" cy="944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6 294 859,5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6 655 597,6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360 738,1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6 048 738,5 тыс. руб. и на 2027 год в сумме 7 242 463,8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6 201 312,8 тыс. руб., в том числе условно утвержденные расходы в сумме 80 101,5 тыс. руб., и на 2027 год в сумме 7 242 463,8 тыс. руб., в том числе условно утвержденные расходы в сумме 171 612,6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      31 076,0 тыс. руб., на 2026 год в сумме 32 294,0 тыс. руб. и на 2027 год в сумме 33 561,9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от 8 апреля 2008 года № 161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15797,8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250 102,3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1 500,0 тыс. руб., на 2026 год в сумме 1 500,0 тыс. руб., на 2027 год в сумме 1 5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1 500,0 тыс. руб., на 2026 год в сумме 1 500,0 тыс. руб., на 2027 год в сумме 1 500,0 тыс. руб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Порядком использования зарезервированных в бюджете муниципального образования «Город Майкоп» средств, утвержденным Постановлением Администрации муниципального образования «Город Майкоп» от 11 марта 2016 года № 1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15 885,0 тыс. руб., на 2026 год в сумме 106 742,3 тыс. руб., на 2027 год 170 282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22. Установить, что в соответствии со статьей 78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ниципальном унитарном предприятии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организацией мероприятий, посвященных празднованию 80-летия Победы в Великой Отечественной войне;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;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целях финансового обеспечения затрат, связанных с развитием  муниципального унитарного предприятия «Городской парк культуры и отдыха» муниципального образования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«О бюджетном процессе в муниципальном образовании «Город Майкоп», утвержденного Решением Совета народных депутатов муниципального образования «Город Майкоп» от 24 декабря 2007 года                 № 239-рс (далее – Положение о бюджетном процессе в муниципальном образовании «Город Майкоп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8" w:name="sub_371"/>
      <w:bookmarkEnd w:id="38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9" w:name="sub_371"/>
      <w:bookmarkStart w:id="40" w:name="sub_3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обучающихся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Полевая кухня» в рамках празднования Дня Победы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муниципального образования «Город Майкоп» не осуществляет функции и полномочия учредител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bookmarkStart w:id="41" w:name="sub_372"/>
      <w:bookmarkEnd w:id="41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9"/>
      <w:bookmarkEnd w:id="42"/>
      <w:r>
        <w:rPr>
          <w:rFonts w:cs="Times New Roman" w:ascii="Times New Roman" w:hAnsi="Times New Roman"/>
          <w:sz w:val="28"/>
          <w:szCs w:val="28"/>
        </w:rPr>
        <w:t>26. Опубликовать (разместить) настоящее Решение в официальном сетевом издании «Майкопские ново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, а также разместить настоящее Решение на официальном сайте Администрации муниципального образования «Город Майкоп» в информационно-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3" w:name="sub_39"/>
      <w:bookmarkStart w:id="44" w:name="sub_4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40"/>
      <w:bookmarkEnd w:id="45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77"/>
      </w:tblGrid>
      <w:tr>
        <w:trPr>
          <w:trHeight w:val="1665" w:hRule="atLeast"/>
        </w:trPr>
        <w:tc>
          <w:tcPr>
            <w:tcW w:w="521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Е. Джаримок</w:t>
            </w:r>
          </w:p>
        </w:tc>
        <w:tc>
          <w:tcPr>
            <w:tcW w:w="41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декабря 2024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-рс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1">
    <w:name w:val="Основной текст2"/>
    <w:basedOn w:val="2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http://maykop-news.ru/docs" TargetMode="External"/><Relationship Id="rId7" Type="http://schemas.openxmlformats.org/officeDocument/2006/relationships/hyperlink" Target="http://maiko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OrlovV</dc:creator>
  <dc:description/>
  <cp:keywords/>
  <dc:language>en-US</dc:language>
  <cp:lastModifiedBy>Светецкая О.В.</cp:lastModifiedBy>
  <cp:lastPrinted>2024-12-11T14:50:00Z</cp:lastPrinted>
  <dcterms:modified xsi:type="dcterms:W3CDTF">2025-03-26T06:11:00Z</dcterms:modified>
  <cp:revision>20</cp:revision>
  <dc:subject/>
  <dc:title/>
</cp:coreProperties>
</file>