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55 59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01 31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242 463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9 6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 38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1 447,2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6 41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9 4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3 993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8 49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3 40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8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3 18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47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4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15 55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90 282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676 547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1 38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0 7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5 375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8 65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7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8 106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35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919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429 08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53 75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8 789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1 22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1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27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9 37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35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0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93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9 43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8 77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5 36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6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70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 69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6:00Z</dcterms:created>
  <dc:creator>Светецкая О.В.</dc:creator>
  <dc:description/>
  <cp:keywords/>
  <dc:language>en-US</dc:language>
  <cp:lastModifiedBy>Светецкая О.В.</cp:lastModifiedBy>
  <dcterms:modified xsi:type="dcterms:W3CDTF">2025-02-26T06:50:00Z</dcterms:modified>
  <cp:revision>4</cp:revision>
  <dc:subject/>
  <dc:title/>
</cp:coreProperties>
</file>