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418 48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884 693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466 213,6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807 793,2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5 960 367,5тыс. руб., в том числе условно утвержденные расходы в сумме 164 090,7 тыс. руб., и на 2027 год в сумме 6 129 282,9 тыс. руб., в том числе условно утвержденные расходы в сумме 167 675,2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 369,9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10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998,7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0 885,0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6-25T06:25:00Z</dcterms:modified>
  <cp:revision>31</cp:revision>
  <dc:subject/>
  <dc:title/>
</cp:coreProperties>
</file>