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5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4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44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44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7 год 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884 69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960 367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129 282,9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80 79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63 95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57 509,8   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5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95,1   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88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8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24,7   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6 911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 22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91,6   </w:t>
            </w:r>
          </w:p>
        </w:tc>
      </w:tr>
      <w:tr>
        <w:trPr>
          <w:trHeight w:val="4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30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248,5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2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4,0   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30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2 315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9 02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0 055,9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0 01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99,9   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01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99,9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25 7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1 25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4 834,9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312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558,3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,7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8 777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74 92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5 31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656,9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045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48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6,4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287 74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2 40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3 366,5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 09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3 38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6,5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4 971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9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722,5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41 920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9 33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6 407,9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9 757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4 28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5 089,6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613 701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93 27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92 726,6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34 378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12 773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72 065,1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73 107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68 55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 979,7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44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 57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297,0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339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6 43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07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809,7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55 89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3 19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1 681,4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5 23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6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226,9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65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03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54,5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7 78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0 89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4 990,7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01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1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404,2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72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84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043,1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4 04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89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543,4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36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470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737,1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4 57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71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967,9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43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12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841,4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35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3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27,8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88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0 282,0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88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282,0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52:00Z</dcterms:created>
  <dc:creator>Светецкая О.В.</dc:creator>
  <dc:description/>
  <cp:keywords/>
  <dc:language>en-US</dc:language>
  <cp:lastModifiedBy>Светецкая О.В.</cp:lastModifiedBy>
  <dcterms:modified xsi:type="dcterms:W3CDTF">2025-06-25T06:26:00Z</dcterms:modified>
  <cp:revision>3</cp:revision>
  <dc:subject/>
  <dc:title/>
</cp:coreProperties>
</file>