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276" w:type="dxa"/>
        <w:tblLayout w:type="fixed"/>
        <w:tblCellMar>
          <w:top w:w="0" w:type="dxa"/>
          <w:left w:w="108" w:type="dxa"/>
          <w:bottom w:w="0" w:type="dxa"/>
          <w:right w:w="108" w:type="dxa"/>
        </w:tblCellMar>
      </w:tblPr>
      <w:tblGrid>
        <w:gridCol w:w="2709"/>
        <w:gridCol w:w="727"/>
        <w:gridCol w:w="560"/>
        <w:gridCol w:w="751"/>
        <w:gridCol w:w="1308"/>
        <w:gridCol w:w="675"/>
        <w:gridCol w:w="1492"/>
        <w:gridCol w:w="1418"/>
        <w:gridCol w:w="1417"/>
      </w:tblGrid>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9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9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2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2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2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2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26"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05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05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8222"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8"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1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92" w:type="dxa"/>
            <w:tcBorders>
              <w:bottom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7" w:firstLine="122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4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418"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884 693,6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5 960 367,5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3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9 3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7 986,6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48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 56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04,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19,3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30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5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20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3 277,6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685,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65,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5 09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675,2  </w:t>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76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9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9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0 282,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02 55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0 64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0 1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9 139,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4 37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2 77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 065,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4 99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7 83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 122,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13 16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9 45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7 44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 937,3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 69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9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739,3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1 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5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56,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5 9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8 148,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3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3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4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0,1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63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73 107,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8 55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3 58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 54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 47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 73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 567,8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0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51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4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4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2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0,0  </w:t>
            </w:r>
          </w:p>
        </w:tc>
      </w:tr>
      <w:tr>
        <w:trPr>
          <w:trHeight w:val="133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7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4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3,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9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2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6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7 611,2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3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 06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 06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 06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 99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7 57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1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7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7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7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57,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6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9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44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 3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3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64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80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4,7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0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167,7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5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55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8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0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77,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8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03,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 877,1  </w:t>
            </w:r>
          </w:p>
        </w:tc>
      </w:tr>
      <w:tr>
        <w:trPr>
          <w:trHeight w:val="49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4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00,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96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71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690,6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 35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 20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 4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9 64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9 64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98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63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28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0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6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58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1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1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6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6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3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841,4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0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01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40,6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85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5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1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71,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1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07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73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4 65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6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6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52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93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9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1 0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3 97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5 414,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 78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1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4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79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21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6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4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7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9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81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7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7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5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3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3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33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3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4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0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6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09 19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9 30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1 62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1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7 57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4 01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жилищ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97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97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97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6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1 9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9 33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 39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 39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02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9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57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32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 55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65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8 72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3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57,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28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9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9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9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77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4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8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3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jc w:val="center"/>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1">
    <w:name w:val="xl101"/>
    <w:basedOn w:val="Normal"/>
    <w:qFormat/>
    <w:pPr>
      <w:spacing w:lineRule="auto" w:line="240" w:before="280" w:after="280"/>
    </w:pPr>
    <w:rPr>
      <w:rFonts w:ascii="Times New Roman" w:hAnsi="Times New Roman" w:eastAsia="Times New Roman" w:cs="Times New Roman"/>
      <w:sz w:val="26"/>
      <w:szCs w:val="26"/>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right"/>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7:47:00Z</dcterms:created>
  <dc:creator>Светецкая О.В.</dc:creator>
  <dc:description/>
  <cp:keywords/>
  <dc:language>en-US</dc:language>
  <cp:lastModifiedBy>Светецкая О.В.</cp:lastModifiedBy>
  <dcterms:modified xsi:type="dcterms:W3CDTF">2025-06-25T06:27:00Z</dcterms:modified>
  <cp:revision>3</cp:revision>
  <dc:subject/>
  <dc:title/>
</cp:coreProperties>
</file>