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134" w:type="dxa"/>
        <w:tblLayout w:type="fixed"/>
        <w:tblCellMar>
          <w:top w:w="0" w:type="dxa"/>
          <w:left w:w="108" w:type="dxa"/>
          <w:bottom w:w="0" w:type="dxa"/>
          <w:right w:w="108" w:type="dxa"/>
        </w:tblCellMar>
      </w:tblPr>
      <w:tblGrid>
        <w:gridCol w:w="4111"/>
        <w:gridCol w:w="142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4 3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11 8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4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4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2 7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58 3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7 3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 88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34 94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7 8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940,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7 2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1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5 009,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71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4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68 1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8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9 90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8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1 4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4 59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3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8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ая субсидия на достижение показателей государственной программы Российской Федерации «Развитие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8 7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6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7 4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3 5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0 872,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5 76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296,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1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0 7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3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1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3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2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6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2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8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8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2 1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107,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5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5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7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3 9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7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2 4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4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6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5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0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r>
              <w:rPr>
                <w:rFonts w:cs="Times New Roman" w:ascii="Times New Roman" w:hAnsi="Times New Roman"/>
                <w:sz w:val="20"/>
                <w:szCs w:val="20"/>
              </w:rPr>
              <w:t>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7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9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1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9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6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3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0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13:00Z</dcterms:created>
  <dc:creator>Светецкая О.В.</dc:creator>
  <dc:description/>
  <cp:keywords/>
  <dc:language>en-US</dc:language>
  <cp:lastModifiedBy>Светецкая О.В.</cp:lastModifiedBy>
  <dcterms:modified xsi:type="dcterms:W3CDTF">2024-07-31T06:35:00Z</dcterms:modified>
  <cp:revision>4</cp:revision>
  <dc:subject/>
  <dc:title/>
</cp:coreProperties>
</file>