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2.2023   № 28-рс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4 год и плановый период 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4 году и плановом периоде 2025 и 2026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4-07-31T06:36:00Z</dcterms:modified>
  <cp:revision>52</cp:revision>
  <dc:subject/>
  <dc:title>Приложение №10</dc:title>
</cp:coreProperties>
</file>