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4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4 год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6 665 554,1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6 854 384,8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188 830,7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5 и 2026 годов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5 год в сумме 4 921 814,0 тыс. руб. и на 2026 год в сумме 5 065 855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5 год в сумме 5 011 814,0 тыс. руб., в том числе условно утвержденные расходы в сумме 61 131,5 тыс. руб., и на 2026 год в сумме 5 180 855,0 тыс. руб., в том числе условно утвержденные расходы в сумме 127 303,7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5 год в сумме 90 000,0 тыс. руб. и на 2026 год в сумме 115 0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4 год в сумме         84 584,9 тыс. руб., на 2025 год в сумме 85 771,4 тыс. руб. и на 2026 год в сумме 86 756,9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4 году и в плановом периоде 2025 и 2026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4 год и на плановый период 2025 и 2026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4 год и на плановый период 2025 и 2026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4 год и на плановый период 2025 и 2026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4 год и на плановый период 2025 и 2026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4 год и на плановый период 2025 и 2026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4 год в сумме 25 000,0 тыс. руб., на 2025 год в сумме 35 000,0 тыс. руб., на 2026 год в сумме 15 0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4 год в сумме 491 479,1 тыс. руб., на 2025 год в сумме 245 982,9 тыс. руб., на 2026 год в сумме 250 083,9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4 год и на плановый период 2025 и 2026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проведение диспансеризации муниципальных служащих на 2024 год в сумме 1 280,2 тыс. руб., на 2025 год в сумме 1 340,3 тыс. руб., на 2026 год в сумме 1 310,3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выплату единовременного поощрения при выходе на пенсию на 2024 год в сумме 703,8 тыс. руб., на 2025 год в сумме 1 807,2 тыс. руб., на 2026 год в сумме 30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) реализацию проектов инициативного бюджетирования на 2024 год в сумме 0,0 тыс. руб., на 2025 год в сумме 1 500,0 тыс. руб., на 2026 год в сумме 1 500,0 тыс. руб.</w:t>
      </w:r>
    </w:p>
    <w:p>
      <w:pPr>
        <w:pStyle w:val="Heading1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утвержденным Порядком использования зарезервированных в бюджете муниципального образования «Город Майкоп» средст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4 год и на плановый период 2025 и 2026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4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4 год и на плановый период 2025 и 2026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4 год в сумме 2 558,9 тыс. руб., на 2025 год в сумме 42 445,5 тыс. руб., на 2026 год 95 382,2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) на 1 января 2025 года в сумме 1 058 427,2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) на 1 января 2026 года в сумме 1 148 427,2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3) на 1 января 2027 года в сумме 1 263 427,2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4 год и на плановый период 2025 и 2026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4 год в сумме 0,0 тыс. руб., на 2025 год в сумме 0,0 тыс. руб., на 2026 год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4 год в сумме 0,0 тыс. руб., на 2025 год в сумме 0,0 тыс. руб., на 2026 год сумме 0,0 тыс. руб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 xml:space="preserve">22. </w:t>
      </w:r>
      <w:bookmarkStart w:id="38" w:name="sub_383"/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bookmarkEnd w:id="38"/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предоставляются из бюджета муниципального образования «Город Майкоп» в следующих случаях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П «Городской парк культуры и отдыха» муниципального образования «Город Майкоп» в целях финансового обеспечения затрат, связанных с содержанием бассейн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П «Городской парк культуры и отдыха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программ формирования современной городской среды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Банный комплекс» муниципального образования «Город Майкоп» в целях возмещения недополученных доходов, в связи с оказанием гражданам банных услуг;</w:t>
      </w:r>
    </w:p>
    <w:p>
      <w:pPr>
        <w:pStyle w:val="Normal"/>
        <w:autoSpaceDE w:val="false"/>
        <w:spacing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проведением мероприятий по предупреждению банкротства и восстановлению платежеспособности Муниципального унитарного предприятия «Майкопское троллейбусное управление»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ниципальному унитарному предприятию «Банный комплекс» муниципального образования «Город Майкоп» на финансовое обеспечение затрат, связанных с реорганизацией предприятия в форме преобразования в муниципальное автономное учрежде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371"/>
      <w:bookmarkEnd w:id="39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371"/>
      <w:bookmarkStart w:id="41" w:name="sub_3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финансовое обеспечение затрат по повышению уровня духовно-нравственного и патриотического воспитания в подростковой и юношеской сред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не осуществляет функции и полномочия учредител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1. Установить, что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Бюджетного кодекса Российской Федерации из бюджета муниципального образования «Город Майкоп» предоставляютс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 (возмещении затрат), связанных с оказанием муниципальных услуг в социальной сфере в соответствии с социальным сертификатом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72"/>
      <w:bookmarkEnd w:id="42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4 года – на 4,0 %, с 1 января 2025 года – на 4,0 %, с 1 января 2026 года – на 4,0 %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3" w:name="sub_39"/>
      <w:bookmarkEnd w:id="43"/>
      <w:r>
        <w:rPr>
          <w:rFonts w:cs="Times New Roman" w:ascii="Times New Roman" w:hAnsi="Times New Roman"/>
          <w:sz w:val="28"/>
          <w:szCs w:val="28"/>
        </w:rPr>
        <w:t xml:space="preserve">26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 газете «Майкопские новости».</w:t>
      </w:r>
    </w:p>
    <w:p>
      <w:pPr>
        <w:pStyle w:val="Style20"/>
        <w:tabs>
          <w:tab w:val="clear" w:pos="708"/>
          <w:tab w:val="left" w:pos="540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лный текст настоящего Решения разместить в официальном сетевом издании «Майкопские новости»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ykop-news.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сайте Администрации муниципального образования «Город Майкоп»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39"/>
      <w:bookmarkStart w:id="45" w:name="sub_40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24 года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bookmarkStart w:id="46" w:name="sub_40"/>
      <w:bookmarkEnd w:id="46"/>
      <w:r>
        <w:rPr/>
        <w:tab/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«Город Майкоп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7 декабря 2023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-рс</w:t>
      </w:r>
    </w:p>
    <w:sectPr>
      <w:type w:val="nextPage"/>
      <w:pgSz w:w="11906" w:h="16800"/>
      <w:pgMar w:left="1560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" TargetMode="External"/><Relationship Id="rId6" Type="http://schemas.openxmlformats.org/officeDocument/2006/relationships/hyperlink" Target="garantf1://12012604.781" TargetMode="External"/><Relationship Id="rId7" Type="http://schemas.openxmlformats.org/officeDocument/2006/relationships/hyperlink" Target="garantf1://12012604.781" TargetMode="External"/><Relationship Id="rId8" Type="http://schemas.openxmlformats.org/officeDocument/2006/relationships/hyperlink" Target="garantf1://32347531.0" TargetMode="External"/><Relationship Id="rId9" Type="http://schemas.openxmlformats.org/officeDocument/2006/relationships/hyperlink" Target="http://maykop-news.ru/" TargetMode="External"/><Relationship Id="rId10" Type="http://schemas.openxmlformats.org/officeDocument/2006/relationships/hyperlink" Target="http://maikop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3:00Z</dcterms:created>
  <dc:creator>OrlovV</dc:creator>
  <dc:description/>
  <cp:keywords/>
  <dc:language>en-US</dc:language>
  <cp:lastModifiedBy>Светецкая О.В.</cp:lastModifiedBy>
  <cp:lastPrinted>2021-12-08T12:46:00Z</cp:lastPrinted>
  <dcterms:modified xsi:type="dcterms:W3CDTF">2024-07-31T06:34:00Z</dcterms:modified>
  <cp:revision>142</cp:revision>
  <dc:subject/>
  <dc:title/>
</cp:coreProperties>
</file>