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4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160"/>
        <w:gridCol w:w="1134"/>
        <w:gridCol w:w="1660"/>
        <w:gridCol w:w="1660"/>
        <w:gridCol w:w="1660"/>
      </w:tblGrid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6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7.12.2023   № 28-рс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934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муниципальных программ муниципального образования «Город Майкоп»</w:t>
              <w:br/>
              <w:t xml:space="preserve"> с распределением бюджетных ассигнований на 2024 год и на плановый период 2025 и 2026 годов</w:t>
            </w:r>
          </w:p>
        </w:tc>
      </w:tr>
      <w:tr>
        <w:trPr>
          <w:trHeight w:val="276" w:hRule="atLeast"/>
        </w:trPr>
        <w:tc>
          <w:tcPr>
            <w:tcW w:w="10934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934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934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9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главы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4 год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5 год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6 год </w:t>
            </w:r>
          </w:p>
        </w:tc>
      </w:tr>
      <w:tr>
        <w:trPr>
          <w:trHeight w:val="102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ельского хозяйства и регулирование рынков сельскохозяйственной продукции, сырья и продовольствия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977,4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 105,6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 244,4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сельского хозяйства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977,4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 105,6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 244,4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общественного пассажирского транспорта в муниципальном образовании «Город Майкоп»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84 482,8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8 378,6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0 220,5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муниципального образования «Город Майкоп»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84 482,8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8 378,6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0 220,5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Информатизация Администрации муниципального образования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3 818,9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 065,4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 681,9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33,5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909,0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909,0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909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муниципального образования «Город Майкоп»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576,4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156,4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772,9   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истемы  образования муниципального образования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984 359,9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062 762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485 210,0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984 359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062 762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485 210,0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территориального общественного самоуправления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6 572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6 572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6 572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6 572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6 572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6 572,0   </w:t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культуры муниципального образования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71 499,3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16 134,1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23 352,2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62 543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5 884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23 102,2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8 706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Молодежь столицы Адыгеи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 24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 497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 765,1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24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497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765,1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О противодействии коррупции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правление муниципальными финансами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2 455,6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2 896,5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6 615,9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инансовое управление Администрации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2 455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2 896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6 615,9   </w:t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редств массовой информации в муниципальном образовании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 779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025,4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281,2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779,2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025,4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281,2   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жилищно-коммунального, дорожного  хозяйства и благоустройства в муниципальном образовании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218 761,7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26 593,4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406 951,2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218 761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26 593,4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406 951,2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Обеспечение деятельности и реализации полномочий  Комитета по управлению имуществом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0 782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3 764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5 192,1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0 782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3 764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5 192,1   </w:t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Формирование современной городской среды в муниципальном образовании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53 969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5 739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40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53 969,9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5 739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40,0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Экономическое развитие и формирование инвестиционной привлекательности муниципального образования «Город Майкоп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5,2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5,2   </w:t>
            </w:r>
          </w:p>
        </w:tc>
      </w:tr>
      <w:tr>
        <w:trPr>
          <w:trHeight w:val="10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Профилактика правонарушений и обеспечение безопасности жизнедеятельности населения на территории 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2 042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7 038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0 710,9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1 907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6 904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 576,7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Социальная поддержка отдельных категорий граждан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0 675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56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56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0 536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51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51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8,7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лучшение жилищных условий граждан, проживающих в муниципальном образовании «Город Майкоп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57 976,3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38 323,8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5 199,5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57 976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8 323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5 199,5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физической культуры и спорта, формирование здорового образа жизни населения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 150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9 825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8 164,4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 150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9 825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8 164,4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крепление общественного здоровья населения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0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,0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 362 828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 493 566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 635 646,5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1:16:00Z</dcterms:created>
  <dc:creator>Светецкая О.В.</dc:creator>
  <dc:description/>
  <cp:keywords/>
  <dc:language>en-US</dc:language>
  <cp:lastModifiedBy>Светецкая О.В.</cp:lastModifiedBy>
  <dcterms:modified xsi:type="dcterms:W3CDTF">2024-07-31T06:36:00Z</dcterms:modified>
  <cp:revision>3</cp:revision>
  <dc:subject/>
  <dc:title/>
</cp:coreProperties>
</file>