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7.12.2023   № 28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19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019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530 232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328 819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424 832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93 37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73 5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29 859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93 37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3 5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9 859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4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95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 058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4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95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58,0</w:t>
            </w:r>
          </w:p>
        </w:tc>
      </w:tr>
      <w:tr>
        <w:trPr>
          <w:trHeight w:val="1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62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9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75,0</w:t>
            </w:r>
          </w:p>
        </w:tc>
      </w:tr>
      <w:tr>
        <w:trPr>
          <w:trHeight w:val="14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0</w:t>
            </w:r>
          </w:p>
        </w:tc>
      </w:tr>
      <w:tr>
        <w:trPr>
          <w:trHeight w:val="13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61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89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57,0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9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313,0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1 42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3 5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 496,0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 0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7 99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 103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 1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 0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 791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 8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 8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 312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30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9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68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0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16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25,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9 86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5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1 528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81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6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06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 92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 38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841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 12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62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627,0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09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5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599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4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7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025,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025,0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73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9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875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6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7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85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15 358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55 3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59 841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 45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 17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 895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1040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ивиденды по ак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267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49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492,9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14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7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71,2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</w:tr>
      <w:tr>
        <w:trPr>
          <w:trHeight w:val="73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9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68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03,3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34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8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91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34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91,6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 92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14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145,8</w:t>
            </w:r>
          </w:p>
        </w:tc>
      </w:tr>
      <w:tr>
        <w:trPr>
          <w:trHeight w:val="11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14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4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49,5</w:t>
            </w:r>
          </w:p>
        </w:tc>
      </w:tr>
      <w:tr>
        <w:trPr>
          <w:trHeight w:val="8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3040 04 0000 4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9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668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68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68,4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678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25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13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5040 04 0000 18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налоговые доходы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4 873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 47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 991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35 32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92 99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41 022,4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35 32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92 99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41 022,4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299 04 0000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 40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21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13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 438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18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 060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3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55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31,9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299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16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92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715,2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34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,5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951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3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азвитие сети учреждений культурно-досугового тип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4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субъектов Российской Федерации в сфере реабилитации и абилитации инвалид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,1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525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 68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 29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2 145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061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47 511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5 40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25 474,6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7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051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45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619,5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 93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7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230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46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2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07,8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665 55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921 81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65 855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08:00Z</dcterms:created>
  <dc:creator>Светецкая О.В.</dc:creator>
  <dc:description/>
  <cp:keywords/>
  <dc:language>en-US</dc:language>
  <cp:lastModifiedBy>Светецкая О.В.</cp:lastModifiedBy>
  <dcterms:modified xsi:type="dcterms:W3CDTF">2024-07-31T06:35:00Z</dcterms:modified>
  <cp:revision>3</cp:revision>
  <dc:subject/>
  <dc:title/>
</cp:coreProperties>
</file>