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03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780"/>
        <w:gridCol w:w="880"/>
        <w:gridCol w:w="2080"/>
        <w:gridCol w:w="2080"/>
        <w:gridCol w:w="2080"/>
      </w:tblGrid>
      <w:tr>
        <w:trPr>
          <w:trHeight w:val="31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ложение № 2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6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 Решению Совета народных депутатов</w:t>
            </w:r>
          </w:p>
        </w:tc>
      </w:tr>
      <w:tr>
        <w:trPr>
          <w:trHeight w:val="31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6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ого образования «Город Майкоп»</w:t>
            </w:r>
          </w:p>
        </w:tc>
      </w:tr>
      <w:tr>
        <w:trPr>
          <w:trHeight w:val="31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 27.12.2023   № 28-рс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1303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аспределение бюджетных ассигнований бюджета </w:t>
            </w:r>
          </w:p>
        </w:tc>
      </w:tr>
      <w:tr>
        <w:trPr>
          <w:trHeight w:val="315" w:hRule="atLeast"/>
        </w:trPr>
        <w:tc>
          <w:tcPr>
            <w:tcW w:w="11303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ого образования «Город Майкоп»  по разделам и подразделам</w:t>
            </w:r>
          </w:p>
        </w:tc>
      </w:tr>
      <w:tr>
        <w:trPr>
          <w:trHeight w:val="315" w:hRule="atLeast"/>
        </w:trPr>
        <w:tc>
          <w:tcPr>
            <w:tcW w:w="11303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лассификации расходов бюджета  на 2024 год и на плановый период 2025 и 2026 годов</w:t>
            </w:r>
          </w:p>
        </w:tc>
      </w:tr>
      <w:tr>
        <w:trPr>
          <w:trHeight w:val="31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ыс. руб. </w:t>
            </w:r>
          </w:p>
        </w:tc>
      </w:tr>
      <w:tr>
        <w:trPr>
          <w:trHeight w:val="48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именование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Раздел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од- раздел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Сумма на 2024 год 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Сумма на 2025 год 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Сумма на 2026 год 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6 854 384,8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5 011 814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5 180 855,0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общегосударственные вопросы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22 752,7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417 027,1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449 760,6   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169,5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256,4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346,8   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функционирование законодательных (представительных) органов государственной власти  и представительных органов муниципальных образован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6 883,2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6 920,1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7 525,4   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6 838,9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0 950,4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5 289,0   </w:t>
            </w:r>
          </w:p>
        </w:tc>
      </w:tr>
      <w:tr>
        <w:trPr>
          <w:trHeight w:val="49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0 928,1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1 780,1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2 938,5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еспечение проведения выборов и референдумов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951,2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048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048,0   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езервные фонды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7 349,3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5 000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5 000,0   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общегосударственные вопросы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46 632,5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18 072,1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64 612,9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национальная безопасность и правоохранительная деятельность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61 996,6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6 904,1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0 576,7   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 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61 996,6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6 904,1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0 576,7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национальная экономик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 011 796,3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435 732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36 429,4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ельское хозяйство и рыболовств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2 365,3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4 106,8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4 245,6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водное хозяйств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271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1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1,0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транспорт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95 132,3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8 378,6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0 220,5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рожное хозяйство (дорожные фонды)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647 496,8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53 534,9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50 872,0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вязь и информатик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3 818,9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 065,4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 681,9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вопросы в области национальной экономик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1 712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2 565,3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3 328,4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жилищно-коммунальное хозяйств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 482 700,2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405 402,1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 167 910,4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жилищное хозяйств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48 159,4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6 004,6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 591,2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оммунальное хозяйств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16 308,7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3 282,7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075 248,9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благоустройств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09 553,3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48 973,7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 362,7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вопросы в области жилищно-коммунального хозяйств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8 678,8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7 141,1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2 707,6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образование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 018 136,5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 094 720,4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 520 972,2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школьное образование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073 286,8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094 252,9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30 712,0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щее образование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772 161,7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826 045,7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409 870,3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полнительное образование дете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8 792,1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62 057,2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64 286,3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олодежная политик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 240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 497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 765,1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вопросы в области образова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2 655,9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0 867,6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4 338,5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- культура, кинематография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63 143,3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16 684,1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24 102,2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ультур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55 291,7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08 196,9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15 300,8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другие вопросы в области культуры, кинематографии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 851,6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 487,2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 801,4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социальная политик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492 341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44 018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38 245,7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енсионное обеспечение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3 104,3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4 028,5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4 989,6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населе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26 416,1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 385,5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 428,1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храна семьи и детств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41 405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15 132,3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08 298,0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вопросы в области социальной политик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415,6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471,7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530,0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физическая культура и спорт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0 180,1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89 855,3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88 194,4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физическая культур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66 699,1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65 969,5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63 473,1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ассовый спорт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8 242,3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8 515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9 140,5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вопросы в области физической культуры и спорт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 238,7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 370,8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 580,8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средства массовой информаци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8 779,2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 025,4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 281,2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ериодическая печать и издательств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 779,2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 025,4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 281,2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- обслуживание государственного (муниципального) долга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 558,9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42 445,5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5 382,2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служивание государственного (муниципального) внутреннего долг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558,9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2 445,5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5 382,2  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9T11:14:00Z</dcterms:created>
  <dc:creator>Светецкая О.В.</dc:creator>
  <dc:description/>
  <cp:keywords/>
  <dc:language>en-US</dc:language>
  <cp:lastModifiedBy>Светецкая О.В.</cp:lastModifiedBy>
  <dcterms:modified xsi:type="dcterms:W3CDTF">2024-07-31T06:35:00Z</dcterms:modified>
  <cp:revision>3</cp:revision>
  <dc:subject/>
  <dc:title/>
</cp:coreProperties>
</file>