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4 го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818 554,1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007 384,8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88 830,7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5 и 2026 годов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5 год в сумме 4 921 814,0 тыс. руб. и на 2026 год в сумме 5 065 855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5 год в сумме 5 011 814,0 тыс. руб., в том числе условно утвержденные расходы в сумме 61 131,5 тыс. руб., и на 2026 год в сумме 5 180 855,0 тыс. руб., в том числе условно утвержденные расходы в сумме 127 303,7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5 год в сумме 90 000,0 тыс. руб. и на 2026 год в сумме 115 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4 год в сумме         84 584,9 тыс. руб., на 2025 год в сумме 85 771,4 тыс. руб. и на 2026 год в сумме 86 756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4 году и в плановом периоде 2025 и 2026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4 год и на плановый период 2025 и 2026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4 год и на плановый период 2025 и 2026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4 год и на плановый период 2025 и 2026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4 год в сумме 25 000,0 тыс. руб., на 2025 год в сумме 35 000,0 тыс. руб., на 2026 год в сумме 1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4 год в сумме 491 479,1 тыс. руб., на 2025 год в сумме 245 982,9 тыс. руб., на 2026 год в сумме 250 083,9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4 год и на плановый период 2025 и 2026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проведение диспансеризации муниципальных служащих на 2024 год в сумме 1 280,2 тыс. руб., на 2025 год в сумме 1 340,3 тыс. руб., на 2026 год в сумме 1 310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выплату единовременного поощрения при выходе на пенсию на 2024 год в сумме 703,8 тыс. руб., на 2025 год в сумме 1 807,2 тыс. руб., на 2026 год в сумме 30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) реализацию проектов инициативного бюджетирования на 2024 год в сумме 0,0 тыс. руб., на 2025 год в сумме 1 500,0 тыс. руб., на 2026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4 год и на плановый период 2025 и 2026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4 год и на плановый период 2025 и 2026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4 год в сумме 2 558,9 тыс. руб., на 2025 год в сумме 42 445,5 тыс. руб., на 2026 год 95 382,2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) на 1 января 2025 года в сумме 1 05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) на 1 января 2026 года в сумме 1 148 427,2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) на 1 января 2027 года в сумме 1 263 427,2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4 год и на плановый период 2025 и 2026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4 год в сумме 0,0 тыс. руб., на 2025 год в сумме 0,0 тыс. руб., на 2026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4 год в сумме 0,0 тыс. руб., на 2025 год в сумме 0,0 тыс. руб., на 2026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формирования современной городско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;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в целях финансового обеспечения затрат, связанных с проведением мероприятий по предупреждению банкротства и восстановлению платежеспособности Муниципального унитарного предприятия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.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1. Установить, что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Бюджетного кодекса Российской Федерации из бюджета муниципального образования «Город Майкоп»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 (возмещении затрат), связанных с оказанием муниципальных услуг в социальной сфере в соответствии с социальным сертификатом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4 года – на 4,0 %, с 1 января 2025 года – на 4,0 %, с 1 января 2026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4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bookmarkStart w:id="46" w:name="sub_40"/>
      <w:bookmarkEnd w:id="46"/>
      <w:r>
        <w:rPr/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7 декабря 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рс</w:t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12012604.781" TargetMode="External"/><Relationship Id="rId8" Type="http://schemas.openxmlformats.org/officeDocument/2006/relationships/hyperlink" Target="garantf1://32347531.0" TargetMode="External"/><Relationship Id="rId9" Type="http://schemas.openxmlformats.org/officeDocument/2006/relationships/hyperlink" Target="http://maykop-news.ru/" TargetMode="External"/><Relationship Id="rId10" Type="http://schemas.openxmlformats.org/officeDocument/2006/relationships/hyperlink" Target="http://maiko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1-12-08T12:46:00Z</cp:lastPrinted>
  <dcterms:modified xsi:type="dcterms:W3CDTF">2024-09-25T07:19:00Z</dcterms:modified>
  <cp:revision>147</cp:revision>
  <dc:subject/>
  <dc:title/>
</cp:coreProperties>
</file>