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5" w:type="dxa"/>
        <w:jc w:val="left"/>
        <w:tblInd w:w="-1418" w:type="dxa"/>
        <w:tblLayout w:type="fixed"/>
        <w:tblCellMar>
          <w:top w:w="0" w:type="dxa"/>
          <w:left w:w="108" w:type="dxa"/>
          <w:bottom w:w="0" w:type="dxa"/>
          <w:right w:w="108" w:type="dxa"/>
        </w:tblCellMar>
      </w:tblPr>
      <w:tblGrid>
        <w:gridCol w:w="4395"/>
        <w:gridCol w:w="1420"/>
        <w:gridCol w:w="940"/>
        <w:gridCol w:w="1480"/>
        <w:gridCol w:w="1480"/>
        <w:gridCol w:w="1480"/>
      </w:tblGrid>
      <w:tr>
        <w:trPr>
          <w:trHeight w:val="510"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от 27.12.2023   № 28-р</w:t>
            </w:r>
            <w:r>
              <w:rPr>
                <w:rFonts w:eastAsia="Times New Roman" w:cs="Times New Roman" w:ascii="Times New Roman" w:hAnsi="Times New Roman"/>
                <w:sz w:val="18"/>
                <w:szCs w:val="18"/>
                <w:lang w:val="en-US" w:eastAsia="ru-RU"/>
              </w:rPr>
              <w:t>c</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4 год и на плановый период 2025 и 2026 год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4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07 3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011 8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80 855,0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44,4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3 4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744,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4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744,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8,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4 48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40 22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8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220,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81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81,9  </w:t>
            </w:r>
          </w:p>
        </w:tc>
      </w:tr>
      <w:tr>
        <w:trPr>
          <w:trHeight w:val="7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81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81,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0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41 8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62 76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85 21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73 69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90 35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25 511,8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60 26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77 32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5 75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 8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1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84,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2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9 6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9 6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87 1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4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0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54,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70 315,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1 807 85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408 835,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74 2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0 45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69 61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3 68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8 80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6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520,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88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78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2,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4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86,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9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7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30,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7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24,3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 13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 3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4 369,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94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8 0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3 072,1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9 74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9 69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5,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7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7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39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79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8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1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0 04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77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4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5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77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75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93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1 96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4 1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9 522,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95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009,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95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009,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7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24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5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0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7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481,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6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31,0  </w:t>
            </w:r>
          </w:p>
        </w:tc>
      </w:tr>
      <w:tr>
        <w:trPr>
          <w:trHeight w:val="6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Патриотическое воспитание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ЕВ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857,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59,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3 8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2 0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4 28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72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 8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052,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3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8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2 1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194,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2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3,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3 69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3 5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6 576,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1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8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 442,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11,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0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31,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3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08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3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631,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98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 2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82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82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88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6 1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6 13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3 352,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9 26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7 2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4 200,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4 45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3 9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816,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84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37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74,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7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7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8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2 39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6 45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534,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98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7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822,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5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5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1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9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9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ощрение участников фольклорно-этнографического ансамбля "Ащэмэз" Муниципального бюджетного учреждения культуры "Творческого объединения "Ошад" за участие во Всероссийском музыкальном проекте Первого федерального канала "Поем на кухне всей страно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здание концертной программы для фольклорно-этнографического ансамбля "Ащэмэз" Муниципального бюджетного учреждения культуры "Творческого объединения "Ошад" в целях развития народного твор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муниципальных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5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5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Культур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А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8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9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азвитие туристическ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выполнение работ по архитектурной подсветке здания муниципального бюджетного учреждения культуры Городской Дом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801,4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801,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4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65,1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49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20,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9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4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89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6 615,9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95 38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382,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9 8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233,7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8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233,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8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58,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0,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25,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81,2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8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48 56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6 59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06 95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650 83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3 5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0 872,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5 762,0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296,3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8,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762,0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7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88,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9 2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 5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063,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3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5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R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0 2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63 2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722,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4 13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6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22,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установка мемориальных зна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L29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L29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69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40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1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1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88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3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6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3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6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3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5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19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6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5 4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75 248,9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8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3 6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75 248,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водоснабжения и водоотвед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45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45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субсидий предприятиям, оказывающим  бан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47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на финансовое обеспечение затрат, связанных с реорганизацией предприятия в форме преобразования в муниципальное автономное учрежд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3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3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5 04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4 3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2 10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5 04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3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2 107,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9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8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7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10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8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50,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9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Энергосбережение и повышение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мероприятий в области энергосбережения и повышения энергетической эффективности в системах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7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6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192,1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2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22,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8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39,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3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7,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95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7 370,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95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 370,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5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1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7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3 96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 7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9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2 43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МУП «Городской 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F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08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04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0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710,9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5 66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4 678,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66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678,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4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447,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8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00,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6,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1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1,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3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24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6,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00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5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 4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79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 223,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2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97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2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1,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8 2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48 1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7 6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3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3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2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7 97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8 3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5 199,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7 58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2 0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5 199,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4 619,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0 3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методических и правовых услов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F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9 5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3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45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19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1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9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9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 6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164,4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8 41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4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2 583,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8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9 19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9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473,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5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9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26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9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2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580,8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4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5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82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7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38,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0,3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территориального планирования муниципального образования "Город Майкоп" (подготовка генерального плана, правил землепользования и застройки, проектов планировки, проектов межевания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8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92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2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8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8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2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46,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8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9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5 289,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79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9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0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03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04,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48,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Президента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3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3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35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3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53,4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89,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4 8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0 6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4 451,1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9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диновременной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5,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1,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9,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94,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6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64,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97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9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47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7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4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0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9,4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4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2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6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6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5 0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0 576,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6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1,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3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1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1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65,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65,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0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7</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7</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связанных с проведением мероприятий по предупреждению банкротства и восстановлению платежеспособности Муниципального унитарного предприятия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9,5</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9,5</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spacing w:lineRule="auto" w:line="240" w:before="280" w:after="280"/>
    </w:pPr>
    <w:rPr>
      <w:rFonts w:ascii="Times New Roman" w:hAnsi="Times New Roman" w:eastAsia="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3">
    <w:name w:val="xl83"/>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spacing w:lineRule="auto" w:line="240" w:before="280" w:after="280"/>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9">
    <w:name w:val="xl89"/>
    <w:basedOn w:val="Normal"/>
    <w:qFormat/>
    <w:pPr>
      <w:spacing w:lineRule="auto" w:line="240" w:before="280" w:after="280"/>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7">
    <w:name w:val="xl107"/>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6:37:00Z</dcterms:created>
  <dc:creator>Светецкая О.В.</dc:creator>
  <dc:description/>
  <cp:keywords/>
  <dc:language>en-US</dc:language>
  <cp:lastModifiedBy>Светецкая О.В.</cp:lastModifiedBy>
  <dcterms:modified xsi:type="dcterms:W3CDTF">2024-09-25T07:20:00Z</dcterms:modified>
  <cp:revision>3</cp:revision>
  <dc:subject/>
  <dc:title/>
</cp:coreProperties>
</file>