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735"/>
        <w:gridCol w:w="1276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51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065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5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5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 818,9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57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41 808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41 80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6 171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0 21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70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48 561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6 951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48 561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6 951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04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07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8 25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8 1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3 6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 6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515 828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493 5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5 646,5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40:00Z</dcterms:created>
  <dc:creator>Светецкая О.В.</dc:creator>
  <dc:description/>
  <cp:keywords/>
  <dc:language>en-US</dc:language>
  <cp:lastModifiedBy>Светецкая О.В.</cp:lastModifiedBy>
  <dcterms:modified xsi:type="dcterms:W3CDTF">2024-09-25T07:20:00Z</dcterms:modified>
  <cp:revision>3</cp:revision>
  <dc:subject/>
  <dc:title/>
</cp:coreProperties>
</file>