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5.06.2025 №106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1 цифры «6 418 480,0» заменить цифрами «7 128 455,1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2 цифры «6 884 693,6» заменить цифрами «7 630 207,6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 подпункте 1.3 цифры «466 213,6» заменить цифрами «501 752,5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12.1 в пункта 12 цифры «1 998,7» заменить цифрами «256,9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18 цифры «10 885,0» заменить цифрами «9 885,0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пункт 22.1  пункта 22 дополнить  абзацами следующего содержания: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а финансовое обеспечение затрат в связи с выполнением работ по художественному оформлению стен фасадов зданий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мероприятиями по обустройству туристского центра города на территории муниципального образования «Город Майкоп» в соответствии с туристским кодом центра города;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я №№ 1,2,3,4,5,6 изложить в новой редакции согласно Приложениям №№ 1,2,3,4,5,6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276" w:right="560" w:gutter="0" w:header="0" w:top="426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05-14T13:45:00Z</cp:lastPrinted>
  <dcterms:modified xsi:type="dcterms:W3CDTF">2025-07-18T07:15:00Z</dcterms:modified>
  <cp:revision>518</cp:revision>
  <dc:subject/>
  <dc:title/>
</cp:coreProperties>
</file>