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народных депутатов муниципального образования «Город Майкоп» от 25.12.2024 № 84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муниципального образования «Город Майкоп» на 2025 год 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 Внести в Решение Совета народных депутатов муниципального образования «Город Майкоп» от 25.12.2024 № 84-рс «О бюджете муниципального образования «Город Майкоп» на 2025 год и на плановый период 2026 и 2027 годов» (в редакции Решения Совета народных депутатов муниципального образования «Город Майкоп» от 28.05.2025 №101-рс) следующие изменения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подпункте 1.1 цифры «6 367 980,0» заменить цифрами «6 418 480,0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подпункте 1.2 цифры «6 834 193,6» заменить цифрами «6 884 693,6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12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подпункте 12.1 цифры «998,7» заменить цифрами «1 998,7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одпункт 12.2 изложить в новой редакции: «12.2) реализацию проектов инициативного бюджетирования на 2025 год в сумме 0,0 тыс. руб., на 2026 год в сумме 1 500,0 тыс. руб., на 2027 год в сумме 1 500,0 тыс. руб.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ложения №№ 1,2,3,4,5,6 изложить в новой редакции согласно Приложениям №№ 1,2,3,4,5,6 к настоящему Решению.</w:t>
      </w:r>
    </w:p>
    <w:p>
      <w:pPr>
        <w:pStyle w:val="Style20"/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spacing w:lineRule="auto" w:line="24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    »                      2025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рс</w:t>
      </w:r>
    </w:p>
    <w:sectPr>
      <w:type w:val="nextPage"/>
      <w:pgSz w:w="11906" w:h="16800"/>
      <w:pgMar w:left="1276" w:right="560" w:gutter="0" w:header="0" w:top="1135" w:footer="0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ykop-news.ru/do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39:00Z</dcterms:created>
  <dc:creator>OrlovV</dc:creator>
  <dc:description/>
  <cp:keywords/>
  <dc:language>en-US</dc:language>
  <cp:lastModifiedBy>Светецкая О.В.</cp:lastModifiedBy>
  <cp:lastPrinted>2025-05-14T13:45:00Z</cp:lastPrinted>
  <dcterms:modified xsi:type="dcterms:W3CDTF">2025-06-10T06:29:00Z</dcterms:modified>
  <cp:revision>495</cp:revision>
  <dc:subject/>
  <dc:title/>
</cp:coreProperties>
</file>