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/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31, 01:08:0507046:10, 01:08:0507046:19 в г. Майкопе</w:t>
      </w:r>
      <w:r>
        <w:rPr>
          <w:bCs/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ёмка части кадастрового квартала 01:08:0507046 М1:500, выполненная ИП Новиков Ю. 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г. Майкоп и относятся к землям населённых пункт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 границах территории проектирования расположены земельные участки </w:t>
      </w:r>
      <w:r>
        <w:rPr>
          <w:sz w:val="28"/>
          <w:szCs w:val="28"/>
        </w:rPr>
        <w:t xml:space="preserve">с кадастровыми номерами </w:t>
      </w:r>
      <w:r>
        <w:rPr>
          <w:rFonts w:eastAsia="Arial Unicode MS"/>
          <w:sz w:val="28"/>
          <w:szCs w:val="28"/>
          <w:lang w:eastAsia="en-US" w:bidi="en-US"/>
        </w:rPr>
        <w:t>01:08:0507046:6, 01:08:0507046:471</w:t>
      </w:r>
      <w:r>
        <w:rPr>
          <w:sz w:val="28"/>
          <w:szCs w:val="28"/>
          <w:lang w:eastAsia="zh-CN"/>
        </w:rPr>
        <w:t>, которые находятся в территориальной зоне средне и многоэтажной жилой застройки с размещением объектов общественно-делового назначения Ж-ОЖ. Эта</w:t>
      </w:r>
      <w:r>
        <w:rPr>
          <w:rFonts w:eastAsia="Times New Roman"/>
          <w:sz w:val="28"/>
          <w:szCs w:val="28"/>
        </w:rPr>
        <w:t xml:space="preserve"> зона выделена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 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</w:t>
      </w:r>
      <w:r>
        <w:rPr>
          <w:rFonts w:eastAsia="Arial Unicode MS"/>
          <w:sz w:val="28"/>
          <w:szCs w:val="28"/>
          <w:lang w:eastAsia="en-US" w:bidi="en-US"/>
        </w:rPr>
        <w:t xml:space="preserve">01:08:0507046:6 </w:t>
      </w:r>
      <w:r>
        <w:rPr>
          <w:sz w:val="28"/>
          <w:szCs w:val="28"/>
        </w:rPr>
        <w:t>площадью 810.00 кв.м</w:t>
      </w:r>
      <w:r>
        <w:rPr>
          <w:rFonts w:eastAsia="Arial Unicode MS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редназначен для размещения торгового центра и химчистки. Земельный участок с кадастровым номером </w:t>
      </w:r>
      <w:r>
        <w:rPr>
          <w:rFonts w:eastAsia="Arial Unicode MS"/>
          <w:sz w:val="28"/>
          <w:szCs w:val="28"/>
          <w:lang w:eastAsia="en-US" w:bidi="en-US"/>
        </w:rPr>
        <w:t xml:space="preserve">01:08:0507046:471 </w:t>
      </w:r>
      <w:r>
        <w:rPr>
          <w:sz w:val="28"/>
          <w:szCs w:val="28"/>
        </w:rPr>
        <w:t>площадью 76 кв.м. предназначен для хранения автотранспорта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 01:08?0507046:6 расположены здание торгового центра с кадастровым номером 01:08:0507046:34 и пристройка административного здания к существующему торговому центру с кадастровым номером 01:08:0507046:248. На земельном участке с кадастровым номером 01:08:0507046:471 расположено здание гаража с кадастровым номером 01:08:0507046:2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ведениям ЕГРН, земельные участки с кадастровыми номерами </w:t>
      </w:r>
      <w:r>
        <w:rPr>
          <w:rFonts w:eastAsia="Arial Unicode MS"/>
          <w:sz w:val="28"/>
          <w:szCs w:val="28"/>
          <w:lang w:eastAsia="en-US" w:bidi="en-US"/>
        </w:rPr>
        <w:t>01:08:0507046:6, 01:08:0507046:471, находятся в собственности одного физического лиц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ого участка ЗУ1 в один этап, в соответствии со ст.11.6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бъединения земельных участков с кадастровыми номерами </w:t>
      </w:r>
      <w:r>
        <w:rPr>
          <w:rFonts w:eastAsia="Arial Unicode MS"/>
          <w:sz w:val="28"/>
          <w:szCs w:val="28"/>
          <w:lang w:eastAsia="en-US" w:bidi="en-US"/>
        </w:rPr>
        <w:t>01:08:0507046:6, 01:08:0507046:471</w:t>
      </w:r>
      <w:r>
        <w:rPr>
          <w:sz w:val="28"/>
          <w:szCs w:val="28"/>
        </w:rPr>
        <w:t>, в соответствии со ст.11.6 Земельного кодекса Российской Федерации,</w:t>
      </w:r>
      <w:r>
        <w:rPr>
          <w:rFonts w:eastAsia="Arial Unicode MS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будет образован земельный участок ЗУ1 площадью 886.17 кв.м. Исходные участки в соответствии с п.1 ст.11.6 Земельного кодекса Российской Федерации, прекратят своё существ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ённого использования образуемого земельного участка (далее - ВРИ ЗУ), в соответствии с правилами землепользования и застройки (далее - ПЗЗ) МО «Город Майкоп», будут установлены [4.6] – общественное питание, [4.7] – гостиничное обслуживание, [3.3] – бытовое обслуживание, [4.4] – магазины. Данные виды являются основными для территориальной зоны Ж-О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изменение наименования здания с кадастровым номером 01:08:0507046:256 в целях установления соответствия видов разрешенного использования образуемого земельного участка с объектами капитального строительства, расположенными на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земельному участку ЗУ1 осуществляется со стороны ул. Краснооктябрьской. Частный сервитут, предусмотренный в документации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, утвержденной приказом Комитета Республики Адыгея по архитектуре и градостроительству от 30.10.2023 № 159-ДПТУ, ввиду отсутствия его необходимости при образовании ЗУ-1, исключен из проекта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 и координаты характерных точек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color w:val="0000FF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 существующи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10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383"/>
        <w:gridCol w:w="1034"/>
        <w:gridCol w:w="1267"/>
        <w:gridCol w:w="4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7"/>
                <w:szCs w:val="27"/>
              </w:rPr>
              <w:t>Ж-О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6.1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4.6] – общественное пит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7] – гостиничное обслужи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.3] – бытовое обслужи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– магазины.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  <w:lang w:eastAsia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общественного питания, и предельные параметры разрешённого строительства, реконструкции объектов капитального строительства в территориальной зоне Ж-О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100 кв. м/500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/>
      </w:pPr>
      <w:r>
        <w:rPr>
          <w:sz w:val="28"/>
          <w:szCs w:val="28"/>
        </w:rPr>
        <w:t>максимальное количество надземных этажей зданий - 4 этажа (включая мансардный этаж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rPr>
          <w:rFonts w:eastAsia="Times New Roman"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гостиничного обслуживания, и предельные параметры разрешённого строительства, реконструкции объектов капитального строительства в территориальной зоне Ж-ОЖ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минимальная/максимальная площадь земельных участков - 400 кв. м/5000 кв. м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минимальная ширина земельных участков вдоль фронта улицы (проезда) - 2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10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максимальное количество надземных этажей зданий - 4 этажа (включая мансардный этаж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10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максимальный процент застройки в границах земельного участка - 6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бытового обслуживания, и предельные параметры разрешённого строительства, реконструкции объектов капитального строительства в территориальной зоне Ж-ОЖ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- 100/5000 кв. 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 м; 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10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магазинов, и предельные параметры разрешённого строительства, реконструкции объектов капитального строительства в территориальной зоне Ж-ОЖ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- 250/5000 кв. 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10 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 разработан </w:t>
      </w:r>
      <w:r>
        <w:rPr>
          <w:sz w:val="28"/>
          <w:szCs w:val="28"/>
        </w:rPr>
        <w:t>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также входит в состав территории, на которую ранее была разработана документация </w:t>
      </w:r>
      <w:r>
        <w:rPr>
          <w:sz w:val="28"/>
          <w:szCs w:val="28"/>
        </w:rPr>
        <w:t>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, утверждённая Приказом Комитета Республики Адыгея по архитектуре и градостроительству от 30.10.2023 г №159-ДПТУ.</w:t>
      </w:r>
    </w:p>
    <w:p>
      <w:pPr>
        <w:pStyle w:val="TextBody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</w:t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55:00Z</dcterms:created>
  <dc:creator>Alone</dc:creator>
  <dc:description/>
  <cp:keywords/>
  <dc:language>en-US</dc:language>
  <cp:lastModifiedBy>Vas Vas</cp:lastModifiedBy>
  <cp:lastPrinted>2024-03-02T14:51:00Z</cp:lastPrinted>
  <dcterms:modified xsi:type="dcterms:W3CDTF">2025-05-29T12:5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445623D4648CAA9CA1F71E8B6CAC5_13</vt:lpwstr>
  </property>
  <property fmtid="{D5CDD505-2E9C-101B-9397-08002B2CF9AE}" pid="3" name="KSOProductBuildVer">
    <vt:lpwstr>1049-12.2.0.20795</vt:lpwstr>
  </property>
</Properties>
</file>