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jc w:val="both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442720</wp:posOffset>
                </wp:positionH>
                <wp:positionV relativeFrom="page">
                  <wp:posOffset>184785</wp:posOffset>
                </wp:positionV>
                <wp:extent cx="6652260" cy="10255250"/>
                <wp:effectExtent l="0" t="0" r="0" b="0"/>
                <wp:wrapNone/>
                <wp:docPr id="1" name="Группа 50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2440" cy="10255320"/>
                          <a:chOff x="0" y="0"/>
                          <a:chExt cx="6652440" cy="10255320"/>
                        </a:xfrm>
                      </wpg:grpSpPr>
                      <wps:wsp>
                        <wps:cNvCnPr/>
                        <wps:spPr>
                          <a:xfrm>
                            <a:off x="7374960" y="-3420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71360" y="99021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2880" y="99111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65600" y="99129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5067" style="position:absolute;margin-left:-113.6pt;margin-top:14.55pt;width:523.8pt;height:807.55pt" coordorigin="-2272,291" coordsize="10476,16151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Автофигуры 5068" stroked="t" o:allowincell="f" style="position:absolute;left:9342;top:-248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Автофигуры 5069" stroked="t" o:allowincell="f" style="position:absolute;left:9336;top:15885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Автофигуры 5070" stroked="t" o:allowincell="f" style="position:absolute;left:-1134;top:15899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Автофигуры 5071" stroked="t" o:allowincell="f" style="position:absolute;left:9327;top:15902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</w:rPr>
        <w:t>Индивидуальный предприниматель Новиков Ю.О.</w:t>
      </w:r>
    </w:p>
    <w:p>
      <w:pPr>
        <w:pStyle w:val="Style20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НН 010501469135 ОГРНИП 313010520000014 </w:t>
      </w:r>
    </w:p>
    <w:tbl>
      <w:tblPr>
        <w:tblW w:w="1045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67"/>
        <w:gridCol w:w="1618"/>
        <w:gridCol w:w="4666"/>
      </w:tblGrid>
      <w:tr>
        <w:trPr>
          <w:trHeight w:val="1695" w:hRule="atLeast"/>
        </w:trPr>
        <w:tc>
          <w:tcPr>
            <w:tcW w:w="4167" w:type="dxa"/>
            <w:tcBorders/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Федерация, 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Адыгея, 3850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 xml:space="preserve">0, 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г. Майкоп,ул.</w:t>
            </w:r>
            <w:r>
              <w:rPr>
                <w:rFonts w:cs="Arial" w:ascii="Arial" w:hAnsi="Arial"/>
                <w:lang w:val="en-US"/>
              </w:rPr>
              <w:t>Ветеранов, 230/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Краснооктябрьская</w:t>
            </w:r>
            <w:r>
              <w:rPr>
                <w:rFonts w:cs="Arial" w:ascii="Arial" w:hAnsi="Arial"/>
              </w:rPr>
              <w:t>, 49.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rPr>
                <w:rFonts w:ascii="SimSun" w:hAnsi="SimSun"/>
              </w:rPr>
            </w:pPr>
            <w:r>
              <w:rPr>
                <w:b/>
                <w:sz w:val="40"/>
                <w:szCs w:val="40"/>
              </w:rPr>
              <w:drawing>
                <wp:inline distT="0" distB="0" distL="0" distR="0">
                  <wp:extent cx="990600" cy="618490"/>
                  <wp:effectExtent l="0" t="0" r="0" b="0"/>
                  <wp:docPr id="2" name="Изображение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Изображение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8" r="-3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/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О Сбербанк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го-Западный банк г. Ростов-на-Дону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/сч 40802810801000003821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/с 30101810600000000602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К 046015602 ОГРН 313010520000014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д ОКПО 0190863072 ИНН 010501469135 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8115</wp:posOffset>
                </wp:positionH>
                <wp:positionV relativeFrom="paragraph">
                  <wp:posOffset>97790</wp:posOffset>
                </wp:positionV>
                <wp:extent cx="6172200" cy="0"/>
                <wp:effectExtent l="0" t="28575" r="0" b="28575"/>
                <wp:wrapNone/>
                <wp:docPr id="3" name="Линия 178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7.7pt" to="498.4pt,7.7pt" ID="Линия 1785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Times;CG Times" w:hAnsi="Times;CG Times" w:cs="Times;CG Times"/>
          <w:b/>
          <w:b/>
          <w:bCs/>
          <w:sz w:val="28"/>
        </w:rPr>
      </w:pPr>
      <w:r>
        <w:rPr>
          <w:b/>
        </w:rPr>
        <w:t>СРО НП «Объединение изыскателей Южного и Северо - Кавказского округов»        Свидетельство СРО №0265.022-2013-010501469135-И-020 от 23 июня 2014 г.</w:t>
      </w:r>
    </w:p>
    <w:p>
      <w:pPr>
        <w:pStyle w:val="Normal"/>
        <w:ind w:right="567" w:hanging="0"/>
        <w:jc w:val="both"/>
        <w:rPr>
          <w:rFonts w:ascii="Times;CG Times" w:hAnsi="Times;CG Times" w:cs="Times;CG Times"/>
          <w:b/>
          <w:b/>
          <w:bCs/>
          <w:sz w:val="28"/>
        </w:rPr>
      </w:pPr>
      <w:r>
        <w:rPr>
          <w:rFonts w:cs="Times;CG Times" w:ascii="Times;CG Times" w:hAnsi="Times;CG Times"/>
          <w:b/>
          <w:bCs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Times;CG Times" w:hAnsi="Times;CG Times" w:cs="Times;CG Times"/>
          <w:b/>
          <w:b/>
          <w:bCs/>
          <w:sz w:val="28"/>
        </w:rPr>
      </w:pPr>
      <w:r>
        <w:rPr>
          <w:rFonts w:cs="Times;CG Times" w:ascii="Times;CG Times" w:hAnsi="Times;CG Times"/>
          <w:b/>
          <w:bCs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567" w:firstLine="708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567" w:firstLine="708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окументация по внесению изменений в проект межевания территории квартала 192, ограниченного улицами Курганная, Краснооктябрьская, Крестьянская, Жуковского, утверждённый постановлением Главы МО «Город Майкоп» от 21.11.2008 г №648, в части территории, ограниченной улицей Краснооктябрьской и земельными участками с кадастровыми номерами 01:08:0507046:31, 01:08:0507046:10, 01:08:0507046:19 в г. Майкопе</w:t>
      </w:r>
    </w:p>
    <w:p>
      <w:pPr>
        <w:pStyle w:val="Normal"/>
        <w:tabs>
          <w:tab w:val="clear" w:pos="708"/>
          <w:tab w:val="left" w:pos="3907" w:leader="none"/>
        </w:tabs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ная документация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 межевания. Материалы по обоснованию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яснительная записка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рафическая часть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З.ГЧ.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</w:t>
      </w:r>
      <w:r>
        <w:rPr>
          <w:sz w:val="28"/>
          <w:szCs w:val="28"/>
        </w:rPr>
        <w:t>2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ind w:firstLine="567"/>
        <w:jc w:val="both"/>
        <w:rPr>
          <w:lang w:val="en-US"/>
        </w:rPr>
      </w:pPr>
      <w:r>
        <w:rPr>
          <w:color w:val="FFFFFF"/>
          <w:sz w:val="26"/>
          <w:szCs w:val="26"/>
          <w:lang w:val="en-US"/>
        </w:rPr>
        <w:t>О.</w:t>
      </w:r>
    </w:p>
    <w:p>
      <w:pPr>
        <w:pStyle w:val="Style20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0"/>
        <w:spacing w:before="0" w:after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. Майкоп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20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г.</w:t>
      </w:r>
    </w:p>
    <w:p>
      <w:pPr>
        <w:pStyle w:val="Normal"/>
        <w:jc w:val="center"/>
        <w:rPr>
          <w:b/>
          <w:b/>
          <w:sz w:val="20"/>
          <w:szCs w:val="28"/>
          <w:lang w:val="en-US"/>
        </w:rPr>
      </w:pPr>
      <w:r>
        <w:rPr>
          <w:b/>
          <w:sz w:val="20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968500</wp:posOffset>
                </wp:positionH>
                <wp:positionV relativeFrom="paragraph">
                  <wp:posOffset>-121285</wp:posOffset>
                </wp:positionV>
                <wp:extent cx="7158355" cy="10370185"/>
                <wp:effectExtent l="0" t="0" r="0" b="0"/>
                <wp:wrapNone/>
                <wp:docPr id="4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39160" y="26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96640" y="234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38200" y="493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240" y="3528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6120" y="495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480" y="495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600" y="1389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6760" y="2641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58880" y="-224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4560" y="10018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120" y="10027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48800" y="10029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 xml:space="preserve">                 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05760" y="-216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64280" y="-220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56040" y="-42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48480" y="132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29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29200" y="-216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1352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7064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3388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9712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31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196.15pt;margin-top:-9.55pt;width:604.8pt;height:816.55pt" coordorigin="-3923,-191" coordsize="12096,1633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47;top:15920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3923;top:-191;width:12096;height:16149">
                  <v:group id="shape_0" alt="Группа 8773" style="position:absolute;left:-3923;top:-191;width:12096;height:16149">
                    <v:shape id="shape_0" ID="Автофигуры 8774" stroked="t" o:allowincell="f" style="position:absolute;left:9560;top:-149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-154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3923;top:-191;width:12096;height:16149">
                      <v:group id="shape_0" alt="Группа 8777" style="position:absolute;left:-3923;top:10593;width:1973;height:5346">
                        <v:shape id="shape_0" stroked="f" o:allowincell="f" style="position:absolute;left:-3639;top:10594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39;top:13983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22;top:11723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108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1558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108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108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1221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1418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395;top:-191;width:10568;height:16149">
                        <v:shape id="shape_0" ID="Автофигуры 8788" stroked="t" o:allowincell="f" style="position:absolute;left:10139;top:-54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1558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1560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156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411;top:15092;width:10576;height:849">
                        <v:shape id="shape_0" stroked="f" o:allowincell="f" style="position:absolute;left:1316;top:15103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 xml:space="preserve">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00;top:15657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3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65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02;top:15649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41;top:15645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0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6;top:15112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5;top:15493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411;top:15092;width:10576;height:849">
                          <v:shape id="shape_0" ID="Автофигуры 8803" stroked="t" o:allowincell="f" style="position:absolute;left:3267;top:1475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1474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1502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1530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1513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1475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1558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94;top:-190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0"/>
        <w:spacing w:before="0" w:after="0"/>
        <w:jc w:val="both"/>
        <w:rPr>
          <w:b/>
          <w:b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rFonts w:cs="Arial" w:ascii="Arial" w:hAnsi="Arial"/>
          <w:b/>
        </w:rPr>
        <w:t>Индивидуальный предприниматель Новиков Ю.О.</w:t>
      </w:r>
    </w:p>
    <w:p>
      <w:pPr>
        <w:pStyle w:val="Style20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НН 010501469135 ОГРНИП 313010520000014 </w:t>
      </w:r>
    </w:p>
    <w:tbl>
      <w:tblPr>
        <w:tblW w:w="1045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67"/>
        <w:gridCol w:w="1618"/>
        <w:gridCol w:w="4666"/>
      </w:tblGrid>
      <w:tr>
        <w:trPr>
          <w:trHeight w:val="1695" w:hRule="atLeast"/>
        </w:trPr>
        <w:tc>
          <w:tcPr>
            <w:tcW w:w="4167" w:type="dxa"/>
            <w:tcBorders/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Федерация, 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Адыгея, 3850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 xml:space="preserve">0, 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Майкоп,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ул.</w:t>
            </w:r>
            <w:r>
              <w:rPr>
                <w:rFonts w:cs="Arial" w:ascii="Arial" w:hAnsi="Arial"/>
                <w:lang w:val="en-US"/>
              </w:rPr>
              <w:t>Ветеранов, 230/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Краснооктябрьская</w:t>
            </w:r>
            <w:r>
              <w:rPr>
                <w:rFonts w:cs="Arial" w:ascii="Arial" w:hAnsi="Arial"/>
              </w:rPr>
              <w:t>, 49.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rPr>
                <w:rFonts w:ascii="SimSun" w:hAnsi="SimSun"/>
              </w:rPr>
            </w:pPr>
            <w:r>
              <w:rPr>
                <w:b/>
                <w:sz w:val="40"/>
                <w:szCs w:val="40"/>
              </w:rPr>
              <w:drawing>
                <wp:inline distT="0" distB="0" distL="0" distR="0">
                  <wp:extent cx="990600" cy="618490"/>
                  <wp:effectExtent l="0" t="0" r="0" b="0"/>
                  <wp:docPr id="5" name="Изображение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Изображение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58" r="-3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/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О Сбербанк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го-Западный банк г. Ростов-на-Дону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/сч 40802810801000003821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/с 30101810600000000602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К 046015602 ОГРН 313010520000014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д ОКПО 0190863072 ИНН 010501469135 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8115</wp:posOffset>
                </wp:positionH>
                <wp:positionV relativeFrom="paragraph">
                  <wp:posOffset>97790</wp:posOffset>
                </wp:positionV>
                <wp:extent cx="6172200" cy="0"/>
                <wp:effectExtent l="0" t="28575" r="0" b="28575"/>
                <wp:wrapNone/>
                <wp:docPr id="6" name="Линия 178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7.7pt" to="498.4pt,7.7pt" ID="Линия 1785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Times;CG Times" w:hAnsi="Times;CG Times" w:cs="Times;CG Times"/>
          <w:b/>
          <w:b/>
          <w:bCs/>
          <w:sz w:val="28"/>
        </w:rPr>
      </w:pPr>
      <w:r>
        <w:rPr>
          <w:b/>
        </w:rPr>
        <w:t>СРО НП «Объединение изыскателей Южного и Северо - Кавказского округов»        Свидетельство СРО №0265.022-2013-010501469135-И-020 от 23 июня 2014 г.</w:t>
      </w:r>
    </w:p>
    <w:p>
      <w:pPr>
        <w:pStyle w:val="Normal"/>
        <w:ind w:right="567" w:hanging="0"/>
        <w:jc w:val="both"/>
        <w:rPr>
          <w:rFonts w:ascii="Times;CG Times" w:hAnsi="Times;CG Times" w:cs="Times;CG Times"/>
          <w:b/>
          <w:b/>
          <w:bCs/>
          <w:sz w:val="28"/>
        </w:rPr>
      </w:pPr>
      <w:r>
        <w:rPr>
          <w:rFonts w:cs="Times;CG Times" w:ascii="Times;CG Times" w:hAnsi="Times;CG Times"/>
          <w:b/>
          <w:bCs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Times;CG Times" w:hAnsi="Times;CG Times" w:cs="Times;CG Times"/>
          <w:b/>
          <w:b/>
          <w:bCs/>
          <w:sz w:val="28"/>
        </w:rPr>
      </w:pPr>
      <w:r>
        <w:rPr>
          <w:rFonts w:cs="Times;CG Times" w:ascii="Times;CG Times" w:hAnsi="Times;CG Times"/>
          <w:b/>
          <w:bCs/>
          <w:sz w:val="28"/>
        </w:rPr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Заказчик: </w:t>
      </w:r>
      <w:r>
        <w:rPr>
          <w:sz w:val="28"/>
          <w:szCs w:val="28"/>
        </w:rPr>
        <w:t>Зафесов М. К.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окументация по внесению изменений в проект межевания территории квартала 192, ограниченного улицами Курганная, Краснооктябрьская, Крестьянская, Жуковского, утверждённый постановлением Главы МО «Город Майкоп» от 21.11.2008 г №648, в части территории, ограниченной улицей Краснооктябрьской и земельными участками с кадастровыми номерами 01:08:0507046:31, 01:08:0507046:10, 01:08:0507046:19 в г. Майкопе</w:t>
      </w:r>
    </w:p>
    <w:p>
      <w:pPr>
        <w:pStyle w:val="Style20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ная документация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 межевания. Материалы по обоснованию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яснительная записка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рафическая часть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З.ГЧ.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</w:t>
      </w:r>
      <w:r>
        <w:rPr>
          <w:sz w:val="28"/>
          <w:szCs w:val="28"/>
        </w:rPr>
        <w:t>2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Индивидуальный предприниматель</w: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en-US"/>
        </w:rPr>
        <w:t xml:space="preserve"> Новиков Ю. О.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20"/>
        <w:spacing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20"/>
        <w:spacing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20"/>
        <w:spacing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20"/>
        <w:spacing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20"/>
        <w:spacing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20"/>
        <w:spacing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20"/>
        <w:spacing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. Майкоп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20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г.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186940</wp:posOffset>
                </wp:positionH>
                <wp:positionV relativeFrom="paragraph">
                  <wp:posOffset>-135890</wp:posOffset>
                </wp:positionV>
                <wp:extent cx="7382510" cy="10400665"/>
                <wp:effectExtent l="0" t="0" r="0" b="0"/>
                <wp:wrapNone/>
                <wp:docPr id="7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2520" cy="10400760"/>
                          <a:chOff x="0" y="0"/>
                          <a:chExt cx="7382520" cy="10400760"/>
                        </a:xfrm>
                      </wpg:grpSpPr>
                      <wps:wsp>
                        <wps:cNvSpPr txBox="1"/>
                        <wps:spPr>
                          <a:xfrm>
                            <a:off x="7011000" y="0"/>
                            <a:ext cx="35424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8252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8252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560" y="3823560"/>
                                <a:ext cx="2319480" cy="171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" w:cs="Times New Roman"/>
                                      <w:color w:val="auto"/>
                                      <w:lang w:val="ru-RU" w:eastAsia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8252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6000"/>
                                  <a:ext cx="5454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467000" y="1881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12400" y="-444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32760" y="-444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3120" y="-444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73840" y="-445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71320" y="-444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1680" y="-83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0960" y="451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3120" y="1157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7640" y="0"/>
                                  <a:ext cx="709488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191440" y="-199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46040" y="-201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9488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9488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8840" y="8839080"/>
                                        <a:ext cx="42944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Проект межевания территории. Метериалы по обоснованию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9560" y="919224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3800" y="918468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3800" y="918468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8040" y="918720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62640" y="9184680"/>
                                        <a:ext cx="5335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95800" y="918468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81920" y="9374400"/>
                                        <a:ext cx="5396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21560" y="9374400"/>
                                        <a:ext cx="5396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60840" y="9374400"/>
                                        <a:ext cx="72072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81920" y="9563040"/>
                                        <a:ext cx="5396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21560" y="9563040"/>
                                        <a:ext cx="5396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3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9560" y="9374040"/>
                                        <a:ext cx="71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9560" y="9543960"/>
                                        <a:ext cx="7088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160" y="6863760"/>
                                        <a:ext cx="894600" cy="171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160" y="9020160"/>
                                        <a:ext cx="894600" cy="171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520" y="7581960"/>
                                        <a:ext cx="1255320" cy="171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9488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54920" y="67773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2040" y="98193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83920" y="67798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67000" y="67798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2760" y="76752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4560" y="89290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30560" y="0"/>
                                          <a:ext cx="66643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1880" y="0"/>
                                            <a:ext cx="66524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119440" y="-4453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15480" y="98200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467000" y="98290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09720" y="98316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29160" y="8926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806280" y="83962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127360" y="8391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6360" y="8571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68800" y="87458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4560" y="91094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67000" y="9284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2760" y="94716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0600" y="96462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20160" y="91062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32960" y="8394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30600" y="8386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185200" y="8386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45200" y="8386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905200" y="8386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19440" y="9824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20160" y="92887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59440" y="89287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399080" y="8922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8040" y="9378360"/>
                                        <a:ext cx="71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8040" y="9552960"/>
                                        <a:ext cx="7088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95800" y="937836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5.2025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95800" y="954396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5.2025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81920" y="9746640"/>
                                        <a:ext cx="179208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8840" y="9378360"/>
                                        <a:ext cx="245304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Справка ГИПа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509520" y="10261080"/>
                                      <a:ext cx="5727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50280" y="9563760"/>
                              <a:ext cx="7164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5.75pt;margin-top:-10.7pt;width:664.8pt;height:818.95pt" coordorigin="-5115,-214" coordsize="13296,16379">
                <v:shape id="shape_0" stroked="f" o:allowincell="f" style="position:absolute;left:7597;top:-214;width:557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15;top:-214;width:13296;height:16379">
                  <v:group id="shape_0" alt="Группа 677" style="position:absolute;left:-5115;top:-214;width:13296;height:16379">
                    <v:shape id="shape_0" stroked="f" o:allowincell="f" style="position:absolute;left:-5114;top:5807;width:3652;height:269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" w:cs="Times New Roman"/>
                                <w:color w:val="auto"/>
                                <w:lang w:val="ru-RU" w:eastAsia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17;top:-214;width:11999;height:16379">
                      <v:group id="shape_0" alt="Группа 680" style="position:absolute;left:-3444;top:7497;width:859;height:3664">
                        <v:shape id="shape_0" ID="Автофигуры 681" stroked="t" o:allowincell="f" style="position:absolute;left:-1134;top:1045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5;top:679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58;top:679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1;top:679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679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679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3;top:736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4;top:820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1;top:931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17;top:-214;width:11999;height:16379">
                        <v:shape id="shape_0" ID="Автофигуры 691" stroked="t" o:allowincell="f" style="position:absolute;left:9909;top:-52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67;top:-53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17;top:-214;width:11999;height:16379">
                          <v:group id="shape_0" alt="Группа 694" style="position:absolute;left:-3817;top:-214;width:11999;height:16184">
                            <v:shape id="shape_0" stroked="f" o:allowincell="f" style="position:absolute;left:1385;top:13706;width:676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Проект межевания территории. Метериалы по обоснованию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99;top:14262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741;top:14250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74;top:14250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16;top:14254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8;top:14250;width:839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82;top:14250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27;top:14549;width:849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77;top:14549;width:849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026;top:14549;width:1134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27;top:14846;width:849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77;top:14846;width:849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99;top:14549;width:1124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99;top:14816;width:111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33;top:10595;width:1408;height:269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33;top:13991;width:1408;height:269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17;top:11726;width:1976;height:269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2991;top:-214;width:11173;height:16184">
                              <v:shape id="shape_0" ID="Автофигуры 713" stroked="t" o:allowincell="f" style="position:absolute;left:-385;top:10459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3;top:15250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4;top:1046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1;top:1046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2;top:1187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69;top:13848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13;top:-214;width:10495;height:16184">
                                <v:group id="shape_0" alt="Группа 720" style="position:absolute;left:-2294;top:-214;width:10476;height:16184">
                                  <v:shape id="shape_0" ID="Автофигуры 721" stroked="t" o:allowincell="f" style="position:absolute;left:10492;top:-915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86;top:15251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6;top:15265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77;top:15269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89;top:1384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81;top:1300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86;top:1300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2;top:1328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0;top:1355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9;top:1413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3;top:1440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6;top:1470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3;top:1497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40;top:1412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93;top:1300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70;top:1299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8;top:1299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95;top:1299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62;top:1299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39;top:1525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40;top:1441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89;top:1384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39;top:1383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183;top:14555;width:1124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83;top:14830;width:111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82;top:14555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5.202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82;top:14816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5.202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27;top:15135;width:2821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385;top:14555;width:3862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Справка ГИП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260;top:15945;width:901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029;top:14847;width:1127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" w:cs="Times New Roman"/>
                              <w:color w:val="auto"/>
                              <w:lang w:val="ru-RU" w:eastAsia="ru-RU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0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П Новиков Ю. О.</w:t>
      </w:r>
    </w:p>
    <w:p>
      <w:pPr>
        <w:pStyle w:val="Style20"/>
        <w:spacing w:before="1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5 мая 2025 г.</w:t>
      </w:r>
    </w:p>
    <w:p>
      <w:pPr>
        <w:pStyle w:val="Style20"/>
        <w:spacing w:before="100" w:after="0"/>
        <w:jc w:val="center"/>
        <w:rPr/>
      </w:pPr>
      <w:r>
        <w:rPr/>
      </w:r>
    </w:p>
    <w:p>
      <w:pPr>
        <w:pStyle w:val="Style20"/>
        <w:spacing w:before="100" w:after="0"/>
        <w:jc w:val="center"/>
        <w:rPr/>
      </w:pPr>
      <w:r>
        <w:rPr/>
      </w:r>
    </w:p>
    <w:p>
      <w:pPr>
        <w:pStyle w:val="Style20"/>
        <w:spacing w:before="100" w:after="0"/>
        <w:jc w:val="center"/>
        <w:rPr/>
      </w:pPr>
      <w:r>
        <w:rPr>
          <w:b/>
          <w:bCs/>
          <w:sz w:val="32"/>
          <w:szCs w:val="32"/>
        </w:rPr>
        <w:t>СПРАВКА</w:t>
      </w:r>
      <w:r>
        <w:rPr>
          <w:b/>
          <w:bCs/>
          <w:sz w:val="26"/>
          <w:szCs w:val="26"/>
        </w:rPr>
        <w:t xml:space="preserve"> </w:t>
      </w:r>
    </w:p>
    <w:p>
      <w:pPr>
        <w:pStyle w:val="Style20"/>
        <w:spacing w:before="10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«О соответствии проекта действующим нормам и правилам»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окументация по внесению изменений в проект межевания территории квартала 192, ограниченного улицами Курганная, Краснооктябрьская, Крестьянская, Жуковского, утверждённый постановлением Главы МО «Город Майкоп» от 21.11.2008 г №648, в части территории, ограниченной улицей Краснооктябрьской и земельными участками с кадастровыми номерами 01:08:0507046:31, 01:08:0507046:10, 01:08:0507046:19 в г. Майкопе, разработана в соответствии с действующим законодательством, градостроительным регламентом, техническими регламентами, в том числе устанавливающими требования по обеспечению безопасной эксплуатации зданий, строений и безопасного использования прилегающих к ним территорий, и с соблюдением технических условий.</w:t>
      </w:r>
    </w:p>
    <w:p>
      <w:pPr>
        <w:pStyle w:val="Style20"/>
        <w:spacing w:before="10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before="10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инженер проекта </w:t>
        <w:tab/>
        <w:tab/>
        <w:tab/>
        <w:tab/>
        <w:tab/>
        <w:tab/>
        <w:t>Новиков Ю. О.</w:t>
      </w:r>
    </w:p>
    <w:p>
      <w:pPr>
        <w:pStyle w:val="Style20"/>
        <w:spacing w:before="10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100" w:after="0"/>
        <w:ind w:firstLine="567"/>
        <w:jc w:val="both"/>
        <w:rPr/>
      </w:pPr>
      <w:r>
        <w:rPr/>
      </w:r>
    </w:p>
    <w:p>
      <w:pPr>
        <w:pStyle w:val="Style20"/>
        <w:spacing w:before="100" w:after="0"/>
        <w:ind w:firstLine="567"/>
        <w:jc w:val="both"/>
        <w:rPr/>
      </w:pPr>
      <w:r>
        <w:rPr/>
      </w:r>
    </w:p>
    <w:p>
      <w:pPr>
        <w:pStyle w:val="Style20"/>
        <w:spacing w:before="100" w:after="0"/>
        <w:ind w:firstLine="567"/>
        <w:jc w:val="both"/>
        <w:rPr/>
      </w:pPr>
      <w:r>
        <w:rPr/>
      </w:r>
    </w:p>
    <w:p>
      <w:pPr>
        <w:pStyle w:val="Style20"/>
        <w:spacing w:before="100" w:after="0"/>
        <w:ind w:firstLine="567"/>
        <w:jc w:val="both"/>
        <w:rPr/>
      </w:pPr>
      <w:r>
        <w:rPr/>
      </w:r>
    </w:p>
    <w:p>
      <w:pPr>
        <w:pStyle w:val="Style20"/>
        <w:spacing w:before="100" w:after="0"/>
        <w:ind w:firstLine="567"/>
        <w:jc w:val="both"/>
        <w:rPr/>
      </w:pPr>
      <w:r>
        <w:rPr/>
      </w:r>
    </w:p>
    <w:p>
      <w:pPr>
        <w:pStyle w:val="Style20"/>
        <w:spacing w:before="100" w:after="0"/>
        <w:ind w:firstLine="567"/>
        <w:jc w:val="both"/>
        <w:rPr/>
      </w:pPr>
      <w:r>
        <w:rPr/>
      </w:r>
    </w:p>
    <w:p>
      <w:pPr>
        <w:pStyle w:val="Style20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0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45665</wp:posOffset>
                </wp:positionH>
                <wp:positionV relativeFrom="paragraph">
                  <wp:posOffset>-132080</wp:posOffset>
                </wp:positionV>
                <wp:extent cx="7361555" cy="10400665"/>
                <wp:effectExtent l="0" t="0" r="0" b="0"/>
                <wp:wrapNone/>
                <wp:docPr id="8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0760"/>
                          <a:chOff x="0" y="0"/>
                          <a:chExt cx="7361640" cy="1040076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92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" w:cs="Times New Roman"/>
                                      <w:color w:val="auto"/>
                                      <w:lang w:val="ru-RU" w:eastAsia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600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425600" y="-5997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969200" y="-8323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789920" y="-8323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11000" y="-8323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32440" y="-8324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29920" y="-8323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09560" y="-7962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09200" y="-7427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11000" y="-6721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130600" y="-8077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483760" y="-8080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Проект межевания территории. Метериалы по обоснованию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404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13520" y="-11016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30640" y="19407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42880" y="-10990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25600" y="-10990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31360" y="-2037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33160" y="10504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058240" y="-83242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54280" y="19411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425600" y="19501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48520" y="195264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068320" y="1047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758040" y="517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066520" y="5130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35320" y="6922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27400" y="8668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33160" y="12308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25600" y="14054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31360" y="15926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29560" y="1767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264360" y="12276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385440" y="515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788840" y="507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142000" y="507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00560" y="507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859480" y="507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263640" y="19458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264360" y="14097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01480" y="10497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340040" y="10440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5.2025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5.2025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Список участников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108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2.5pt;margin-top:-10.4pt;width:663.2pt;height:818.95pt" coordorigin="-5050,-208" coordsize="13264,16379">
                <v:shape id="shape_0" stroked="f" o:allowincell="f" style="position:absolute;left:7629;top:-208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050;top:-208;width:13264;height:16379">
                  <v:group id="shape_0" alt="Группа 677" style="position:absolute;left:-5050;top:-208;width:13264;height:16379">
                    <v:shape id="shape_0" stroked="f" o:allowincell="f" style="position:absolute;left:-5050;top:5814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" w:cs="Times New Roman"/>
                                <w:color w:val="auto"/>
                                <w:lang w:val="ru-RU" w:eastAsia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754;top:-208;width:11968;height:16379">
                      <v:group id="shape_0" alt="Группа 680" style="position:absolute;left:-3379;top:7502;width:856;height:3664">
                        <v:shape id="shape_0" ID="Автофигуры 681" stroked="t" o:allowincell="f" style="position:absolute;left:-1134;top:-194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-560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-560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-560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-56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-560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-503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-419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-308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754;top:-208;width:11968;height:16379">
                        <v:shape id="shape_0" ID="Автофигуры 691" stroked="t" o:allowincell="f" style="position:absolute;left:9877;top:-1292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293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754;top:-208;width:11968;height:16379">
                          <v:group id="shape_0" alt="Группа 694" style="position:absolute;left:-3754;top:-208;width:11968;height:16184">
                            <v:shape id="shape_0" stroked="f" o:allowincell="f" style="position:absolute;left:1436;top:13712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Проект межевания территории. Метериалы по обоснованию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36;top:1426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680;top:1425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15;top:1425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58;top:14260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;top:14256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35;top:1425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66;top:14555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213;top:14555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061;top:14555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66;top:14852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213;top:14852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36;top:14554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36;top:14822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470;top:10602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470;top:13998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754;top:11733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2927;top:-208;width:11141;height:16184">
                              <v:shape id="shape_0" ID="Автофигуры 713" stroked="t" o:allowincell="f" style="position:absolute;left:-386;top:-194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2848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-1939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-1939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-529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1446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250;top:-208;width:10464;height:16184">
                                <v:group id="shape_0" alt="Группа 720" style="position:absolute;left:-2231;top:-208;width:10445;height:16184">
                                  <v:shape id="shape_0" ID="Автофигуры 721" stroked="t" o:allowincell="f" style="position:absolute;left:10459;top:-13317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2849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2863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2867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144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60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60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88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115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173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200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230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257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172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60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59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59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59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3;top:59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285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201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144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143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124;top:14561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24;top:14836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35;top:14561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5.20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35;top:148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5.202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66;top:15141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436;top:14561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Список участн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293;top:15951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064;top:14853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" w:cs="Times New Roman"/>
                              <w:color w:val="auto"/>
                              <w:lang w:val="ru-RU" w:eastAsia="ru-RU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98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70"/>
      </w:tblGrid>
      <w:tr>
        <w:trPr/>
        <w:tc>
          <w:tcPr>
            <w:tcW w:w="9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 разработке документации принимали участие: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47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тдел, должность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Ф.И.О.</w:t>
            </w:r>
          </w:p>
        </w:tc>
      </w:tr>
      <w:tr>
        <w:trPr>
          <w:trHeight w:val="47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ГИП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Новиков Ю. О.</w:t>
            </w:r>
          </w:p>
        </w:tc>
      </w:tr>
      <w:tr>
        <w:trPr>
          <w:trHeight w:val="48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Разработчик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Косицкая Н. С.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            </w:t>
      </w:r>
    </w:p>
    <w:p>
      <w:pPr>
        <w:pStyle w:val="Normal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225040</wp:posOffset>
                </wp:positionH>
                <wp:positionV relativeFrom="paragraph">
                  <wp:posOffset>-153670</wp:posOffset>
                </wp:positionV>
                <wp:extent cx="7361555" cy="10400665"/>
                <wp:effectExtent l="0" t="0" r="0" b="0"/>
                <wp:wrapNone/>
                <wp:docPr id="9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0760"/>
                          <a:chOff x="0" y="0"/>
                          <a:chExt cx="7361640" cy="1040076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92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" w:cs="Times New Roman"/>
                                      <w:color w:val="auto"/>
                                      <w:lang w:val="ru-RU" w:eastAsia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600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505160" y="-6166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48760" y="-8492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69480" y="-8492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90560" y="-8492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512000" y="-8493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509480" y="-8492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89120" y="-8131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88760" y="-7596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90560" y="-6890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210160" y="-8246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63320" y="-8249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Проект межевания территории. Материалы по обоснованию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5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404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93080" y="-12704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10200" y="17715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22440" y="-12679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05160" y="-12679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10920" y="-3726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12720" y="8812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137800" y="-84931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33840" y="17722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505160" y="17812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28080" y="17838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47880" y="8787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837600" y="3488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146080" y="344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14880" y="5234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06960" y="698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12720" y="10616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05160" y="1236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10920" y="14238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09120" y="1598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43920" y="10587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65000" y="346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68400" y="339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221560" y="339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80120" y="339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939760" y="339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43200" y="1776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43920" y="1240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81040" y="880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419600" y="875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5.2025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5.2025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Состав проекта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108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8.75pt;margin-top:-12.1pt;width:663.2pt;height:818.95pt" coordorigin="-5175,-242" coordsize="13264,16379">
                <v:shape id="shape_0" stroked="f" o:allowincell="f" style="position:absolute;left:7504;top:-242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75;top:-242;width:13264;height:16379">
                  <v:group id="shape_0" alt="Группа 677" style="position:absolute;left:-5175;top:-242;width:13264;height:16379">
                    <v:shape id="shape_0" stroked="f" o:allowincell="f" style="position:absolute;left:-5175;top:5780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" w:cs="Times New Roman"/>
                                <w:color w:val="auto"/>
                                <w:lang w:val="ru-RU" w:eastAsia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79;top:-242;width:11968;height:16379">
                      <v:group id="shape_0" alt="Группа 680" style="position:absolute;left:-3504;top:7468;width:856;height:3664">
                        <v:shape id="shape_0" ID="Автофигуры 681" stroked="t" o:allowincell="f" style="position:absolute;left:-1134;top:-224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-590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-590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-590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-59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-590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-533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-449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-338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79;top:-242;width:11968;height:16379">
                        <v:shape id="shape_0" ID="Автофигуры 691" stroked="t" o:allowincell="f" style="position:absolute;left:9877;top:-1322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323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79;top:-242;width:11968;height:16379">
                          <v:group id="shape_0" alt="Группа 694" style="position:absolute;left:-3879;top:-242;width:11968;height:16184">
                            <v:shape id="shape_0" stroked="f" o:allowincell="f" style="position:absolute;left:1311;top:13678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Проект межевания территории. Материалы по обоснованию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61;top:14234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805;top:142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40;top:142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83;top:1422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8;top:14222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10;top:142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41;top:14521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088;top:14521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36;top:14521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41;top:1481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088;top:1481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61;top:14520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61;top:14788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95;top:10568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95;top:13964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79;top:11699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3052;top:-242;width:11141;height:16184">
                              <v:shape id="shape_0" ID="Автофигуры 713" stroked="t" o:allowincell="f" style="position:absolute;left:-386;top:-224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2548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-2239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-2239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-829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1146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75;top:-242;width:10464;height:16184">
                                <v:group id="shape_0" alt="Группа 720" style="position:absolute;left:-2356;top:-242;width:10445;height:16184">
                                  <v:shape id="shape_0" ID="Автофигуры 721" stroked="t" o:allowincell="f" style="position:absolute;left:10459;top:-13617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2549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2563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2567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114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30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30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58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85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143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170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200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227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142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30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29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29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29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4;top:29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255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171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114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113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249;top:14527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49;top:14802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10;top:14527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5.202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10;top:1478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5.202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41;top:15107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311;top:14527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Состав проек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168;top:15917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6939;top:14819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" w:cs="Times New Roman"/>
                              <w:color w:val="auto"/>
                              <w:lang w:val="en-US" w:eastAsia="en-US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800"/>
        <w:gridCol w:w="5330"/>
        <w:gridCol w:w="2055"/>
      </w:tblGrid>
      <w:tr>
        <w:trPr/>
        <w:tc>
          <w:tcPr>
            <w:tcW w:w="9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прое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ниги альбом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1,ПЗ.Г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2,ПЗ.Г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меже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меже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обоснован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</w:p>
    <w:p>
      <w:pPr>
        <w:pStyle w:val="Heading4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tabs>
          <w:tab w:val="clear" w:pos="708"/>
          <w:tab w:val="left" w:pos="134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222500</wp:posOffset>
                </wp:positionH>
                <wp:positionV relativeFrom="paragraph">
                  <wp:posOffset>-111760</wp:posOffset>
                </wp:positionV>
                <wp:extent cx="7361555" cy="10333990"/>
                <wp:effectExtent l="0" t="0" r="0" b="0"/>
                <wp:wrapNone/>
                <wp:docPr id="10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334160"/>
                          <a:chOff x="0" y="0"/>
                          <a:chExt cx="7361640" cy="1033416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61640" cy="10334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3341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53720" y="3799440"/>
                                <a:ext cx="23050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" w:cs="Times New Roman"/>
                                      <w:color w:val="auto"/>
                                      <w:lang w:val="ru-RU" w:eastAsia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334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64680"/>
                                  <a:ext cx="543600" cy="231192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502640" y="-6326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46240" y="-8637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66960" y="-8637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88040" y="-8637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509480" y="-8638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506960" y="-8637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86600" y="-8279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86240" y="-7747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88040" y="-7045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3341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207640" y="-8394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60800" y="-8397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334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121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784000"/>
                                        <a:ext cx="4281840" cy="5137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Проект межевания территории. Материалы по обоснованию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34640"/>
                                        <a:ext cx="3531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27440"/>
                                        <a:ext cx="3531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27440"/>
                                        <a:ext cx="3531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29960"/>
                                        <a:ext cx="3531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27440"/>
                                        <a:ext cx="5313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27440"/>
                                        <a:ext cx="3531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14640"/>
                                        <a:ext cx="537840" cy="1569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14640"/>
                                        <a:ext cx="537840" cy="1569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14640"/>
                                        <a:ext cx="718200" cy="1569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02200"/>
                                        <a:ext cx="537840" cy="1569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02200"/>
                                        <a:ext cx="537840" cy="1569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6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15360"/>
                                        <a:ext cx="71172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484200"/>
                                        <a:ext cx="7059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1640" y="6820560"/>
                                        <a:ext cx="88884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1640" y="8963640"/>
                                        <a:ext cx="88884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1280" y="7535160"/>
                                        <a:ext cx="124776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121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90560" y="-14619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07680" y="15613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19920" y="-14594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02640" y="-14594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08400" y="-5698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10200" y="6768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121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121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135280" y="-863856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31320" y="156204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502640" y="15706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25560" y="15732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45360" y="6742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835080" y="147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143560" y="1432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12360" y="321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04440" y="4946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10200" y="8557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02640" y="1029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08400" y="12157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06600" y="1389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41400" y="852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62480" y="1458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65880" y="138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219040" y="138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77600" y="138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937240" y="138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40680" y="15663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41400" y="1033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78520" y="676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417080" y="6703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20040"/>
                                        <a:ext cx="71172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493200"/>
                                        <a:ext cx="7059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20040"/>
                                        <a:ext cx="3531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5.2025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484200"/>
                                        <a:ext cx="3531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5.2025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685080"/>
                                        <a:ext cx="1786320" cy="5137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20040"/>
                                        <a:ext cx="2445480" cy="8751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Содержание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194840"/>
                                      <a:ext cx="570960" cy="1389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02200"/>
                              <a:ext cx="7138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8pt;margin-top:-8.8pt;width:662.65pt;height:813.7pt" coordorigin="-5160,-176" coordsize="13253,16274">
                <v:shape id="shape_0" stroked="f" o:allowincell="f" style="position:absolute;left:7508;top:-176;width:555;height:3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60;top:-176;width:13253;height:16274">
                  <v:group id="shape_0" alt="Группа 677" style="position:absolute;left:-5160;top:-176;width:13253;height:16274">
                    <v:shape id="shape_0" stroked="f" o:allowincell="f" style="position:absolute;left:-5159;top:5807;width:3629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" w:cs="Times New Roman"/>
                                <w:color w:val="auto"/>
                                <w:lang w:val="ru-RU" w:eastAsia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69;top:-176;width:11962;height:16274">
                      <v:group id="shape_0" alt="Группа 680" style="position:absolute;left:-3500;top:7485;width:856;height:3641">
                        <v:shape id="shape_0" ID="Автофигуры 681" stroked="t" o:allowincell="f" style="position:absolute;left:-1134;top:-247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-611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-611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-611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-611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-611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-555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-471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-361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69;top:-176;width:11962;height:16274">
                        <v:shape id="shape_0" ID="Автофигуры 691" stroked="t" o:allowincell="f" style="position:absolute;left:9877;top:-1339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340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69;top:-176;width:11962;height:16274">
                          <v:group id="shape_0" alt="Группа 694" style="position:absolute;left:-3869;top:-176;width:11962;height:16083">
                            <v:shape id="shape_0" stroked="f" o:allowincell="f" style="position:absolute;left:1315;top:13657;width:6742;height:80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Проект межевания территории. Материалы по обоснованию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57;top:14210;width:555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801;top:14198;width:555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36;top:14198;width:555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79;top:14202;width:555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4;top:14198;width:836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14;top:14198;width:555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45;top:14493;width:846;height:24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092;top:14493;width:846;height:24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40;top:14493;width:1130;height:24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45;top:14788;width:846;height:24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092;top:14788;width:846;height:24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57;top:14494;width:1120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57;top:14760;width:1111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86;top:10565;width:1399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86;top:13940;width:1399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69;top:11691;width:1964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3048;top:-176;width:11141;height:16083">
                              <v:shape id="shape_0" ID="Автофигуры 713" stroked="t" o:allowincell="f" style="position:absolute;left:-386;top:-2478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228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-2474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-2474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-107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890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71;top:-176;width:10464;height:16083">
                                <v:group id="shape_0" alt="Группа 720" style="position:absolute;left:-2352;top:-176;width:10445;height:16083">
                                  <v:shape id="shape_0" ID="Автофигуры 721" stroked="t" o:allowincell="f" style="position:absolute;left:10459;top:-13780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2284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2298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2302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88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5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5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33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60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117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144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173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201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116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5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4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4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4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4;top:4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229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145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88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88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245;top:14501;width:1120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45;top:14774;width:1111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14;top:14501;width:555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5.20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14;top:14760;width:555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5.20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45;top:15076;width:2812;height:808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315;top:14501;width:3850;height:1377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Содержание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172;top:15879;width:898;height:218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6943;top:14788;width:1123;height:24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" w:cs="Times New Roman"/>
                              <w:color w:val="auto"/>
                              <w:lang w:val="ru-RU" w:eastAsia="ru-RU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6090"/>
        <w:gridCol w:w="1994"/>
      </w:tblGrid>
      <w:tr>
        <w:trPr/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означение 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1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2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3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4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34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равка ГИПа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став проекта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яснительная записка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фическая часть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ие данные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ницы существующих земельных участков.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стоположение существующих объектов капитального строительства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ницы зон с особыми условиями использования территории.</w:t>
            </w:r>
          </w:p>
          <w:p>
            <w:pPr>
              <w:pStyle w:val="Style34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Границы особо охраняемых природных территорий.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Границы территорий объектов культурного наслед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933575</wp:posOffset>
                </wp:positionH>
                <wp:positionV relativeFrom="paragraph">
                  <wp:posOffset>-126365</wp:posOffset>
                </wp:positionV>
                <wp:extent cx="7155180" cy="10378440"/>
                <wp:effectExtent l="0" t="0" r="0" b="0"/>
                <wp:wrapNone/>
                <wp:docPr id="11" name="Группа 52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5360" cy="10378440"/>
                          <a:chOff x="0" y="0"/>
                          <a:chExt cx="7155360" cy="10378440"/>
                        </a:xfrm>
                      </wpg:grpSpPr>
                      <wps:wsp>
                        <wps:cNvSpPr txBox="1"/>
                        <wps:spPr>
                          <a:xfrm>
                            <a:off x="6566400" y="10238760"/>
                            <a:ext cx="5770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5360" cy="1026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5360" cy="102628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01720" y="-84006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57760" y="-84034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5360" cy="1026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94040"/>
                                  <a:ext cx="189720" cy="375588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3080" y="360720"/>
                                    <a:ext cx="89352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3080" y="2514600"/>
                                    <a:ext cx="89352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3080" y="1078200"/>
                                    <a:ext cx="125352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03280" y="-7933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9320" y="-4895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31200" y="-7931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3560" y="-7931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9680" y="-7036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21840" y="-5784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120" y="0"/>
                                  <a:ext cx="6708240" cy="102628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21440" y="-8651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17120" y="1599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3560" y="1608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11360" y="1611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040" y="9712440"/>
                                  <a:ext cx="6713280" cy="54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5200" y="6120"/>
                                    <a:ext cx="3973320" cy="516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межевания территории. Материалы по обоснованию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56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3600" y="35100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6840" y="35100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4320" y="35352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9280" y="35100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39600" y="13320"/>
                                    <a:ext cx="35676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39600" y="254520"/>
                                    <a:ext cx="367200" cy="26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7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3280" cy="54036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569040" y="-86432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26480" y="-86475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20760" y="-8469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13200" y="-82944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52440" y="-8396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192480" y="-86432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577880" y="-8651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35360" y="-8651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298600" y="-8651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61120" y="-8651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52440" y="-8111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8816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5211" style="position:absolute;margin-left:-193.45pt;margin-top:-9.95pt;width:604.6pt;height:817.2pt" coordorigin="-3869,-199" coordsize="12092,16344">
                <v:shape id="shape_0" stroked="f" o:allowincell="f" style="position:absolute;left:7296;top:15925;width:908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5213" style="position:absolute;left:-3869;top:-199;width:12092;height:16162">
                  <v:group id="shape_0" alt="Группа 5214" style="position:absolute;left:-3869;top:-199;width:12092;height:16162">
                    <v:shape id="shape_0" ID="Автофигуры 5215" stroked="t" o:allowincell="f" style="position:absolute;left:9556;top:-13428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5216" stroked="t" o:allowincell="f" style="position:absolute;left:10117;top:-13433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5217" style="position:absolute;left:-3869;top:-199;width:12092;height:16162">
                      <v:group id="shape_0" alt="Группа 5218" style="position:absolute;left:-3869;top:10595;width:1974;height:5348">
                        <v:shape id="shape_0" stroked="f" o:allowincell="f" style="position:absolute;left:-3585;top:10596;width:1406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585;top:13988;width:1406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868;top:11725;width:1973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5222" stroked="t" o:allowincell="f" style="position:absolute;left:-835;top:-246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3" stroked="t" o:allowincell="f" style="position:absolute;left:-1125;top:231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4" stroked="t" o:allowincell="f" style="position:absolute;left:-1106;top:-246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5" stroked="t" o:allowincell="f" style="position:absolute;left:-1134;top:-246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6" stroked="t" o:allowincell="f" style="position:absolute;left:-1124;top:-105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7" stroked="t" o:allowincell="f" style="position:absolute;left:-1121;top:91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5228" style="position:absolute;left:-2341;top:-199;width:10564;height:16162">
                        <v:shape id="shape_0" ID="Автофигуры 5229" stroked="t" o:allowincell="f" style="position:absolute;left:10134;top:-1382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30" stroked="t" o:allowincell="f" style="position:absolute;left:10127;top:232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31" stroked="t" o:allowincell="f" style="position:absolute;left:-430;top:233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32" stroked="t" o:allowincell="f" style="position:absolute;left:10118;top:233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5233" style="position:absolute;left:-2357;top:15096;width:10572;height:851">
                        <v:shape id="shape_0" stroked="f" o:allowincell="f" style="position:absolute;left:1368;top:15106;width:6256;height:8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межевания территории. Материалы по обосновани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346;top:15661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784;top:15649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12;top:15649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649;top:15653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87;top:15649;width:846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0;top:15649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27;top:15117;width:561;height:379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27;top:15497;width:577;height:41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5243" style="position:absolute;left:-2357;top:15096;width:10572;height:851">
                          <v:shape id="shape_0" ID="Автофигуры 5244" stroked="t" o:allowincell="f" style="position:absolute;left:3264;top:148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5" stroked="t" o:allowincell="f" style="position:absolute;left:10126;top:147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6" stroked="t" o:allowincell="f" style="position:absolute;left:-434;top:175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7" stroked="t" o:allowincell="f" style="position:absolute;left:-446;top:203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8" stroked="t" o:allowincell="f" style="position:absolute;left:9537;top:187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9" stroked="t" o:allowincell="f" style="position:absolute;left:2671;top:148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0" stroked="t" o:allowincell="f" style="position:absolute;left:128;top:147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1" stroked="t" o:allowincell="f" style="position:absolute;left:691;top:147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2" stroked="t" o:allowincell="f" style="position:absolute;left:1263;top:147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3" stroked="t" o:allowincell="f" style="position:absolute;left:1834;top:147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4" stroked="t" o:allowincell="f" style="position:absolute;left:9537;top:232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645;top:-198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данные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ind w:firstLine="35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окументация по внесению изменений в проект межевания территории квартала 192, ограниченного улицами Курганная, Краснооктябрьская, Крестьянская, Жуковского, утверждённый постановлением Главы МО «Город Майкоп» от 21.11.2008 г №648, в части территории, ограниченной улицей Краснооктябрьской и земельными участками с кадастровыми номерами 01:08:0507046:31, 01:08:0507046:10, 01:08:0507046:19 в г. Майкопе</w:t>
      </w:r>
      <w:r>
        <w:rPr>
          <w:bCs/>
          <w:sz w:val="28"/>
          <w:szCs w:val="28"/>
        </w:rPr>
        <w:t xml:space="preserve"> (далее - проект межевания территории, проект межевания, проект, проектная документация), разработана в рамках реализации Градостроительного кодекса Российской Федерации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опографическая съёмка части кадастрового квартала 01:08:0507046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1:500, выполненная ИП Новиков Ю. О. в 2023 г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Цель подготовки данного проекта межевания — определение местоположения границ образуемых земельных участков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Данный проект межевания территории разработан применительно к застроенным территориям, которые расположены в границах одного элемента планировочной структуры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2. Границы существующих земельных участков. Местоположение существующих объектов капитального строительства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ahoma"/>
          <w:sz w:val="28"/>
          <w:szCs w:val="28"/>
        </w:rPr>
        <w:t>На чертеже Т2.ПЗ.ГЧ.ГП-2 отражены границы существующих земельных участков, стоящих на государственном кадастровом учёте, и местоположение существующих объектов капитального стро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Границы зон с особыми условиями использования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Территория проектирования относится к категории земель населённых пун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ahoma"/>
          <w:sz w:val="28"/>
          <w:szCs w:val="28"/>
        </w:rPr>
        <w:t xml:space="preserve">На этой территории есть градостроительные ограничения в виде зон с особыми условиями использования территории: охранных зон существующего </w:t>
      </w:r>
      <w:r>
        <w:rPr>
          <w:rFonts w:eastAsia="Times New Roman" w:cs="Tahoma"/>
          <w:sz w:val="28"/>
          <w:szCs w:val="28"/>
        </w:rPr>
        <w:t>газопровода, водопровода, воздушных линий электропередач 0.4 кВ и теплосетей</w:t>
      </w:r>
      <w:r>
        <w:rPr>
          <w:rFonts w:cs="Tahoma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чертеже Т2.ПЗ.ГЧ.ГП-3 отражены охранные зоны </w:t>
      </w:r>
      <w:r>
        <w:rPr>
          <w:rFonts w:eastAsia="Times New Roman" w:cs="Tahoma"/>
          <w:sz w:val="28"/>
          <w:szCs w:val="28"/>
        </w:rPr>
        <w:t>существующего газопровода, водопровода, воздушных линий электропередач 0.4 кВ и теплосетей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973580</wp:posOffset>
                </wp:positionH>
                <wp:positionV relativeFrom="paragraph">
                  <wp:posOffset>-151765</wp:posOffset>
                </wp:positionV>
                <wp:extent cx="7158355" cy="10370185"/>
                <wp:effectExtent l="0" t="0" r="0" b="0"/>
                <wp:wrapNone/>
                <wp:docPr id="12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44200" y="-85014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401680" y="-85042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43240" y="-8034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9280" y="-4998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71160" y="-8032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3520" y="-8032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9640" y="-7138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1800" y="-5886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63920" y="-8752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9600" y="1490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3160" y="1499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3840" y="1501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межевания территории. Материалы по обоснованию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8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10800" y="-87440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69320" y="-8748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61080" y="-85698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53520" y="-8395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94560" y="-8498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34240" y="-87440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18560" y="-87526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75680" y="-87526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38920" y="-87526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702160" y="-87526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94560" y="-82130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144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196.55pt;margin-top:-11.95pt;width:604.8pt;height:816.55pt" coordorigin="-3931,-239" coordsize="12096,16331">
                <v:shape id="shape_0" stroked="f" o:allowincell="f" style="position:absolute;left:7239;top:15872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3931;top:-239;width:12096;height:16149">
                  <v:group id="shape_0" alt="Группа 8773" style="position:absolute;left:-3931;top:-239;width:12096;height:16149">
                    <v:shape id="shape_0" ID="Автофигуры 8774" stroked="t" o:allowincell="f" style="position:absolute;left:9560;top:-13627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-13632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3931;top:-239;width:12096;height:16149">
                      <v:group id="shape_0" alt="Группа 8777" style="position:absolute;left:-3931;top:10545;width:1973;height:5345">
                        <v:shape id="shape_0" stroked="f" o:allowincell="f" style="position:absolute;left:-3647;top:10546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47;top:13935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30;top:11675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-267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210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-267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-267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-126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70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403;top:-239;width:10568;height:16149">
                        <v:shape id="shape_0" ID="Автофигуры 8788" stroked="t" o:allowincell="f" style="position:absolute;left:10139;top:-1402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210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212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212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419;top:15044;width:10576;height:850">
                        <v:shape id="shape_0" stroked="f" o:allowincell="f" style="position:absolute;left:1308;top:15055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межевания территории. Материалы по обосновани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08;top:15609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45;top:15597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73;top:15597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10;top:15601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49;top:15597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99;top:15597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68;top:15064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67;top:15445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419;top:15044;width:10576;height:850">
                          <v:shape id="shape_0" ID="Автофигуры 8803" stroked="t" o:allowincell="f" style="position:absolute;left:3267;top:127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126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154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182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166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127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126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126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126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126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211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86;top:-237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Границы зон особо охраняемых природных территорий. Границы территорий объектов культурного наследия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На проектируемой территории, согласно Генплану, нет зон особо охраняемых природных территорий и объектов культурного наследия. Это показано на чертеже Т2.ПЗ.ГЧ.ГП-4.</w:t>
      </w:r>
    </w:p>
    <w:p>
      <w:pPr>
        <w:pStyle w:val="Normal"/>
        <w:spacing w:lineRule="atLeast" w:line="100"/>
        <w:ind w:firstLine="709"/>
        <w:jc w:val="both"/>
        <w:rPr>
          <w:rFonts w:eastAsia="Andale Sans UI;Microsoft YaHei"/>
          <w:sz w:val="28"/>
          <w:szCs w:val="28"/>
        </w:rPr>
      </w:pPr>
      <w:r>
        <w:rPr>
          <w:rFonts w:eastAsia="Times New Roman"/>
          <w:sz w:val="28"/>
          <w:szCs w:val="28"/>
        </w:rPr>
        <w:t>Если при строительных работах на данной территории будут обнаружены предметы, имеющие археологическую ценность (керамические фрагменты, предметы древнего вооружения, монеты, костные останки и пр.), то все работы на участке останавливаются. Необходимо в течение трёх дней вызвать представителя Управления по охране и использованию объектов культурного наследия Республики Адыгея, согласно п.4 и п.5, ст. 36 Федерального закона от 25.06.2002 № 73-ФЗ (ред. 26.12.2024, с изм. и доп., вступ. в силу с 13.01.2025)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бнаружения в ходе проведения изыскательских, проектных, земляных, строительных, мелиоративных, хозяйственных работ, указанных в ст. 30 Федерального закона </w:t>
      </w:r>
      <w:r>
        <w:rPr>
          <w:rFonts w:eastAsia="Times New Roman"/>
          <w:sz w:val="28"/>
          <w:szCs w:val="28"/>
        </w:rPr>
        <w:t>от 25.06.2002 № 73-ФЗ (ред. 26.12.2024, с изм. и доп., вступ. в силу с 13.01.2025),</w:t>
      </w:r>
      <w:r>
        <w:rPr>
          <w:sz w:val="28"/>
          <w:szCs w:val="28"/>
        </w:rPr>
        <w:t xml:space="preserve"> работ по использованию лесов и иных работ объекта, обладающего признаками объекта культурного наследия, в том числе объекта археологического наследия, заказчик указанных работ, технический заказчик (застройщик) объекта капитального строительства, лицо, проводящее указанные работы, обязаны незамедлительно приостановить указанные работы и в течение трё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bookmarkStart w:id="0" w:name="dst598"/>
      <w:bookmarkEnd w:id="0"/>
      <w:r>
        <w:rPr>
          <w:sz w:val="28"/>
          <w:szCs w:val="28"/>
        </w:rPr>
        <w:t>Региональный орган охраны объектов культурного наследия, которым получено такое заявление, организует работу по определению историко-культурной ценности такого объекта в порядке, установленном законами или иными нормативными правовыми актами субъектов Российской Федерации, на территории которых находится обнаруженный объект культурного наследия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бнаружения объекта археологического наследия уведомление о выявленном объекте археологического наследия, содержащее информацию, предусмотренную п. 11, ст. 45.1 Федерального закона </w:t>
      </w:r>
      <w:r>
        <w:rPr>
          <w:rFonts w:eastAsia="Times New Roman"/>
          <w:sz w:val="28"/>
          <w:szCs w:val="28"/>
        </w:rPr>
        <w:t>от 25.06.2002 № 73-ФЗ (ред. 26.12.2024, с изм. и доп., вступ. в силу с 13.01.2025)</w:t>
      </w:r>
      <w:r>
        <w:rPr>
          <w:sz w:val="28"/>
          <w:szCs w:val="28"/>
        </w:rPr>
        <w:t xml:space="preserve">, а также сведения о предусмотренном в п. 5 ст. 5.1 Федерального закона </w:t>
      </w:r>
      <w:r>
        <w:rPr>
          <w:rFonts w:eastAsia="Times New Roman"/>
          <w:sz w:val="28"/>
          <w:szCs w:val="28"/>
        </w:rPr>
        <w:t>от 25.06.2002 № 73-ФЗ (ред. 26.12.2024, с изм. и доп., вступ. в силу с 13.01.2025)</w:t>
      </w:r>
      <w:r>
        <w:rPr>
          <w:sz w:val="28"/>
          <w:szCs w:val="28"/>
        </w:rPr>
        <w:t xml:space="preserve"> особом режиме использования земельного участка, в границах которого располагается выявленный объект археологического наследия, направляются региональным органом охраны объектов культурного наследия заказчику указанных работ, техническому заказчику (застройщику) объекта капитального строительства, лицу, проводящему указанные работы.</w:t>
      </w:r>
    </w:p>
    <w:p>
      <w:pPr>
        <w:pStyle w:val="Normal"/>
        <w:spacing w:lineRule="atLeast" w:line="100"/>
        <w:ind w:firstLine="709"/>
        <w:jc w:val="both"/>
        <w:rPr>
          <w:b/>
          <w:b/>
          <w:bCs/>
          <w:sz w:val="28"/>
          <w:szCs w:val="28"/>
        </w:rPr>
      </w:pPr>
      <w:bookmarkStart w:id="1" w:name="dst600"/>
      <w:bookmarkEnd w:id="1"/>
      <w:r>
        <w:rPr>
          <w:sz w:val="28"/>
          <w:szCs w:val="28"/>
        </w:rPr>
        <w:t xml:space="preserve">Указанные лица обязаны соблюдать предусмотренный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www.consultant.ru/document/cons_doc_LAW_37318/3ab00b10b2979596184bcf0cf33794c1308ccb94/" \l "dst298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унктом 5 статьи 5.1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ого закона </w:t>
      </w:r>
      <w:r>
        <w:rPr>
          <w:rFonts w:eastAsia="Times New Roman"/>
          <w:sz w:val="28"/>
          <w:szCs w:val="28"/>
        </w:rPr>
        <w:t>от 25.06.2002 № 73-ФЗ (ред. 26.12.2024, с изм. и доп., вступ. в силу с 13.01.2025)</w:t>
      </w:r>
      <w:r>
        <w:rPr>
          <w:sz w:val="28"/>
          <w:szCs w:val="28"/>
        </w:rPr>
        <w:t xml:space="preserve"> особый режим использования земельного участка, в границах которого располагается выявленный объект археологического наследия.</w:t>
      </w:r>
    </w:p>
    <w:p>
      <w:pPr>
        <w:pStyle w:val="Normal"/>
        <w:spacing w:lineRule="atLeast" w:line="10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002155</wp:posOffset>
                </wp:positionH>
                <wp:positionV relativeFrom="paragraph">
                  <wp:posOffset>-142240</wp:posOffset>
                </wp:positionV>
                <wp:extent cx="7158355" cy="10370185"/>
                <wp:effectExtent l="0" t="0" r="0" b="0"/>
                <wp:wrapNone/>
                <wp:docPr id="13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73000" y="-85402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430480" y="-85431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72040" y="-8073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88080" y="-5037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99960" y="-8071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82320" y="-8071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88440" y="-7177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90600" y="-5925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92720" y="-8791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88400" y="1451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81960" y="1460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82640" y="1463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межевания территории. Материалы по обоснованию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9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39600" y="-8782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98120" y="-87872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89880" y="-86090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82320" y="-84348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23360" y="-85370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63040" y="-8782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47360" y="-8791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004480" y="-8791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67720" y="-8791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730960" y="-8791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23360" y="-8251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144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198.8pt;margin-top:-11.2pt;width:604.8pt;height:816.55pt" coordorigin="-3976,-224" coordsize="12096,16331">
                <v:shape id="shape_0" stroked="f" o:allowincell="f" style="position:absolute;left:7194;top:15887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3976;top:-224;width:12096;height:16149">
                  <v:group id="shape_0" alt="Группа 8773" style="position:absolute;left:-3976;top:-224;width:12096;height:16149">
                    <v:shape id="shape_0" ID="Автофигуры 8774" stroked="t" o:allowincell="f" style="position:absolute;left:9560;top:-13673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-13678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3976;top:-224;width:12096;height:16149">
                      <v:group id="shape_0" alt="Группа 8777" style="position:absolute;left:-3976;top:10560;width:1973;height:5345">
                        <v:shape id="shape_0" stroked="f" o:allowincell="f" style="position:absolute;left:-3692;top:10561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92;top:13950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75;top:11690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-272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206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-271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-271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-130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66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448;top:-224;width:10568;height:16149">
                        <v:shape id="shape_0" ID="Автофигуры 8788" stroked="t" o:allowincell="f" style="position:absolute;left:10139;top:-1406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206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207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208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464;top:15059;width:10576;height:849">
                        <v:shape id="shape_0" stroked="f" o:allowincell="f" style="position:absolute;left:1263;top:15070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межевания территории. Материалы по обосновани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53;top:15624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90;top:15612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318;top:15612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55;top:15616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94;top:15612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54;top:15612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23;top:15079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22;top:15460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9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464;top:15059;width:10576;height:849">
                          <v:shape id="shape_0" ID="Автофигуры 8803" stroked="t" o:allowincell="f" style="position:absolute;left:3267;top:122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122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150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177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161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122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121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121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121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121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206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41;top:-222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Границы лесничеств, участковых лесничеств, лесных кварталов, лесотаксационных выделов или частей лесотаксационных выдел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В проекте межевания территории отсутствует информация по пп.4) п.5 ст.43 Градостроительного кодекса Российской Федерации ввиду того, что документация подготовлена не в отношении лесных участков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6. Границы территории, в отношении которой утверждён проект меже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Территория проектирования входит в состав территории, на которую ранее был разработан </w:t>
      </w:r>
      <w:r>
        <w:rPr>
          <w:sz w:val="28"/>
          <w:szCs w:val="28"/>
        </w:rPr>
        <w:t>проект межевания территории квартала 192, ограниченного улицами Курганная, Краснооктябрьская, Крестьянская, Жуковского, утверждённый постановлением Главы МО «Город Майкоп» от 21.11.2008 г №648.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Территория проектирования также входит в состав территории, на которую ранее была разработана документация </w:t>
      </w:r>
      <w:r>
        <w:rPr>
          <w:sz w:val="28"/>
          <w:szCs w:val="28"/>
        </w:rPr>
        <w:t>по внесению изменений в проект межевания территории квартала 192, ограниченного улицами Курганная, Краснооктябрьская, Крестьянская, Жуковского, утверждённый постановлением Главы МО «Город Майкоп» от 21.11.2008 г №648, в части территории, ограниченной улицей Краснооктябрьской и земельными участками с кадастровыми номерами 01:08:0507046:14, 01:08:0507046:15, 01:08:0507046:16, 01:08:0507046:24, 01:08:0507046:19 в г. Майкопе, утверждённая Приказом Комитета Республики Адыгея по архитектуре и градостроительству от 30.10.2023 г №159-ДПТУ.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sectPr>
      <w:footerReference w:type="default" r:id="rId4"/>
      <w:type w:val="nextPage"/>
      <w:pgSz w:w="11906" w:h="16838"/>
      <w:pgMar w:left="1134" w:right="567" w:gutter="0" w:header="0" w:top="539" w:footer="720" w:bottom="776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Wingdings 2">
    <w:altName w:val="Wingdings"/>
    <w:charset w:val="02"/>
    <w:family w:val="roman"/>
    <w:pitch w:val="default"/>
  </w:font>
  <w:font w:name="SPDS">
    <w:altName w:val="Arial"/>
    <w:charset w:val="cc"/>
    <w:family w:val="swiss"/>
    <w:pitch w:val="default"/>
  </w:font>
  <w:font w:name="Verdana">
    <w:charset w:val="cc"/>
    <w:family w:val="swiss"/>
    <w:pitch w:val="default"/>
  </w:font>
  <w:font w:name="Calibri">
    <w:charset w:val="cc"/>
    <w:family w:val="swiss"/>
    <w:pitch w:val="default"/>
  </w:font>
  <w:font w:name="ISOCPEUR">
    <w:altName w:val="Segoe Print"/>
    <w:charset w:val="cc"/>
    <w:family w:val="swiss"/>
    <w:pitch w:val="default"/>
  </w:font>
  <w:font w:name="SimSun">
    <w:charset w:val="86"/>
    <w:family w:val="auto"/>
    <w:pitch w:val="default"/>
  </w:font>
  <w:font w:name="Times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posOffset>1207770</wp:posOffset>
              </wp:positionH>
              <wp:positionV relativeFrom="page">
                <wp:posOffset>313055</wp:posOffset>
              </wp:positionV>
              <wp:extent cx="24320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24.65pt;mso-position-vertical-relative:page;margin-left:9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posOffset>1207770</wp:posOffset>
              </wp:positionH>
              <wp:positionV relativeFrom="page">
                <wp:posOffset>316230</wp:posOffset>
              </wp:positionV>
              <wp:extent cx="243205" cy="146685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24.9pt;mso-position-vertical-relative:page;margin-left:9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column">
                <wp:align>left</wp:align>
              </wp:positionH>
              <wp:positionV relativeFrom="page">
                <wp:posOffset>316230</wp:posOffset>
              </wp:positionV>
              <wp:extent cx="471805" cy="146685"/>
              <wp:effectExtent l="0" t="0" r="0" b="0"/>
              <wp:wrapSquare wrapText="largest"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24.9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86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789" w:leader="none"/>
      </w:tabs>
      <w:ind w:hanging="108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180" w:leader="none"/>
      </w:tabs>
      <w:ind w:firstLine="72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147" w:leader="none"/>
      </w:tabs>
      <w:ind w:right="-108" w:hanging="0"/>
      <w:outlineLvl w:val="8"/>
    </w:pPr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sz w:val="24"/>
      <w:szCs w:val="24"/>
    </w:rPr>
  </w:style>
  <w:style w:type="character" w:styleId="4">
    <w:name w:val="Заголовок 4 Знак"/>
    <w:qFormat/>
    <w:rPr>
      <w:b/>
      <w:sz w:val="24"/>
      <w:szCs w:val="24"/>
    </w:rPr>
  </w:style>
  <w:style w:type="character" w:styleId="9">
    <w:name w:val="Заголовок 9 Знак"/>
    <w:qFormat/>
    <w:rPr>
      <w:sz w:val="24"/>
      <w:szCs w:val="24"/>
    </w:rPr>
  </w:style>
  <w:style w:type="character" w:styleId="VisitedInternetLink">
    <w:name w:val="FollowedHyperlink"/>
    <w:rPr>
      <w:color w:val="800000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caps/>
      <w:sz w:val="24"/>
      <w:szCs w:val="24"/>
    </w:rPr>
  </w:style>
  <w:style w:type="character" w:styleId="Style7">
    <w:name w:val="Текст Знак"/>
    <w:qFormat/>
    <w:rPr>
      <w:rFonts w:ascii="Courier New" w:hAnsi="Courier New" w:cs="Courier New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Красная строка Знак"/>
    <w:qFormat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Название Знак"/>
    <w:qFormat/>
    <w:rPr>
      <w:b/>
      <w:szCs w:val="24"/>
    </w:rPr>
  </w:style>
  <w:style w:type="character" w:styleId="Style13">
    <w:name w:val="Нижний колонтитул Знак"/>
    <w:qFormat/>
    <w:rPr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Подзаголовок Знак"/>
    <w:qFormat/>
    <w:rPr>
      <w:b/>
      <w:bCs/>
      <w:sz w:val="24"/>
    </w:rPr>
  </w:style>
  <w:style w:type="character" w:styleId="WW8Num5z1">
    <w:name w:val="WW8Num5z1"/>
    <w:qFormat/>
    <w:rPr>
      <w:rFonts w:ascii="Wingdings 2;Wingdings" w:hAnsi="Wingdings 2;Wingdings" w:cs="StarSymbol;Microsoft YaHei"/>
      <w:sz w:val="18"/>
      <w:szCs w:val="18"/>
    </w:rPr>
  </w:style>
  <w:style w:type="character" w:styleId="5">
    <w:name w:val="Заголовок 5 Знак"/>
    <w:qFormat/>
    <w:rPr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tabs>
        <w:tab w:val="clear" w:pos="708"/>
        <w:tab w:val="left" w:pos="-1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center"/>
    </w:pPr>
    <w:rPr>
      <w:caps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-180" w:leader="none"/>
      </w:tabs>
      <w:spacing w:before="120" w:after="0"/>
      <w:ind w:firstLine="180"/>
      <w:jc w:val="both"/>
    </w:pPr>
    <w:rPr/>
  </w:style>
  <w:style w:type="paragraph" w:styleId="Style17">
    <w:name w:val="Название объекта"/>
    <w:basedOn w:val="Normal"/>
    <w:qFormat/>
    <w:pPr>
      <w:jc w:val="center"/>
    </w:pPr>
    <w:rPr/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356" w:leader="dot"/>
      </w:tabs>
      <w:ind w:left="540" w:right="691" w:hanging="300"/>
    </w:pPr>
    <w:rPr>
      <w:rFonts w:ascii="SPDS;Arial" w:hAnsi="SPDS;Arial" w:eastAsia="SimSun" w:cs="SPDS;Arial"/>
    </w:rPr>
  </w:style>
  <w:style w:type="paragraph" w:styleId="Style19">
    <w:name w:val="Красная строка"/>
    <w:basedOn w:val="TextBody"/>
    <w:qFormat/>
    <w:pPr>
      <w:spacing w:before="0" w:after="120"/>
      <w:ind w:firstLine="210"/>
      <w:jc w:val="left"/>
    </w:pPr>
    <w:rPr>
      <w:szCs w:val="20"/>
      <w:lang w:val="ru-RU" w:eastAsia="ru-RU"/>
    </w:rPr>
  </w:style>
  <w:style w:type="paragraph" w:styleId="TextBodyIndent">
    <w:name w:val="Body Text Indent"/>
    <w:basedOn w:val="Normal"/>
    <w:pPr>
      <w:tabs>
        <w:tab w:val="clear" w:pos="708"/>
        <w:tab w:val="left" w:pos="-180" w:leader="none"/>
      </w:tabs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20">
    <w:name w:val="Обычный (веб)"/>
    <w:basedOn w:val="Normal"/>
    <w:qFormat/>
    <w:pPr>
      <w:spacing w:before="100" w:after="10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-180" w:leader="none"/>
      </w:tabs>
      <w:ind w:firstLine="612"/>
    </w:pPr>
    <w:rPr/>
  </w:style>
  <w:style w:type="paragraph" w:styleId="Subtitle">
    <w:name w:val="Subtitle"/>
    <w:basedOn w:val="Normal"/>
    <w:next w:val="TextBody"/>
    <w:qFormat/>
    <w:pPr>
      <w:ind w:left="9360" w:firstLine="720"/>
      <w:jc w:val="center"/>
    </w:pPr>
    <w:rPr>
      <w:b/>
      <w:bCs/>
      <w:szCs w:val="20"/>
    </w:rPr>
  </w:style>
  <w:style w:type="paragraph" w:styleId="Style21">
    <w:name w:val="Цитата"/>
    <w:basedOn w:val="Normal"/>
    <w:qFormat/>
    <w:pPr>
      <w:spacing w:before="120" w:after="0"/>
      <w:ind w:left="57" w:right="57" w:hanging="0"/>
      <w:jc w:val="center"/>
    </w:pPr>
    <w:rPr>
      <w:rFonts w:ascii="Arial" w:hAnsi="Arial" w:cs="Arial"/>
      <w:color w:val="000000"/>
      <w:sz w:val="18"/>
    </w:rPr>
  </w:style>
  <w:style w:type="paragraph" w:styleId="11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 w:eastAsia="en-US"/>
    </w:rPr>
  </w:style>
  <w:style w:type="paragraph" w:styleId="Style22">
    <w:name w:val="Обычный (ПЗ)"/>
    <w:basedOn w:val="Normal"/>
    <w:qFormat/>
    <w:pPr>
      <w:ind w:firstLine="720"/>
      <w:jc w:val="both"/>
    </w:pPr>
    <w:rPr>
      <w:szCs w:val="20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24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Cs w:val="20"/>
    </w:rPr>
  </w:style>
  <w:style w:type="paragraph" w:styleId="41">
    <w:name w:val="заголовок 4"/>
    <w:basedOn w:val="Normal"/>
    <w:next w:val="Normal"/>
    <w:qFormat/>
    <w:pPr>
      <w:keepNext w:val="true"/>
    </w:pPr>
    <w:rPr>
      <w:rFonts w:ascii="Arial" w:hAnsi="Arial" w:cs="Arial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bidi="ru-RU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0"/>
      <w:lang w:val="ru-RU" w:eastAsia="ru-RU" w:bidi="ar-SA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Style26">
    <w:name w:val="Текст таблицы"/>
    <w:basedOn w:val="Normal1"/>
    <w:qFormat/>
    <w:pPr>
      <w:suppressAutoHyphens w:val="true"/>
    </w:pPr>
    <w:rPr>
      <w:rFonts w:eastAsia="Arial"/>
      <w:sz w:val="22"/>
      <w:lang w:eastAsia="ar-SA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360"/>
      <w:jc w:val="center"/>
    </w:pPr>
    <w:rPr>
      <w:rFonts w:eastAsia="Arial Unicode MS;Arial" w:cs="Tahoma"/>
      <w:b/>
      <w:color w:val="000000"/>
      <w:sz w:val="36"/>
      <w:lang w:val="en-US" w:eastAsia="en-US" w:bidi="en-US"/>
    </w:rPr>
  </w:style>
  <w:style w:type="paragraph" w:styleId="12">
    <w:name w:val="Абзац списка1"/>
    <w:basedOn w:val="Normal"/>
    <w:qFormat/>
    <w:pPr>
      <w:spacing w:before="0" w:after="240"/>
      <w:ind w:left="720" w:hanging="0"/>
      <w:jc w:val="both"/>
    </w:pPr>
    <w:rPr>
      <w:rFonts w:eastAsia="Calibri"/>
      <w:lang w:eastAsia="en-US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jc w:val="both"/>
    </w:pPr>
    <w:rPr>
      <w:rFonts w:eastAsia="Calibri"/>
      <w:lang w:eastAsia="en-US"/>
    </w:rPr>
  </w:style>
  <w:style w:type="paragraph" w:styleId="Style27">
    <w:name w:val="Заголовок таблицы повторяющийся"/>
    <w:basedOn w:val="Normal1"/>
    <w:qFormat/>
    <w:pPr>
      <w:suppressAutoHyphens w:val="true"/>
      <w:jc w:val="center"/>
    </w:pPr>
    <w:rPr>
      <w:rFonts w:eastAsia="Arial"/>
      <w:b/>
      <w:sz w:val="22"/>
      <w:lang w:eastAsia="ar-SA"/>
    </w:rPr>
  </w:style>
  <w:style w:type="paragraph" w:styleId="Style28">
    <w:name w:val="Новый абзац"/>
    <w:basedOn w:val="Normal"/>
    <w:qFormat/>
    <w:pPr>
      <w:ind w:firstLine="567"/>
      <w:jc w:val="both"/>
    </w:pPr>
    <w:rPr>
      <w:szCs w:val="2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SimSun" w:cs="Calibri"/>
      <w:color w:val="auto"/>
      <w:sz w:val="22"/>
      <w:szCs w:val="22"/>
      <w:lang w:val="ru-RU" w:eastAsia="ru-RU" w:bidi="ar-SA"/>
    </w:rPr>
  </w:style>
  <w:style w:type="paragraph" w:styleId="Style30">
    <w:name w:val="Заголовок таблицы"/>
    <w:basedOn w:val="Normal"/>
    <w:qFormat/>
    <w:pPr>
      <w:widowControl w:val="false"/>
      <w:suppressLineNumbers/>
      <w:suppressAutoHyphens w:val="true"/>
      <w:jc w:val="center"/>
    </w:pPr>
    <w:rPr>
      <w:rFonts w:eastAsia="Arial Unicode MS;Arial" w:cs="Tahoma"/>
      <w:b/>
      <w:bCs/>
      <w:color w:val="000000"/>
      <w:lang w:val="en-US" w:eastAsia="en-US" w:bidi="en-US"/>
    </w:rPr>
  </w:style>
  <w:style w:type="paragraph" w:styleId="Style31">
    <w:name w:val="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32">
    <w:name w:val="Штамп"/>
    <w:basedOn w:val="Normal"/>
    <w:qFormat/>
    <w:pPr>
      <w:keepNext w:val="true"/>
      <w:tabs>
        <w:tab w:val="clear" w:pos="708"/>
        <w:tab w:val="left" w:pos="720" w:leader="none"/>
      </w:tabs>
      <w:spacing w:lineRule="auto" w:line="360"/>
      <w:jc w:val="center"/>
    </w:pPr>
    <w:rPr>
      <w:rFonts w:ascii="Arial" w:hAnsi="Arial" w:eastAsia="Batang;Malgun Gothic" w:cs="Arial"/>
      <w:sz w:val="18"/>
      <w:szCs w:val="20"/>
      <w:lang w:val="en-US" w:eastAsia="en-US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Cs w:val="20"/>
      <w:lang w:eastAsia="ar-SA"/>
    </w:rPr>
  </w:style>
  <w:style w:type="paragraph" w:styleId="Style33">
    <w:name w:val="Чертежный"/>
    <w:qFormat/>
    <w:pPr>
      <w:widowControl/>
      <w:bidi w:val="0"/>
      <w:jc w:val="both"/>
    </w:pPr>
    <w:rPr>
      <w:rFonts w:ascii="ISOCPEUR;Segoe Print" w:hAnsi="ISOCPEUR;Segoe Print" w:eastAsia="SimSun" w:cs="ISOCPEUR;Segoe Print"/>
      <w:i/>
      <w:color w:val="auto"/>
      <w:sz w:val="28"/>
      <w:szCs w:val="20"/>
      <w:lang w:val="uk-UA" w:eastAsia="ru-RU" w:bidi="ar-SA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Microsoft YaHei"/>
      <w:kern w:val="2"/>
      <w:lang w:val="zxx" w:eastAsia="ar-SA"/>
    </w:rPr>
  </w:style>
  <w:style w:type="paragraph" w:styleId="Style35">
    <w:name w:val="Прижатый влево"/>
    <w:basedOn w:val="Normal"/>
    <w:next w:val="Normal"/>
    <w:qFormat/>
    <w:pPr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09:52:00Z</dcterms:created>
  <dc:creator>Alone</dc:creator>
  <dc:description/>
  <dc:language>en-US</dc:language>
  <cp:lastModifiedBy>1</cp:lastModifiedBy>
  <cp:lastPrinted>2025-05-05T13:24:00Z</cp:lastPrinted>
  <dcterms:modified xsi:type="dcterms:W3CDTF">2025-05-05T10:52:53Z</dcterms:modified>
  <cp:revision>6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38582432F242F2893D4303370ED132_13</vt:lpwstr>
  </property>
  <property fmtid="{D5CDD505-2E9C-101B-9397-08002B2CF9AE}" pid="3" name="KSOProductBuildVer">
    <vt:lpwstr>1049-12.2.0.20795</vt:lpwstr>
  </property>
</Properties>
</file>