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2025 года №                 </w:t>
      </w:r>
    </w:p>
    <w:p>
      <w:pPr>
        <w:pStyle w:val="Normal"/>
        <w:spacing w:lineRule="auto" w:line="240" w:before="0" w:after="0"/>
        <w:ind w:left="4820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оект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5110" cy="57734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color w:val="C45911"/>
          <w:sz w:val="26"/>
          <w:szCs w:val="26"/>
        </w:rPr>
      </w:pPr>
      <w:r>
        <w:rPr>
          <w:color w:val="C45911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C45911"/>
          <w:sz w:val="26"/>
          <w:szCs w:val="26"/>
        </w:rPr>
      </w:pPr>
      <w:r>
        <w:rPr>
          <w:color w:val="C45911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287655</wp:posOffset>
                </wp:positionV>
                <wp:extent cx="8382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24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589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589A" strokeweight="3pt" style="position:absolute;rotation:-0;width:66pt;height:27.75pt;mso-wrap-distance-left:9.05pt;mso-wrap-distance-right:9.05pt;mso-wrap-distance-top:0pt;mso-wrap-distance-bottom:0pt;margin-top:22.6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раница территории, применительно к которой осуществляется подготовка документации по планировке территории</w:t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2025 года №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азработку документации по </w:t>
      </w:r>
      <w:r>
        <w:rPr>
          <w:rFonts w:cs="Times New Roman" w:ascii="Times New Roman" w:hAnsi="Times New Roman"/>
          <w:bCs/>
          <w:sz w:val="28"/>
          <w:szCs w:val="28"/>
        </w:rPr>
        <w:t>внесению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, утверждённый постановлением Администрации МО «Город Майкоп» от 27.11.2017 г №1430, в части территории, ограниченной земельными участками с кадастровыми номерами 01:08:0202003:68, 01:08:0202003:12, 01:08:0202003:19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наименование территории, наименование объекта (объектов) капитального строительства, для размещения которого (которых) подготавливается документация по планировке территор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"/>
        <w:gridCol w:w="3153"/>
        <w:gridCol w:w="5650"/>
        <w:gridCol w:w="2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пози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разрабатываемой документации по планировке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 межевания территор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ициатор подготовки документации по планировке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араскев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Г. 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бственные средства заявителя.</w:t>
            </w:r>
          </w:p>
        </w:tc>
      </w:tr>
      <w:tr>
        <w:trPr>
          <w:trHeight w:val="13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и наименование планируемого к размещению объекта капитального строительства, его основные характерис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газ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бщественно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Бытовое обслу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ритория, в отношении которой планируется внести изменения в прое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а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кадастровым номер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1:08:0202003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9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 документации по планировке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о ст.43 Градостроительного кодекса РФ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ормативные документы и требования нормативного и регулятивного характера, включая назначение территории и требования к её развитию, установленные документами территориального планирования и правовыми актам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достроительный кодекс Р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мельный кодекс Р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од правил СП 47.13330.2016 «Инженерные изыскания для строительства. Основные положения» Актуализированная редакция СНиП 11-02-96 (утв. приказом Министерства строительства и жилищно-коммунального хозяйства РФ от 30.12.2016 № 1033/пр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гиональные нормативы градостроительного проектирования Республики Адыгея, утверждённые Приказом Комитета Республики Адыгея по архитектуре и градостроительству от 31.12.2014 № 70-о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ьный план муниципального образования «Город Майкоп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авила землепользования и застройки муниципального образования «Город Майкоп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йствующие технические регламенты, санитарные нормы и правила, строительные нормы и правила, иные нормативные документы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 разработки документации по планировке территории (проекта межевания территор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пределение местоположения границ образуемых и изменяемых земельных участков.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РЯДОК ПОДГОТОВКИ И ВЫПОЛНЕНИЯ МАТЕРИАЛОВ ДОКУМЕНТАЦИИ ПО ПЛАНИРОВКЕ ТЕРРИТОР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ые требования к содержанию и форме представляемых материалов по этапам разработки градостроительной документации, последовательность и сроки выполнения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едовательность и этапы раз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тодика проведения работ основывается на поэтапной подготовке проект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ыполняются в следующем поряд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эта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ыполнение документации по планировке территории, согласование с заказчиком, передача материалов исполнителем заказч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правление заказчиком документации по планировке территории в Комитет РА по архитектуре и градостроительству (далее – Комитет) для проверки в соответствии с ч. 4 ст. 46 Градостроительного кодекса РФ и Законом РА от 04.08.2021 года №49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 случае наличия у Комитета замечаний к проекту планировки территории, их устранение и предоставление откорректированного проекта в Комит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завершением этапа считается публикация постановления о проведении публичных слушаний по рассмотрению документации по планировке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эта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о выполнения работ 2 этапа принимается от даты публикации постановления о проведении публичных слушаний по рассмотрению документации по планировке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 соответствии с заключением о результатах публичных слушаний, при необходимости, внесение изменений в проект планировки территории и его направление в Комите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завершением этапа считается публикация приказа об утверждении документации по планировке территории.</w:t>
            </w:r>
          </w:p>
        </w:tc>
      </w:tr>
      <w:tr>
        <w:trPr>
          <w:trHeight w:val="21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согласования, обсуждения и утверждения градостроительной документации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Согласование  документации по планировке территории следует осуществлять в порядке, установленном ст. ст. 45, 46 Градостроительного кодекса РФ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Исполнитель отвечает на замечания и предложения, полученные в ходе согласования проекта, готовит аргументированные обоснования учета или отклонения поступивших замечаний и предложений, корректирует документацию по планировке территории.</w:t>
            </w:r>
          </w:p>
        </w:tc>
      </w:tr>
      <w:tr>
        <w:trPr>
          <w:trHeight w:val="11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69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рка документации на соответствие документам  территориального планирования, градостроительного зонирования, требованиям регламентов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верка документации по планировке территории осуществляется Комитетом в течение 15 рабочих дней с момента поступл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Материалы проекта передаются для согласования в Комитет на бумажной основе, в электронном виде в формата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текстовая часть)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графическая часть) (по 1 экземпляру) и в векторном формате 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w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x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ли 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i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ы представления материалов документации по планировке территории, требования к оформлению комплектации и передача материалов Заказчику и в  Комитет РА по архитектуре и градостроительств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По завершении работ по подготовке документации по планировке территории исполнитель выдает заказчику следующие материалы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Проект для проведения согласований готовится в 1-м экземпляре на бумажной основе, в электронном виде в PDF формате и 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 и в векторном формате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dwg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,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dxf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 или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sit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По результатам выполненных работ заказчик должен предоставить в Комитет для утверждения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1. Документацию по планировке территории (в полном объеме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-   на бумажном носителе в 1 экземпляр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3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- на электронном носителе PDF формат и векторный вид в формате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dwg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,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dxf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,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mif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mid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 xml:space="preserve"> или .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  <w:lang w:val="en-US"/>
              </w:rPr>
              <w:t>sit</w:t>
            </w:r>
            <w:r>
              <w:rPr>
                <w:rFonts w:cs="Times New Roman" w:ascii="Times New Roman" w:hAnsi="Times New Roman"/>
                <w:bCs/>
                <w:spacing w:val="3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284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2025 года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bCs/>
          <w:sz w:val="26"/>
          <w:szCs w:val="26"/>
        </w:rPr>
      </w:pPr>
      <w:r>
        <w:rPr>
          <w:rFonts w:eastAsia="SimSun" w:cs="Times New Roman" w:ascii="Times New Roman" w:hAnsi="Times New Roman"/>
          <w:b/>
          <w:sz w:val="26"/>
          <w:szCs w:val="26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spacing w:val="2"/>
          <w:sz w:val="26"/>
          <w:szCs w:val="26"/>
        </w:rPr>
      </w:pPr>
      <w:r>
        <w:rPr>
          <w:rFonts w:eastAsia="SimSun" w:cs="Times New Roman" w:ascii="Times New Roman" w:hAnsi="Times New Roman"/>
          <w:bCs/>
          <w:sz w:val="26"/>
          <w:szCs w:val="26"/>
        </w:rPr>
        <w:t xml:space="preserve">на выполнение инженерных изысканий 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eastAsia="SimSun" w:cs="Times New Roman"/>
          <w:b/>
          <w:b/>
          <w:sz w:val="26"/>
          <w:szCs w:val="26"/>
        </w:rPr>
      </w:pPr>
      <w:r>
        <w:rPr>
          <w:rFonts w:eastAsia="SimSun" w:cs="Times New Roman" w:ascii="Times New Roman" w:hAnsi="Times New Roman"/>
          <w:spacing w:val="2"/>
          <w:sz w:val="26"/>
          <w:szCs w:val="26"/>
        </w:rPr>
        <w:t>для подготовки документации по планировке территории</w:t>
      </w:r>
      <w:r>
        <w:rPr>
          <w:rFonts w:eastAsia="SimSu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" w:cs="Times New Roman"/>
          <w:b/>
          <w:b/>
          <w:sz w:val="26"/>
          <w:szCs w:val="26"/>
        </w:rPr>
      </w:pPr>
      <w:r>
        <w:rPr>
          <w:rFonts w:eastAsia="SimSun" w:cs="Times New Roman" w:ascii="Times New Roman" w:hAnsi="Times New Roman"/>
          <w:b/>
          <w:sz w:val="26"/>
          <w:szCs w:val="26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49"/>
        <w:gridCol w:w="686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Перечень основных требов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Содержание требова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Документация по внесению изменений в проект межевания части территории кадастрового квартала 01:08:0202003 по улице Садовой, от улицы Титова до земельного участка с кадастровым номером 01:08:0202003:2 в хуторе Гавердовском муниципального образования «Город Майкоп»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, утверждённый постановлением Администрации МО «Город Майкоп» от 27.11.2017 г №1430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в части территории, ограниченной земельными участками с кадастровыми номерами 01:08:0202003:68, 01:08:0202003:12, 01:08:0202003:19.</w:t>
            </w:r>
          </w:p>
        </w:tc>
      </w:tr>
      <w:tr>
        <w:trPr>
          <w:trHeight w:val="48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Основание для выполнения инженерных изыск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1. Постановление Правительства Российской Федерации </w:t>
              <w:br/>
              <w:t>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2. ст. 41.2. Градостроитель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Свод правил СП 47.13330.2016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«Инженерные изыскания для строительства. Основные положения» Актуализированная редакция 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instrText xml:space="preserve"> HYPERLINK "https://mobileonline.garant.ru/" \l "/document/2305946/entry/0"</w:instrText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SimSun"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>СНиП 11-02-96</w:t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SimSun" w:cs="Times New Roman" w:ascii="Times New Roman" w:hAnsi="Times New Roman"/>
                <w:color w:val="000000"/>
                <w:sz w:val="26"/>
                <w:szCs w:val="26"/>
              </w:rPr>
              <w:t>, утверждённый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instrText xml:space="preserve"> HYPERLINK "https://mobileonline.garant.ru/" \l "/document/71611032/entry/0"</w:instrText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SimSun"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>приказом</w:t>
            </w:r>
            <w:r>
              <w:rPr>
                <w:rStyle w:val="InternetLink"/>
                <w:sz w:val="26"/>
                <w:u w:val="none"/>
                <w:shd w:fill="FFFFFF" w:val="clear"/>
                <w:szCs w:val="26"/>
                <w:rFonts w:eastAsia="SimSu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 Министерства строительства и жилищно-коммунального хозяйства РФ от 30.12.2016 № 1033/пр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нициато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Параскевов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 xml:space="preserve"> Г. Н.</w:t>
            </w:r>
          </w:p>
        </w:tc>
      </w:tr>
      <w:tr>
        <w:trPr>
          <w:trHeight w:val="2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сполнитель инженерных изыск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Определяется в соответствии с законодательством Российской Федераци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Виды инженер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зыск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5.1. Инженерно-геодезические изыскания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Система координа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МСК-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Система высо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Балтийская 1977 год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Район размещ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(местоположение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Центральная часть х. Гавердовский МО «Город Майко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В границы территории проектирования вход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и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т земельны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й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участ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ок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с кадастровым номер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ом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 xml:space="preserve"> 01:08:0202003:391 и территория, ограниченная земельными участками с кадастровыми номерами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01:08:0202003:68, 01:08:0202003:12, 01:08:0202003:19</w:t>
            </w:r>
            <w:r>
              <w:rPr>
                <w:rFonts w:eastAsia="SimSun"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Цель и назначение рабо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Подготовка исходных данных для документации по планировке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нженерно-геодезические изыскания выполняются с целью получения актуальных данных о ситуации и рельефе местности путём создания инженерно-топографического плана в качестве топографической основы для подготовки документации по планировке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нженерно-геологические изыскания выполняются с целью получения материалов об инженерно-геологических условиях, необходимых для подготовки документации по планировке территор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-BoldMT;Microsoft YaHei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color w:val="000001"/>
                <w:sz w:val="26"/>
                <w:szCs w:val="26"/>
              </w:rPr>
              <w:t>Виды работ в составе инженерных изыск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-BoldMT;Microsoft YaHei" w:cs="Times New Roman"/>
                <w:sz w:val="26"/>
                <w:szCs w:val="26"/>
              </w:rPr>
            </w:pPr>
            <w:r>
              <w:rPr>
                <w:rFonts w:eastAsia="TimesNewRomanPS-BoldMT;Microsoft YaHei" w:cs="Times New Roman" w:ascii="Times New Roman" w:hAnsi="Times New Roman"/>
                <w:sz w:val="26"/>
                <w:szCs w:val="26"/>
              </w:rPr>
              <w:t>Состав и объем инженерных изысканий для подготовки документации по планировке территории, метод их выполнения устанавливаются с учетом требований технических регламентов программой инженерных изысканий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TimesNewRomanPS-BoldMT;Microsoft YaHei" w:cs="Times New Roman" w:ascii="Times New Roman" w:hAnsi="Times New Roman"/>
                <w:sz w:val="26"/>
                <w:szCs w:val="26"/>
              </w:rPr>
              <w:t>Программа инженерных изысканий разрабатывается исполнителем инженерных изысканий на основе настоящего задания и утверждается Заказчиком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color w:val="000001"/>
                <w:sz w:val="26"/>
                <w:szCs w:val="26"/>
              </w:rPr>
              <w:t>Требования к точности, надёжности, достоверности и обеспеченности данных и характеристик, получаемых при инженерных изысканиях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Выполненные инженерные изыскания должны соответствовать требованиям: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- СП 438.1325800.2019. Свод правил. Инженерные изыскания при планировке территорий. Общие треб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- СП.47.13330.2016 Инженерные изыскания для строительства. Основные положения (актуализированная редакц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- СП 11-104-97. Инженерно-геодезические изыскания для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- СП 11-105-97. Инженерно-геологические изыскания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- Приказ 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Министерства строительства и жилищно-коммунального хозяйства РФ от 25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shd w:fill="FFFFFF" w:val="clear"/>
              </w:rPr>
              <w:t xml:space="preserve">.04.2017 </w:t>
            </w:r>
            <w:r>
              <w:rPr>
                <w:rFonts w:eastAsia="SimSun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№ 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Требования к материалам и результатам инженерных изыскан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сполнитель передаёт Инициатору технически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й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отчёт по инженерным изысканиям на бумажном носителе (в 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1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экземпляр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) и в электронном виде на CD-диске (в 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1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экземпляр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в требуемых форматах. При необходимости количество экземпляров увеличи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Технический отчёт должен соответствовать требованиям СП 438.1325800.2019, СП 47.13330.201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Требования к передаче материалов на электронных носителях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Требования к форматам отчётных материалов и к картографическим данным: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- </w:t>
              <w:tab/>
              <w:t>форматы векторных данных: .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dwg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.d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xf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.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sit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, или 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mif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mid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-</w:t>
              <w:tab/>
              <w:t xml:space="preserve"> форматы основной, сопроводительной, дополняющей документации: *.doc, *.xls, *.pdf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Электронная версия комплекта графической документации выполняется в формате .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dwg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.d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xf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, .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sit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, или 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mif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eastAsia="SimSun" w:cs="Times New Roman" w:ascii="Times New Roman" w:hAnsi="Times New Roman"/>
                <w:sz w:val="26"/>
                <w:szCs w:val="26"/>
                <w:lang w:val="en-US"/>
              </w:rPr>
              <w:t>mid</w:t>
            </w:r>
            <w:r>
              <w:rPr>
                <w:rFonts w:eastAsia="SimSun" w:cs="Times New Roman" w:ascii="Times New Roman" w:hAnsi="Times New Roman"/>
                <w:sz w:val="26"/>
                <w:szCs w:val="26"/>
              </w:rPr>
              <w:t xml:space="preserve"> (в целях возможности загрузки в ГИС Панорама) и Adobe Аcrobat в формате PDF, текстовой документации - в формате Word и Adobe Аcrobat в формате PDF и комплектно передаётся на СD-R диске (дисках), подготовленных разработчиком документации (оригинал-диск)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Маркировка дисков выполняется печатным способом с указанием наименования объекта, заказчика, разработчика документации, даты изготовления электронной версии, порядкового номера диска. Диск должен быть упакован в пластиковый/бумажный бокс, на лицевой поверхности которого также делается соответствующая маркировк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В корневом каталоге диска должен находиться текстовый файл содержания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Состав и содержание диска должны соответствовать комплекту документации. Каждый физический раздел комплекта (том, книга, альбом чертежей и т. 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6"/>
                <w:szCs w:val="26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Файлы должны открываться в режиме просмотра средствами операционной системы Windows 10/XP/NT/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6"/>
                <w:szCs w:val="26"/>
              </w:rPr>
              <w:t>Использование форматов файлов, отличных от стандартных, согласовывается с Комитетом Республики Адыгея по архитектуре и градостроительству дополнительно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SimSun" w:cs="Times New Roman"/>
          <w:color w:val="000000"/>
          <w:sz w:val="26"/>
          <w:szCs w:val="26"/>
          <w:shd w:fill="FFFFFF" w:val="clear"/>
        </w:rPr>
      </w:pPr>
      <w:r>
        <w:rPr>
          <w:rFonts w:eastAsia="SimSun" w:cs="Times New Roman" w:ascii="Times New Roman" w:hAnsi="Times New Roman"/>
          <w:color w:val="000000"/>
          <w:sz w:val="26"/>
          <w:szCs w:val="26"/>
        </w:rPr>
        <w:t xml:space="preserve">Необходимость в выполнении инженерно-геологических, инженерно-экологических и инженерно-гидрометеорологических изысканий отсутствует по причине </w:t>
      </w:r>
      <w:r>
        <w:rPr>
          <w:rFonts w:eastAsia="SimSun" w:cs="Times New Roman" w:ascii="Times New Roman" w:hAnsi="Times New Roman"/>
          <w:color w:val="000000"/>
          <w:sz w:val="26"/>
          <w:szCs w:val="26"/>
          <w:shd w:fill="FFFFFF" w:val="clear"/>
        </w:rPr>
        <w:t>достаточности материалов и данных о природных условиях территории, в отношении которой планируется осуществление подготовки документации по планировке территории, размещённых в Едином государственном фонде данных о состоянии окружающей среды, ее загрязн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SimSun" w:cs="Times New Roman" w:ascii="Times New Roman" w:hAnsi="Times New Roman"/>
          <w:color w:val="000000"/>
          <w:sz w:val="26"/>
          <w:szCs w:val="26"/>
          <w:shd w:fill="FFFFFF" w:val="clear"/>
        </w:rPr>
        <w:t xml:space="preserve">В связи с необходимостью актуализации топографо-геодезических материалов на территорию проектирования, в соответствии с </w:t>
      </w:r>
      <w:r>
        <w:rPr>
          <w:rFonts w:eastAsia="SimSun" w:cs="Times New Roman" w:ascii="Times New Roman" w:hAnsi="Times New Roman"/>
          <w:color w:val="22272F"/>
          <w:sz w:val="26"/>
          <w:szCs w:val="26"/>
          <w:shd w:fill="FFFFFF" w:val="clear"/>
        </w:rPr>
        <w:t xml:space="preserve">СП 47.13330.2016, </w:t>
      </w:r>
      <w:r>
        <w:rPr>
          <w:rFonts w:eastAsia="SimSun" w:cs="Times New Roman" w:ascii="Times New Roman" w:hAnsi="Times New Roman"/>
          <w:color w:val="000000"/>
          <w:sz w:val="26"/>
          <w:szCs w:val="26"/>
          <w:shd w:fill="FFFFFF" w:val="clear"/>
        </w:rPr>
        <w:t>требуется выполнение топографической съёмки в границах проект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7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3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9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5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1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7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3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3:52:00Z</dcterms:created>
  <dc:creator>Windows_7</dc:creator>
  <dc:description/>
  <dc:language>en-US</dc:language>
  <cp:lastModifiedBy>1</cp:lastModifiedBy>
  <cp:lastPrinted>2025-06-02T09:00:00Z</cp:lastPrinted>
  <dcterms:modified xsi:type="dcterms:W3CDTF">2025-06-02T06:0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9839F08614DD69E3A1B6D294583E9_13</vt:lpwstr>
  </property>
  <property fmtid="{D5CDD505-2E9C-101B-9397-08002B2CF9AE}" pid="3" name="KSOProductBuildVer">
    <vt:lpwstr>1049-12.2.0.21179</vt:lpwstr>
  </property>
</Properties>
</file>