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Документация по внесению изменений в проект межевания части территории кадастрового квартала 01:08:0202003 по улице Садовой, от улицы Титова до земельного участка с кадастровым номером 01:08:0202003:2 в хуторе Гавердовском муниципального образования «Город Майкоп», утверждённый постановлением Администрации МО «Город Майкоп» от 27.11.2017 г №1430, в части территории, ограниченной земельными участками с кадастровыми номерами 01:08:0202003:68, 01:08:0202003:12, 01:08:0202003:19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38"/>
        </w:rPr>
      </w:pPr>
      <w:r>
        <w:rPr>
          <w:b/>
          <w:sz w:val="28"/>
          <w:szCs w:val="38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. 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Параскевов Г. Н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Документация по внесению изменений в проект межевания части территории кадастрового квартала 01:08:0202003 по улице Садовой, от улицы Титова до земельного участка с кадастровым номером 01:08:0202003:2 в хуторе Гавердовском муниципального образования «Город Майкоп», утверждённый постановлением Администрации МО «Город Майкоп» от 27.11.2017 г №1430, в части территории, ограниченной земельными участками с кадастровыми номерами 01:08:0202003:68, 01:08:0202003:12, 01:08:0202003:19</w:t>
      </w:r>
    </w:p>
    <w:p>
      <w:pPr>
        <w:pStyle w:val="Style20"/>
        <w:spacing w:before="0" w:after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. 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6940</wp:posOffset>
                </wp:positionH>
                <wp:positionV relativeFrom="paragraph">
                  <wp:posOffset>-135890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188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240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276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44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83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45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115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440" y="-199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6040" y="-20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777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9819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92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67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892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9440" y="-445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480" y="9820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9829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720" y="9831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9160" y="892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6280" y="839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360" y="839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857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74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109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28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47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964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10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2960" y="839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6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9440" y="982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28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59440" y="892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99080" y="892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0.7pt;width:664.8pt;height:818.95pt" coordorigin="-5115,-214" coordsize="13296,16379">
                <v:shape id="shape_0" stroked="f" o:allowincell="f" style="position:absolute;left:7597;top:-214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14;width:13296;height:16379">
                  <v:group id="shape_0" alt="Группа 677" style="position:absolute;left:-5115;top:-214;width:13296;height:16379">
                    <v:shape id="shape_0" stroked="f" o:allowincell="f" style="position:absolute;left:-5114;top:5807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7;top:-214;width:11999;height:16379">
                      <v:group id="shape_0" alt="Группа 680" style="position:absolute;left:-3444;top:7497;width:859;height:3664">
                        <v:shape id="shape_0" ID="Автофигуры 681" stroked="t" o:allowincell="f" style="position:absolute;left:-1134;top:10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7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3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7;top:-214;width:11999;height:16379">
                        <v:shape id="shape_0" ID="Автофигуры 691" stroked="t" o:allowincell="f" style="position:absolute;left:9909;top:-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7;top:-214;width:11999;height:16379">
                          <v:group id="shape_0" alt="Группа 694" style="position:absolute;left:-3817;top:-214;width:11999;height:16184">
                            <v:shape id="shape_0" stroked="f" o:allowincell="f" style="position:absolute;left:1385;top:13706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262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6;top:14254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8;top:14250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26;top:14549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549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816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0595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3991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7;top:11726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214;width:11173;height:16184">
                              <v:shape id="shape_0" ID="Автофигуры 713" stroked="t" o:allowincell="f" style="position:absolute;left:-385;top:104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2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18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3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3;top:-214;width:10495;height:16184">
                                <v:group id="shape_0" alt="Группа 720" style="position:absolute;left:-2294;top:-214;width:10476;height:16184">
                                  <v:shape id="shape_0" ID="Автофигуры 721" stroked="t" o:allowincell="f" style="position:absolute;left:10492;top:-9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2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2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2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3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0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0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2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5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1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47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49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1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4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38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38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3;top:14555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3;top:14830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55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816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5135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5;top:14555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60;top:15945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29;top:14847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П Новиков Ю. О.</w:t>
      </w:r>
    </w:p>
    <w:p>
      <w:pPr>
        <w:pStyle w:val="Style20"/>
        <w:spacing w:before="1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 июля 2025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</w:rPr>
        <w:t>СПРАВ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20"/>
        <w:spacing w:before="10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20"/>
        <w:spacing w:lineRule="auto" w:line="360"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кументация по внесению изменений в проект межевания части территории кадастрового квартала 01:08:0202003 по улице Садовой, от улицы Титова до земельного участка с кадастровым номером 01:08:0202003:2 в хуторе Гавердовском муниципального образования «Город Майкоп», утверждённый постановлением Администрации МО «Город Майкоп» от 27.11.2017 г №1430, в части территории, ограниченной земельными участками с кадастровыми номерами 01:08:0202003:68, 01:08:0202003:12, 01:08:0202003:19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  <w:tab/>
        <w:tab/>
        <w:tab/>
        <w:tab/>
        <w:tab/>
        <w:tab/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6065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390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390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390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392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390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8030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49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7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814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814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1169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1872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1167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1167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271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982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3919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18734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1882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1884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97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449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445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624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798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162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33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52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699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15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44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43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43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43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43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187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34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98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975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9pt" coordorigin="-5050,-208" coordsize="13264,16380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80">
                  <v:group id="shape_0" alt="Группа 677" style="position:absolute;left:-5050;top:-208;width:13264;height:16380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80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20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7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7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7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7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7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1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3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1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80">
                        <v:shape id="shape_0" ID="Автофигуры 691" stroked="t" o:allowincell="f" style="position:absolute;left:9877;top:-130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0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80">
                          <v:group id="shape_0" alt="Группа 694" style="position:absolute;left:-3754;top:-208;width:11968;height:16185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5">
                              <v:shape id="shape_0" ID="Автофигуры 713" stroked="t" o:allowincell="f" style="position:absolute;left:-386;top:-20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7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0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0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63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3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5">
                                <v:group id="shape_0" alt="Группа 720" style="position:absolute;left:-2231;top:-208;width:10445;height:16185">
                                  <v:shape id="shape_0" ID="Автофигуры 721" stroked="t" o:allowincell="f" style="position:absolute;left:10459;top:-1342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74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75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76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33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5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4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7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0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62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8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1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4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6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49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4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4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4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4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7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9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3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3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50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5160" y="-6166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8760" y="-849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9480" y="-849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849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2000" y="-849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49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9120" y="-813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760" y="-759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689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160" y="-824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3320" y="-824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3080" y="-1270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1771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440" y="-1267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5160" y="-1267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920" y="-372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2720" y="881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7800" y="-8493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3840" y="1772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5160" y="1781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080" y="1783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7880" y="878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7600" y="348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080" y="344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880" y="523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960" y="698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720" y="1061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5160" y="1236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920" y="1423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9120" y="1598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058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5000" y="346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8400" y="33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21560" y="33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0120" y="33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9760" y="33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200" y="1776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24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81040" y="88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9600" y="875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.75pt;margin-top:-12.1pt;width:663.2pt;height:818.95pt" coordorigin="-5175,-242" coordsize="13264,16379">
                <v:shape id="shape_0" stroked="f" o:allowincell="f" style="position:absolute;left:750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75;top:-242;width:13264;height:16379">
                  <v:group id="shape_0" alt="Группа 677" style="position:absolute;left:-5175;top:-242;width:13264;height:16379">
                    <v:shape id="shape_0" stroked="f" o:allowincell="f" style="position:absolute;left:-517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79;top:-242;width:11968;height:16379">
                      <v:group id="shape_0" alt="Группа 680" style="position:absolute;left:-3504;top:7468;width:856;height:3664">
                        <v:shape id="shape_0" ID="Автофигуры 681" stroked="t" o:allowincell="f" style="position:absolute;left:-1134;top:-22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3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4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3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79;top:-242;width:11968;height:16379">
                        <v:shape id="shape_0" ID="Автофигуры 691" stroked="t" o:allowincell="f" style="position:absolute;left:9877;top:-132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2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79;top:-242;width:11968;height:16379">
                          <v:group id="shape_0" alt="Группа 694" style="position:absolute;left:-3879;top:-242;width:11968;height:16184">
                            <v:shape id="shape_0" stroked="f" o:allowincell="f" style="position:absolute;left:131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3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7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52;top:-242;width:11141;height:16184">
                              <v:shape id="shape_0" ID="Автофигуры 713" stroked="t" o:allowincell="f" style="position:absolute;left:-386;top:-22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5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8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1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5;top:-242;width:10464;height:16184">
                                <v:group id="shape_0" alt="Группа 720" style="position:absolute;left:-2356;top:-242;width:10445;height:16184">
                                  <v:shape id="shape_0" ID="Автофигуры 721" stroked="t" o:allowincell="f" style="position:absolute;left:10459;top:-1361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5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5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56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1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3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3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5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8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7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2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3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5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7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1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1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6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3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22500</wp:posOffset>
                </wp:positionH>
                <wp:positionV relativeFrom="paragraph">
                  <wp:posOffset>-111760</wp:posOffset>
                </wp:positionV>
                <wp:extent cx="7361555" cy="1033399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334160"/>
                          <a:chOff x="0" y="0"/>
                          <a:chExt cx="7361640" cy="103341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33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334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53720" y="3799440"/>
                                <a:ext cx="2305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33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543600" cy="2311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2640" y="-632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6240" y="-86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6960" y="-86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86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63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6960" y="-86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600" y="-827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240" y="-774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704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3341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07640" y="-839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0800" y="-839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33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1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784000"/>
                                        <a:ext cx="428184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346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2996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27440"/>
                                        <a:ext cx="5313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14640"/>
                                        <a:ext cx="71820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1536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484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682056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896364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1280" y="7535160"/>
                                        <a:ext cx="124776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121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0560" y="-1461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7680" y="1561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920" y="-1459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2640" y="-1459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56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676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1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12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5280" y="-8638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1320" y="15620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2640" y="1570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1573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5360" y="674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5080" y="14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3560" y="143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360" y="32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4440" y="494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200" y="855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102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8400" y="1215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600" y="138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85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2480" y="14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5880" y="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19040" y="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77600" y="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7240" y="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0680" y="1566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033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67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7080" y="67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2004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493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200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48420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685080"/>
                                        <a:ext cx="178632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20040"/>
                                        <a:ext cx="2445480" cy="875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194840"/>
                                      <a:ext cx="570960" cy="138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02200"/>
                              <a:ext cx="713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pt;margin-top:-8.8pt;width:662.65pt;height:813.7pt" coordorigin="-5160,-176" coordsize="13253,16274">
                <v:shape id="shape_0" stroked="f" o:allowincell="f" style="position:absolute;left:7508;top:-176;width:555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60;top:-176;width:13253;height:16274">
                  <v:group id="shape_0" alt="Группа 677" style="position:absolute;left:-5160;top:-176;width:13253;height:16274">
                    <v:shape id="shape_0" stroked="f" o:allowincell="f" style="position:absolute;left:-5159;top:5807;width:3629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9;top:-176;width:11962;height:16274">
                      <v:group id="shape_0" alt="Группа 680" style="position:absolute;left:-3500;top:7485;width:856;height:3641">
                        <v:shape id="shape_0" ID="Автофигуры 681" stroked="t" o:allowincell="f" style="position:absolute;left:-1134;top:-24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5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7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9;top:-176;width:11962;height:16274">
                        <v:shape id="shape_0" ID="Автофигуры 691" stroked="t" o:allowincell="f" style="position:absolute;left:9877;top:-133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4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9;top:-176;width:11962;height:16274">
                          <v:group id="shape_0" alt="Группа 694" style="position:absolute;left:-3869;top:-176;width:11962;height:16083">
                            <v:shape id="shape_0" stroked="f" o:allowincell="f" style="position:absolute;left:1315;top:13657;width:6742;height:8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21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1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6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9;top:14202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;top:14198;width:836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40;top:14493;width:1130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494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760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0565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3940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9;top:11691;width:1964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48;top:-176;width:11141;height:16083">
                              <v:shape id="shape_0" ID="Автофигуры 713" stroked="t" o:allowincell="f" style="position:absolute;left:-386;top:-247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28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47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47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0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8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1;top:-176;width:10464;height:16083">
                                <v:group id="shape_0" alt="Группа 720" style="position:absolute;left:-2352;top:-176;width:10445;height:16083">
                                  <v:shape id="shape_0" ID="Автофигуры 721" stroked="t" o:allowincell="f" style="position:absolute;left:10459;top:-1378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28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29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30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8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3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60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1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7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0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1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2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8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8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5;top:14501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5;top:14774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501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76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5076;width:2812;height:808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5;top:14501;width:3850;height:137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72;top:15879;width:898;height:21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43;top:14788;width:1123;height:2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3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аницы зон с особыми условиями использования территории. 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400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403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93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895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93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93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7036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78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65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59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608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611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64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647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469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29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396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64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11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42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43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4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3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0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9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8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3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3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3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4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4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17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0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18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4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3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дан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внесению изменений в проект межевания части территории кадастрового квартала 01:08:0202003 по улице Садовой, от улицы Титова до земельного участка с кадастровым номером 01:08:0202003:2 в хуторе Гавердовском муниципального образования «Город Майкоп», утверждённый постановлением Администрации МО «Город Майкоп» от 27.11.2017 г №1430, в части территории, ограниченной земельными участками с кадастровыми номерами 01:08:0202003:68, 01:08:0202003:12, 01:08:0202003:19</w:t>
      </w:r>
      <w:r>
        <w:rPr>
          <w:bCs/>
          <w:sz w:val="28"/>
          <w:szCs w:val="28"/>
        </w:rPr>
        <w:t xml:space="preserve">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пографическая съёмка части кадастрового квартала 01:08:</w:t>
      </w:r>
      <w:r>
        <w:rPr>
          <w:sz w:val="28"/>
          <w:szCs w:val="28"/>
          <w:lang w:val="en-US"/>
        </w:rPr>
        <w:t>0202003</w:t>
      </w:r>
      <w:r>
        <w:rPr>
          <w:sz w:val="28"/>
          <w:szCs w:val="28"/>
        </w:rPr>
        <w:t xml:space="preserve"> М1:500, выполненная ИП Новиков Ю. О. в 2025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отан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Границы зон с особыми условиями использо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Территория проектирования относится к категории земель населё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На этой территории есть градостроительные ограничения в виде зон с особыми условиями использования территории: охранных зон существующего </w:t>
      </w:r>
      <w:r>
        <w:rPr>
          <w:rFonts w:eastAsia="Times New Roman" w:cs="Tahoma"/>
          <w:sz w:val="28"/>
          <w:szCs w:val="28"/>
        </w:rPr>
        <w:t>газопровода, водопровода, воздушных линий электропередач 0.4 кВ и теплосетей</w:t>
      </w:r>
      <w:r>
        <w:rPr>
          <w:rFonts w:cs="Tahoma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чертеже Т2.ПЗ.ГЧ.ГП-3 отражены охранные зоны </w:t>
      </w:r>
      <w:r>
        <w:rPr>
          <w:rFonts w:eastAsia="Times New Roman" w:cs="Tahoma"/>
          <w:sz w:val="28"/>
          <w:szCs w:val="28"/>
        </w:rPr>
        <w:t>существующего газопровода, водопровода, воздушных линий электропередач 0.4 кВ и теплосете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73580</wp:posOffset>
                </wp:positionH>
                <wp:positionV relativeFrom="paragraph">
                  <wp:posOffset>-151765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4200" y="-8501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1680" y="-8504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3240" y="-803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280" y="-499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1160" y="-8032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520" y="-8032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640" y="-713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800" y="-588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3920" y="-875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9600" y="149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160" y="149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3840" y="150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0800" y="-874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9320" y="-874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1080" y="-8569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3520" y="-8395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49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4240" y="-874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8560" y="-875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5680" y="-875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8920" y="-875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2160" y="-875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213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55pt;margin-top:-11.95pt;width:604.8pt;height:816.55pt" coordorigin="-3931,-239" coordsize="12096,16331">
                <v:shape id="shape_0" stroked="f" o:allowincell="f" style="position:absolute;left:7239;top:15872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31;top:-239;width:12096;height:16149">
                  <v:group id="shape_0" alt="Группа 8773" style="position:absolute;left:-3931;top:-239;width:12096;height:16149">
                    <v:shape id="shape_0" ID="Автофигуры 8774" stroked="t" o:allowincell="f" style="position:absolute;left:9560;top:-1362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63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31;top:-239;width:12096;height:16149">
                      <v:group id="shape_0" alt="Группа 8777" style="position:absolute;left:-3931;top:10545;width:1973;height:5345">
                        <v:shape id="shape_0" stroked="f" o:allowincell="f" style="position:absolute;left:-3647;top:10546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47;top:13935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0;top:11675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6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1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6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6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2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7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03;top:-239;width:10568;height:16149">
                        <v:shape id="shape_0" ID="Автофигуры 8788" stroked="t" o:allowincell="f" style="position:absolute;left:10139;top:-14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1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1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1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9;top:15044;width:10576;height:850">
                        <v:shape id="shape_0" stroked="f" o:allowincell="f" style="position:absolute;left:1308;top:15055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8;top:1560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45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3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0;top:1560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9;top:15597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9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8;top:15064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7;top:15445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9;top:15044;width:10576;height:850">
                          <v:shape id="shape_0" ID="Автофигуры 8803" stroked="t" o:allowincell="f" style="position:absolute;left:3267;top:127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26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8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66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27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1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86;top:-237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rFonts w:eastAsia="Andale Sans UI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6.12.2024, с изм. и доп., вступ. в силу с 13.01.2025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bookmarkStart w:id="1" w:name="dst600"/>
      <w:bookmarkEnd w:id="1"/>
      <w:r>
        <w:rPr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 статьи 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02155</wp:posOffset>
                </wp:positionH>
                <wp:positionV relativeFrom="paragraph">
                  <wp:posOffset>-142240</wp:posOffset>
                </wp:positionV>
                <wp:extent cx="7158355" cy="10370185"/>
                <wp:effectExtent l="0" t="0" r="0" b="0"/>
                <wp:wrapNone/>
                <wp:docPr id="13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73000" y="-8540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30480" y="-8543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2040" y="-807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080" y="-503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96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232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-717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600" y="-592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92720" y="-879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8400" y="145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960" y="146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2640" y="146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960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98120" y="-878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9880" y="-860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2320" y="-8434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537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304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73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448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772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09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25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8.8pt;margin-top:-11.2pt;width:604.8pt;height:816.55pt" coordorigin="-3976,-224" coordsize="12096,16331">
                <v:shape id="shape_0" stroked="f" o:allowincell="f" style="position:absolute;left:7194;top:1588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76;top:-224;width:12096;height:16149">
                  <v:group id="shape_0" alt="Группа 8773" style="position:absolute;left:-3976;top:-224;width:12096;height:16149">
                    <v:shape id="shape_0" ID="Автофигуры 8774" stroked="t" o:allowincell="f" style="position:absolute;left:9560;top:-1367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67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76;top:-224;width:12096;height:16149">
                      <v:group id="shape_0" alt="Группа 8777" style="position:absolute;left:-3976;top:10560;width:1973;height:5345">
                        <v:shape id="shape_0" stroked="f" o:allowincell="f" style="position:absolute;left:-3692;top:1056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2;top:1395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5;top:1169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3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6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48;top:-224;width:10568;height:16149">
                        <v:shape id="shape_0" ID="Автофигуры 8788" stroked="t" o:allowincell="f" style="position:absolute;left:10139;top:-14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64;top:15059;width:10576;height:849">
                        <v:shape id="shape_0" stroked="f" o:allowincell="f" style="position:absolute;left:1263;top:1507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3;top:1562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0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8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5;top:1561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;top:1561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4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3;top:1507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2;top:1546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64;top:15059;width:10576;height:849">
                          <v:shape id="shape_0" ID="Автофигуры 8803" stroked="t" o:allowincell="f" style="position:absolute;left:3267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2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1;top:-22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раницы лесничеств, участковых лесничеств, лесных кварталов, лесотаксационных выделов или частей лесотаксационных выде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Границы территории, в отношении которой утверждён проект меж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Территория проектирования входит в состав территории, на которую ранее был разработан </w:t>
      </w:r>
      <w:r>
        <w:rPr>
          <w:sz w:val="28"/>
          <w:szCs w:val="28"/>
        </w:rPr>
        <w:t xml:space="preserve">проект межевания </w:t>
      </w:r>
      <w:r>
        <w:rPr>
          <w:sz w:val="28"/>
          <w:szCs w:val="28"/>
          <w:lang w:val="en-US"/>
        </w:rPr>
        <w:t>части территории кадастрового квартала 01:08:0202003 по улице Садовой, от улицы Титова до земельного участка с кадастровым номером 01:08:0202003:2 в хуторе Гавердовском муниципального образования «Город Майкоп», утверждённый постановлением Администрации МО «Город Майкоп» от 27.11.2017 г №1430</w:t>
      </w:r>
      <w:r>
        <w:rPr>
          <w:sz w:val="28"/>
          <w:szCs w:val="28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52:00Z</dcterms:created>
  <dc:creator>Alone</dc:creator>
  <dc:description/>
  <dc:language>en-US</dc:language>
  <cp:lastModifiedBy>1</cp:lastModifiedBy>
  <cp:lastPrinted>2024-02-16T15:11:00Z</cp:lastPrinted>
  <dcterms:modified xsi:type="dcterms:W3CDTF">2025-07-14T11:56:42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21931</vt:lpwstr>
  </property>
</Properties>
</file>