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19.02.2025   № 61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ул. Пионерской, 273Е и 273Ж г. Майкоп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ный участок с кадастровым номером 01:08:0513043:220, площадью 1493 кв. м, по ул. Пионерской, 273Е г. Майкопа, принадлежит на праве собственности гражданину Яхутлю Азамату Асланчерие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6 февраля 2025 г. </w:t>
      </w:r>
      <w:r>
        <w:rPr>
          <w:bCs/>
          <w:color w:val="000000"/>
          <w:sz w:val="28"/>
          <w:szCs w:val="28"/>
        </w:rPr>
        <w:t xml:space="preserve">№КУВИ-001/2025-33971966 и </w:t>
      </w:r>
      <w:r>
        <w:rPr>
          <w:color w:val="000000"/>
          <w:sz w:val="28"/>
          <w:szCs w:val="28"/>
        </w:rPr>
        <w:t xml:space="preserve">земельный участок с кадастровым номером 01:08:0513043:219, площадью 607 кв. м, по ул. Пионерской, 273Ж г. Майкопа, принадлежит на праве собственности гражданину Яхутлю Азамату Асланчерие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6 февраля 2025 г. </w:t>
      </w:r>
      <w:r>
        <w:rPr>
          <w:bCs/>
          <w:color w:val="000000"/>
          <w:sz w:val="28"/>
          <w:szCs w:val="28"/>
        </w:rPr>
        <w:t>№КУВИ-001/2025-33971925.</w:t>
      </w:r>
    </w:p>
    <w:p>
      <w:pPr>
        <w:pStyle w:val="Style14"/>
        <w:ind w:firstLine="709"/>
        <w:jc w:val="both"/>
        <w:rPr/>
      </w:pPr>
      <w:r>
        <w:rPr>
          <w:bCs/>
          <w:sz w:val="28"/>
          <w:szCs w:val="28"/>
        </w:rPr>
        <w:t xml:space="preserve">Гражданин Яхутль А.А. </w:t>
      </w:r>
      <w:r>
        <w:rPr>
          <w:sz w:val="28"/>
          <w:szCs w:val="28"/>
        </w:rPr>
        <w:t xml:space="preserve"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реконструкции склада, расположенного на земельных участках по            ул. Пионерской, 273Е и 273Ж г. Майкопа в магазин по границе земельных участков с юго-восточной и восточной сторон и по границе земельных участков по ул. Пионерской, 271, 273Е и 273Ж г. Майкопа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 октября 2011 г. №377-рс, земельные участки с кадастровыми номерами 01:08:0513043:220 по ул. Пионерской, 273Е г. Майкопа и 01:08:0513043:219 по ул. Пионерской, 273Ж г. Майкопа находятся в зоне делового, общественного и коммерческого назначения местного значения (ОД-2). Разрешенный вид использования земельного участка                        «</w:t>
      </w:r>
      <w:r>
        <w:rPr>
          <w:szCs w:val="28"/>
        </w:rPr>
        <w:t>[4.4] – Магазины»</w:t>
      </w:r>
      <w:r>
        <w:rPr>
          <w:color w:val="000000"/>
          <w:szCs w:val="28"/>
        </w:rPr>
        <w:t xml:space="preserve"> является основным видом использования зоны ОД-2.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765675</wp:posOffset>
            </wp:positionH>
            <wp:positionV relativeFrom="margin">
              <wp:posOffset>9161780</wp:posOffset>
            </wp:positionV>
            <wp:extent cx="718185" cy="2305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02" r="-3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8"/>
        </w:rPr>
        <w:t xml:space="preserve"> 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  «О предоставлении разрешения на отклонение от предельных параметров разрешенного строительства объекта капитального строительства по                 ул. Пионерской, 273Е и 273Ж г. Майкопа» (заключение о результатах публичных слушаний опубликовано в газете «Майкопские новости»                                    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предоставить гражданину </w:t>
      </w:r>
      <w:r>
        <w:rPr>
          <w:color w:val="000000"/>
          <w:szCs w:val="28"/>
        </w:rPr>
        <w:t xml:space="preserve">Яхутлю </w:t>
      </w:r>
      <w:r>
        <w:rPr>
          <w:bCs/>
          <w:color w:val="000000"/>
          <w:szCs w:val="28"/>
        </w:rPr>
        <w:t xml:space="preserve">А.А. разрешение на отклонение от предельных параметров разрешенного строительства объекта капитального строительства                                                  по ул. </w:t>
      </w:r>
      <w:r>
        <w:rPr>
          <w:color w:val="000000"/>
          <w:szCs w:val="28"/>
        </w:rPr>
        <w:t>Пионерской, 273Е и 273Ж</w:t>
      </w:r>
      <w:r>
        <w:rPr>
          <w:b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г. Майкопа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</w:t>
      </w:r>
      <w:r>
        <w:rPr>
          <w:color w:val="000000"/>
          <w:szCs w:val="28"/>
        </w:rPr>
        <w:t xml:space="preserve">Яхутлю Азамату Асланчериевичу разрешение </w:t>
      </w:r>
      <w:r>
        <w:rPr>
          <w:bCs/>
          <w:color w:val="000000"/>
          <w:szCs w:val="28"/>
        </w:rPr>
        <w:t>на отклонение от предельных параметров разрешенного строительства объектов капитального строительства</w:t>
      </w:r>
      <w:r>
        <w:rPr>
          <w:color w:val="000000"/>
          <w:szCs w:val="28"/>
        </w:rPr>
        <w:t xml:space="preserve"> – для реконструкции склада, расположенного на земельных участках по ул. Пионерской, 273Е и 273Ж  г. Майкопа в магазин по границе земельных участков с юго-восточной и восточной сторон и по границе земельных участков по ул. Пионерской, 271, 273Е и 273Ж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4. Распоряжение «</w:t>
      </w:r>
      <w:r>
        <w:rPr>
          <w:bCs/>
          <w:color w:val="000000"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ул. Пионерской, 273Е и 273Ж г. Майкоп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1:09:00Z</dcterms:created>
  <dc:creator>игорь</dc:creator>
  <dc:description/>
  <cp:keywords/>
  <dc:language>en-US</dc:language>
  <cp:lastModifiedBy>User</cp:lastModifiedBy>
  <cp:lastPrinted>2025-02-17T10:03:00Z</cp:lastPrinted>
  <dcterms:modified xsi:type="dcterms:W3CDTF">2025-02-19T11:09:00Z</dcterms:modified>
  <cp:revision>2</cp:revision>
  <dc:subject/>
  <dc:title>АДМИНИСТРАЦИЯ</dc:title>
</cp:coreProperties>
</file>