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5.04.2025   № 182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05003:379 по пер. Коммунальному, 3Г г. Майкопа и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05003:379, </w:t>
      </w:r>
      <w:r>
        <w:rPr>
          <w:bCs/>
          <w:color w:val="000000"/>
          <w:szCs w:val="28"/>
        </w:rPr>
        <w:t xml:space="preserve">площадью 1562 кв. м, </w:t>
      </w:r>
      <w:r>
        <w:rPr>
          <w:color w:val="000000"/>
          <w:szCs w:val="28"/>
        </w:rPr>
        <w:t>по пер. Коммунальному, 3Г г. Майкопа</w:t>
      </w:r>
      <w:r>
        <w:rPr>
          <w:bCs/>
          <w:color w:val="000000"/>
          <w:szCs w:val="28"/>
        </w:rPr>
        <w:t xml:space="preserve">, принадлежит на праве собственности </w:t>
      </w:r>
      <w:r>
        <w:rPr>
          <w:szCs w:val="28"/>
        </w:rPr>
        <w:t>гражданину Хунову Аскербию Каральбиевичу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бъекте недвижимости от 24 апреля 2025 г. №КУВИ-001/2025-96022295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 xml:space="preserve">Гражданин </w:t>
      </w:r>
      <w:r>
        <w:rPr>
          <w:szCs w:val="28"/>
        </w:rPr>
        <w:t>Хунов А.К. обратился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6] – Общественное питание» использования земельного участка и на отклонение от предельных параметров разрешенного строительства объектов капитального строительства - для строительства объектов общественного питания и придорожного сервиса на земельном участке с кадастровым номером 01:08:0505003:379 по                   пер. Коммунальному, 3Г г. Майкопа на расстоянии 1 м от границы земельного участка с кадастровым номером 01:08:0505003:58 по                      пер. Коммунальному г. Майкопа, на расстоянии 1 м от границы земельного участка с кадастровым номером 01:08:0505003:380 по                                          пер. Коммунальному, 3Е г. Майкопа и по красной линии                                 пер. Коммунального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0505003:379 по пер. Коммунальному, 3Г г. Майкопа находится в зоне предприятий, производств и объектов V класса опасности СЗЗ-50 м (П-5). Разрешенный вид «[4.6] – Общественное питание»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использования земельного участка является условно разрешенным видом использования зоны П-5.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«О предоставлении разрешения на условно разрешенный вид использования земельного участка с кадастровым номером 01:08:0505003:379 по пер. Коммунальному, 3Г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                                   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szCs w:val="28"/>
        </w:rPr>
        <w:t xml:space="preserve">предоставить гражданину </w:t>
      </w:r>
      <w:r>
        <w:rPr>
          <w:szCs w:val="28"/>
        </w:rPr>
        <w:t xml:space="preserve">Хунову А.К. </w:t>
      </w:r>
      <w:r>
        <w:rPr>
          <w:bCs/>
          <w:color w:val="000000"/>
          <w:szCs w:val="28"/>
        </w:rPr>
        <w:t xml:space="preserve">разрешение на условно разрешенный вид использования земельного участка с кадастровым 01:08:0505003:379 по пер. Коммунальному, 3Г                </w:t>
      </w:r>
      <w:r>
        <w:rPr>
          <w:color w:val="000000"/>
          <w:szCs w:val="28"/>
        </w:rPr>
        <w:t xml:space="preserve">г. Майкопа </w:t>
      </w:r>
      <w:r>
        <w:rPr>
          <w:bCs/>
          <w:color w:val="000000"/>
          <w:szCs w:val="28"/>
        </w:rPr>
        <w:t>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szCs w:val="28"/>
        </w:rPr>
        <w:t>Хунову Аскербию Каральбиевичу</w:t>
      </w:r>
      <w:r>
        <w:rPr>
          <w:color w:val="000000"/>
          <w:szCs w:val="28"/>
        </w:rPr>
        <w:t xml:space="preserve"> разрешение на условно разрешенный вид использования земельного участка                         «[4.6] – Общественное питание» использования земельного участка и на отклонение от предельных параметров разрешенного строительства объектов капитального строительства - для строительства объектов общественного питания и придорожного сервиса на земельном участке с кадастровым номером 01:08:0505003:379 по пер. Коммунальному, 3Г                  г. Майкопа на расстоянии 1 м от границы земельного участка с кадастровым номером 01:08:0505003:58 по пер. Коммунальному                           г. Майкопа, на расстоянии 1 м от границы земельного участка с кадастровым номером 01:08:0505003:380 по пер. Коммунальному, 3Е                   г. Майкопа и по красной линии пер. Коммунального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05003:379 по пер. Коммунальному, 3Г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3:19:00Z</dcterms:created>
  <dc:creator>игорь</dc:creator>
  <dc:description/>
  <cp:keywords/>
  <dc:language>en-US</dc:language>
  <cp:lastModifiedBy>User</cp:lastModifiedBy>
  <cp:lastPrinted>2024-04-27T12:29:00Z</cp:lastPrinted>
  <dcterms:modified xsi:type="dcterms:W3CDTF">2025-04-25T13:19:00Z</dcterms:modified>
  <cp:revision>2</cp:revision>
  <dc:subject/>
  <dc:title>АДМИНИСТРАЦИЯ</dc:title>
</cp:coreProperties>
</file>