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5.07.2025   № 315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едоставлении разрешения на условно разрешенные виды использования земельного участка с кадастровым номером 01:08:0509089:325 по ул. Пушкина, 46 г. Майкопа и на отклонение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т предельных параметров разрешенного 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9089:325, </w:t>
      </w:r>
      <w:r>
        <w:rPr>
          <w:bCs/>
          <w:color w:val="000000"/>
          <w:szCs w:val="28"/>
        </w:rPr>
        <w:t xml:space="preserve">площадью 460 кв. м, </w:t>
      </w:r>
      <w:r>
        <w:rPr>
          <w:color w:val="000000"/>
          <w:szCs w:val="28"/>
        </w:rPr>
        <w:t>по ул. Пушкина, 46 г. Майкопа</w:t>
      </w:r>
      <w:r>
        <w:rPr>
          <w:bCs/>
          <w:color w:val="000000"/>
          <w:szCs w:val="28"/>
        </w:rPr>
        <w:t xml:space="preserve">, принадлежит на праве собственности </w:t>
      </w:r>
      <w:r>
        <w:rPr>
          <w:szCs w:val="28"/>
        </w:rPr>
        <w:t>гражданину Фелю Виталию Александровичу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4 июля 2025 г. №КУВИ-001/2025-139067641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 xml:space="preserve">Гражданин Фель В.А. </w:t>
      </w:r>
      <w:r>
        <w:rPr>
          <w:szCs w:val="28"/>
        </w:rPr>
        <w:t>обратился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е виды использования земельного участка «[4.4] - Магазины», «[4.6] – Общественное питание»,                        «[4.9.1] – Объекты придорожного сервиса» и «[4.9] – Обслуживание автотранспорта» и на отклонение от предельных параметров разрешенного строительства объектов капитального строительства – для строительства магазина, объектов общественного питания и придорожного сервиса и обслуживания автотранспорта на земельном участке с кадастровым номером 01:08:0509089:325, площадью 460 кв. м, по ул. Пушкина, 46                  г. Майкопа на расстоянии 2 м от границ земельных участков с северной и западной сторон и по красной линии ул. Подгорной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09089:325 по ул. Пушкина, 46 г. Майкопа находится в зоне застройки малоэтажными жилыми домами (Ж-МЗ). Разрешенные виды использования земельного участка «[4.4] - Магазины»,                                      «[4.6] – Общественное питание», «[4.9.1] – Объекты придорожного сервиса» и «[4.9] – Обслуживание автотранспорта» являются условно разрешенными видами использования зоны Ж-МЗ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е виды использования земельного участка с кадастровым номером 01:08:0509089:325 по ул. Пушкина, 46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ину </w:t>
      </w:r>
      <w:r>
        <w:rPr>
          <w:szCs w:val="28"/>
        </w:rPr>
        <w:t xml:space="preserve">Фелю В.А. </w:t>
      </w:r>
      <w:r>
        <w:rPr>
          <w:bCs/>
          <w:color w:val="000000"/>
          <w:szCs w:val="28"/>
        </w:rPr>
        <w:t xml:space="preserve">разрешение на условно разрешенные виды использования земельного участка с кадастровым номером </w:t>
      </w:r>
      <w:r>
        <w:rPr>
          <w:color w:val="000000"/>
          <w:szCs w:val="28"/>
        </w:rPr>
        <w:t xml:space="preserve">01:08:0509089:325 по ул. Пушкина, 46                г. Майкопа </w:t>
      </w:r>
      <w:r>
        <w:rPr>
          <w:bCs/>
          <w:color w:val="000000"/>
          <w:szCs w:val="28"/>
        </w:rPr>
        <w:t>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 xml:space="preserve">Фелю Виталию Александровичу </w:t>
      </w:r>
      <w:r>
        <w:rPr>
          <w:color w:val="000000"/>
          <w:szCs w:val="28"/>
        </w:rPr>
        <w:t>разрешение на условно разрешенные виды использования земельного участка                        «[4.4] - Магазины», «[4.6] – Общественное питание», «[4.9.1] – Объекты придорожного сервиса» и «[4.9] – Обслуживание автотранспорта» и на отклонение от предельных параметров разрешенного строительства объектов капитального строительства – для строительства магазина, объектов общественного питания и придорожного сервиса и обслуживания автотранспорта на земельном участке с кадастровым номером 01:08:0509089:325, площадью 460 кв. м, по ул. Пушкина, 46 г. Майкопа на расстоянии 2 м от границ земельных участков с северной и западной сторон и по красной линии ул. Подгорной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е виды использования земельного участка с кадастровым номером 01:08:0509089:325 по ул. Пушкина, 46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2:59:00Z</dcterms:created>
  <dc:creator>игорь</dc:creator>
  <dc:description/>
  <cp:keywords/>
  <dc:language>en-US</dc:language>
  <cp:lastModifiedBy>User</cp:lastModifiedBy>
  <cp:lastPrinted>2025-07-04T10:55:00Z</cp:lastPrinted>
  <dcterms:modified xsi:type="dcterms:W3CDTF">2025-07-25T12:59:00Z</dcterms:modified>
  <cp:revision>2</cp:revision>
  <dc:subject/>
  <dc:title>АДМИНИСТРАЦИЯ</dc:title>
</cp:coreProperties>
</file>