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  <w:lang w:val="en-US"/>
        </w:rPr>
        <w:t xml:space="preserve">11.02.2025   </w:t>
      </w:r>
      <w:r>
        <w:rPr>
          <w:i/>
          <w:u w:val="single"/>
        </w:rPr>
        <w:t>№ 5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6024:27, </w:t>
      </w:r>
      <w:r>
        <w:rPr>
          <w:bCs/>
          <w:color w:val="000000"/>
          <w:szCs w:val="28"/>
        </w:rPr>
        <w:t xml:space="preserve">площадью 552 кв. м, </w:t>
      </w:r>
      <w:r>
        <w:rPr>
          <w:color w:val="000000"/>
          <w:szCs w:val="28"/>
        </w:rPr>
        <w:t>по ул. Привокзальной, 274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ке Татлок Гошнаго Махмуд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 февраля 2025 г. №КУВИ-001/2025-29106374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ка Татлок Г.М. </w:t>
      </w:r>
      <w:r>
        <w:rPr>
          <w:szCs w:val="28"/>
        </w:rPr>
        <w:t>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6024:27, площадью 552 кв. м, по                       ул. Привокзальной, 274 г. Майкопа на расстоянии 1 м от границ земельных участков по ул. Привокзальной, 272 г. Майкопа и ул. 3-го Интернационала, 308 г. Майкопа и по красной линии улиц Привокзальной и                                     3 Интернационал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6024:27 по ул. Привокзальной, 274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</w:t>
      </w:r>
      <w:r>
        <w:rPr>
          <w:szCs w:val="28"/>
        </w:rPr>
        <w:t xml:space="preserve">Татлок Г.М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Татлок Гошнаго Махмуд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6024:27, площадью 552 кв. м, по ул. Привокзальной, 274               г. Майкопа на расстоянии 1 м от границ земельных участков по ул. Привокзальной, 272 г. Майкопа и ул. 3-го Интернационала, 308 г. Майкопа и по красной линии улиц Привокзальной и 3 Интернационал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5:00Z</dcterms:created>
  <dc:creator>игорь</dc:creator>
  <dc:description/>
  <cp:keywords/>
  <dc:language>en-US</dc:language>
  <cp:lastModifiedBy>User</cp:lastModifiedBy>
  <cp:lastPrinted>2025-02-03T15:53:00Z</cp:lastPrinted>
  <dcterms:modified xsi:type="dcterms:W3CDTF">2025-02-13T07:05:00Z</dcterms:modified>
  <cp:revision>2</cp:revision>
  <dc:subject/>
  <dc:title>АДМИНИСТРАЦИЯ</dc:title>
</cp:coreProperties>
</file>