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1.08.2025   № 34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8050:275 по адресу: Российская Федерация, Республика Адыгея, г. Майкоп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8050:275, </w:t>
      </w:r>
      <w:r>
        <w:rPr>
          <w:bCs/>
          <w:color w:val="000000"/>
          <w:szCs w:val="28"/>
        </w:rPr>
        <w:t xml:space="preserve">площадью 16861 кв. м, </w:t>
      </w:r>
      <w:r>
        <w:rPr>
          <w:color w:val="000000"/>
          <w:szCs w:val="28"/>
        </w:rPr>
        <w:t>по адресу: Российская Федерация, Республика Адыгея, г. Майкоп</w:t>
      </w:r>
      <w:r>
        <w:rPr>
          <w:bCs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находится в безвозмездном пользовании у Государственного бюджетного учреждения Республики Адыгея «Стройзаказчик», что подтверждено договором безвозмездного пользования земельным участком от </w:t>
      </w:r>
      <w:r>
        <w:rPr>
          <w:bCs/>
          <w:color w:val="000000"/>
          <w:szCs w:val="28"/>
        </w:rPr>
        <w:t>3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июн</w:t>
      </w:r>
      <w:r>
        <w:rPr>
          <w:color w:val="000000"/>
          <w:szCs w:val="28"/>
        </w:rPr>
        <w:t>я 202</w:t>
      </w:r>
      <w:r>
        <w:rPr>
          <w:bCs/>
          <w:color w:val="000000"/>
          <w:szCs w:val="28"/>
        </w:rPr>
        <w:t>5</w:t>
      </w:r>
      <w:r>
        <w:rPr>
          <w:color w:val="000000"/>
          <w:szCs w:val="28"/>
        </w:rPr>
        <w:t xml:space="preserve"> г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ГБУ РА «Стройзаказчик» обратило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объекта: «Строительство хирургического корпуса с приемным отделением государственного бюджетного учреждения здравоохранения Республики Адыгея «Майкопская городская клиническая больница» на земельном участке с кадастровым номером 01:08:0508050:275,  площадью 16861 кв. м, по адресу: Российская Федерация, Республика Адыгея, г. Майкоп по границе земельного участка с северо-восточной стороны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8050:275 по адресу: Российская Федерация, Республика Адыгея, г. Майкоп находится в зоне объектов здравоохранения (ТОД-1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8050:275 по адресу: Российская Федерация, Республика Адыгея, г. Майкоп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БУ РА «Стройзаказчик» разрешение на отклонение от предельных параметров </w:t>
      </w:r>
      <w:r>
        <w:rPr>
          <w:szCs w:val="28"/>
        </w:rPr>
        <w:t xml:space="preserve">разрешенного строительства объекта капитального строительства </w:t>
      </w:r>
      <w:r>
        <w:rPr>
          <w:bCs/>
          <w:color w:val="000000"/>
          <w:szCs w:val="28"/>
        </w:rPr>
        <w:t>на земельном участке с кадастровым номером 01:08:0508050:275 по адресу: Российская Федерация, Республика Адыгея, г. Майкоп (</w:t>
      </w:r>
      <w:r>
        <w:rPr>
          <w:color w:val="000000"/>
          <w:szCs w:val="28"/>
        </w:rPr>
        <w:t xml:space="preserve">протокол заседания Комиссии          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Государственному бюджетному учреждению Республики Адыгея «Стройзаказчик»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строительства объекта: «Строительство хирургического корпуса с приемным отделением государственного бюджетного учреждения здравоохранения Республики Адыгея «Майкопская городская клиническая больница» на земельном участке с кадастровым номером 01:08:0508050:275, площадью 16861 кв. м, по адресу: Российская Федерация, Республика Адыгея, г. Майкоп по границе земельного участка с северо-восточной стороны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8050:275 по адресу: Российская Федерация, Республика Адыгея, г. Майкоп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2:08:00Z</dcterms:created>
  <dc:creator>игорь</dc:creator>
  <dc:description/>
  <cp:keywords/>
  <dc:language>en-US</dc:language>
  <cp:lastModifiedBy>User</cp:lastModifiedBy>
  <cp:lastPrinted>2025-08-13T11:43:00Z</cp:lastPrinted>
  <dcterms:modified xsi:type="dcterms:W3CDTF">2025-08-21T12:08:00Z</dcterms:modified>
  <cp:revision>2</cp:revision>
  <dc:subject/>
  <dc:title>АДМИНИСТРАЦИЯ</dc:title>
</cp:coreProperties>
</file>