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 xml:space="preserve">20.03.2025   № </w:t>
      </w:r>
      <w:r>
        <w:rPr>
          <w:i/>
          <w:szCs w:val="28"/>
          <w:u w:val="single"/>
          <w:lang w:val="en-US"/>
        </w:rPr>
        <w:t>1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513 по ул. Калинина г. Майкоп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7005:513, </w:t>
      </w:r>
      <w:r>
        <w:rPr>
          <w:sz w:val="28"/>
          <w:szCs w:val="28"/>
        </w:rPr>
        <w:t xml:space="preserve">площадью 1335 кв. м, по ул. Калинина г. Майкопа, </w:t>
      </w:r>
      <w:r>
        <w:rPr>
          <w:color w:val="000000"/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</w:rPr>
        <w:t>гражданину Стрелкову Сергею Никола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7 марта 2025 г. №КУВИ-001/2025-7008282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</w:t>
      </w:r>
      <w:r>
        <w:rPr>
          <w:sz w:val="28"/>
          <w:szCs w:val="28"/>
        </w:rPr>
        <w:t>Стрелков С.Н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склада с увеличением площади застройки до 83% на земельном участке с кадастровым номером 01:08:0507005:513 по                       ул. Калинина г. Майкопа по границе земельных участков с кадастровыми номерами: 01:08:0507005:453 по ул. Калинина г. Майкопа и 01:08:0507005:512 по ул. Калинина г. Майкопа, на расстоянии 1,35 м от границы земельного участка по ул. Калинина, 210М/1 г. Майкопа и на расстоянии 1 м от границы земельного участка по ул. Калинина, 210Г/1               г. Майкопа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05:513 </w:t>
      </w:r>
      <w:r>
        <w:rPr>
          <w:sz w:val="28"/>
          <w:szCs w:val="28"/>
        </w:rPr>
        <w:t xml:space="preserve">по ул. Калинина г. Майкопа </w:t>
      </w:r>
      <w:r>
        <w:rPr>
          <w:color w:val="000000"/>
          <w:sz w:val="28"/>
          <w:szCs w:val="28"/>
        </w:rPr>
        <w:t>находится в зоне предприятий, производств и объектов V класса опасности СЗЗ-50 м (П-5). Разрешенный вид использования земельного участка «[6.9] - Склад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513 по                       ул. Калинина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ину Стрелкову С.Н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513 по ул. Калинина г. Майкопа</w:t>
      </w:r>
      <w:r>
        <w:rPr>
          <w:bCs/>
          <w:szCs w:val="28"/>
        </w:rPr>
        <w:t xml:space="preserve"> 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Стрелкову Сергею Никола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склада с увеличением площади застройки до 83% на земельном участке с кадастровым номером 01:08:0507005:513 по ул. Калинина г. Майкопа по границе земельных участков с кадастровыми номерами: 01:08:0507005:453 по ул. Калинина г. Майкопа и 01:08:0507005:512 по ул. Калинина                         г. Майкопа, на расстоянии 1,35 м от границы земельного участка по                  ул. Калинина, 210М/1 г. Майкопа и на расстоянии 1 м от границы земельного участка по ул. Калинина, 210Г/1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513 по ул. Калинина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;Times New Roman" w:cs="Times New Roman;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5:00Z</dcterms:created>
  <dc:creator>игорь</dc:creator>
  <dc:description/>
  <cp:keywords/>
  <dc:language>en-US</dc:language>
  <cp:lastModifiedBy>User</cp:lastModifiedBy>
  <cp:lastPrinted>2025-03-18T09:31:00Z</cp:lastPrinted>
  <dcterms:modified xsi:type="dcterms:W3CDTF">2025-03-21T13:2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