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0.02.2025   № 62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 предоставлении разрешения на условно разрешенные виды использования земельного участка с кадастровым номером 01:08:0516037:2 по ул. Аэродромной/Степной, 48/203 г. Майкопа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 на отклонение от предельных параметров разрешенного строительства объекта капитального строительства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0516037:2, </w:t>
      </w:r>
      <w:r>
        <w:rPr>
          <w:bCs/>
          <w:color w:val="000000"/>
          <w:szCs w:val="28"/>
        </w:rPr>
        <w:t xml:space="preserve">площадью 659 кв. м, по ул. Аэродромной/Степной, 48/203 г. Майкопа, принадлежит на праве общей долевой собственности гражданам </w:t>
      </w:r>
      <w:r>
        <w:rPr>
          <w:color w:val="000000"/>
          <w:szCs w:val="28"/>
        </w:rPr>
        <w:t>Снахов</w:t>
      </w:r>
      <w:r>
        <w:rPr>
          <w:bCs/>
          <w:color w:val="000000"/>
          <w:szCs w:val="28"/>
        </w:rPr>
        <w:t>у</w:t>
      </w:r>
      <w:r>
        <w:rPr>
          <w:color w:val="000000"/>
          <w:szCs w:val="28"/>
        </w:rPr>
        <w:t xml:space="preserve"> Эльдар</w:t>
      </w:r>
      <w:r>
        <w:rPr>
          <w:bCs/>
          <w:color w:val="000000"/>
          <w:szCs w:val="28"/>
        </w:rPr>
        <w:t>у</w:t>
      </w:r>
      <w:r>
        <w:rPr>
          <w:color w:val="000000"/>
          <w:szCs w:val="28"/>
        </w:rPr>
        <w:t xml:space="preserve"> Баизетович</w:t>
      </w:r>
      <w:r>
        <w:rPr>
          <w:bCs/>
          <w:color w:val="000000"/>
          <w:szCs w:val="28"/>
        </w:rPr>
        <w:t>у</w:t>
      </w:r>
      <w:r>
        <w:rPr>
          <w:color w:val="000000"/>
          <w:szCs w:val="28"/>
        </w:rPr>
        <w:t>, Карданов</w:t>
      </w:r>
      <w:r>
        <w:rPr>
          <w:bCs/>
          <w:color w:val="000000"/>
          <w:szCs w:val="28"/>
        </w:rPr>
        <w:t>у</w:t>
      </w:r>
      <w:r>
        <w:rPr>
          <w:color w:val="000000"/>
          <w:szCs w:val="28"/>
        </w:rPr>
        <w:t xml:space="preserve"> Хасан</w:t>
      </w:r>
      <w:r>
        <w:rPr>
          <w:bCs/>
          <w:color w:val="000000"/>
          <w:szCs w:val="28"/>
        </w:rPr>
        <w:t>у</w:t>
      </w:r>
      <w:r>
        <w:rPr>
          <w:color w:val="000000"/>
          <w:szCs w:val="28"/>
        </w:rPr>
        <w:t xml:space="preserve"> Русланович</w:t>
      </w:r>
      <w:r>
        <w:rPr>
          <w:bCs/>
          <w:color w:val="000000"/>
          <w:szCs w:val="28"/>
        </w:rPr>
        <w:t>у</w:t>
      </w:r>
      <w:r>
        <w:rPr>
          <w:color w:val="000000"/>
          <w:szCs w:val="28"/>
        </w:rPr>
        <w:t xml:space="preserve"> и Цеевой Хангаш Кадырбечевн</w:t>
      </w:r>
      <w:r>
        <w:rPr>
          <w:bCs/>
          <w:color w:val="000000"/>
          <w:szCs w:val="28"/>
        </w:rPr>
        <w:t>е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1 февраля 2025 г. №КУВИ-001/2025-38349329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Граждане Снахов Э.Б., Карданов Х.Р. и Цеев</w:t>
      </w:r>
      <w:r>
        <w:rPr>
          <w:bCs/>
          <w:color w:val="000000"/>
          <w:szCs w:val="28"/>
        </w:rPr>
        <w:t>а</w:t>
      </w:r>
      <w:r>
        <w:rPr>
          <w:color w:val="000000"/>
          <w:szCs w:val="28"/>
        </w:rPr>
        <w:t xml:space="preserve"> Х.К. </w:t>
      </w:r>
      <w:r>
        <w:rPr>
          <w:bCs/>
          <w:color w:val="000000"/>
          <w:szCs w:val="28"/>
        </w:rPr>
        <w:t xml:space="preserve">обратились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е виды использования земельного участка «[4.4] - Магазины»,                                   «[4.6] – Общественное питание» и «[4.7] – Гостиничное обслуживание» и на отклонение от предельных параметров разрешенного строительства объектов капитального строительства – для строительства магазина, объектов общественного питания, гостиничного обслуживания и фитнес-центра на земельном участке с кадастровым номером 01:08:0516037:2, площадью 659 кв. м, по ул. Аэродромной/Степной, 48/203 г. Майкопа по красной линии улиц Аэродромной и Степной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 октября 2011 г.  №377-рс, земельный участок с кадастровым номером 01:08:0516037:2 по ул. Аэродромной/Степной, 48/203 г. Майкопа</w:t>
      </w:r>
      <w:r>
        <w:rPr>
          <w:szCs w:val="28"/>
        </w:rPr>
        <w:t xml:space="preserve"> </w:t>
      </w:r>
      <w:r>
        <w:rPr>
          <w:color w:val="000000"/>
          <w:szCs w:val="28"/>
        </w:rPr>
        <w:t>находится в зоне застройки малоэтажными жилыми домами (Ж-МЗ). Разрешенные виды использования земельного участка «[4.4] - Магазины», «[4.6] – Общественное питание» и «[4.7] – Гостиничное обслуживание» являются условно разрешенными видами использования зоны Ж-МЗ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  «О предоставлении разрешения на условно разрешенные виды использования земельного участка с кадастровым номером 01:08:0516037:2 по ул. Аэродромной/Степной, 48/203 г. Майкопа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принято решение рекомендовать Главе муниципального образования «Город Майкоп» предоставить гражданам Снахову Э.Б., Карданову Х.Р. и Цеевой Х.К. разрешение на условно разрешенные виды использования земельного участка с кадастровым номером 01:08:0516037:2 по ул. Аэродромной/Степной, 48/203 г. Майкопа и на отклонение от предельных параметров разрешенного строительства объекта капитального строительства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Снахову Эльдару Баизетовичу, Карданову Хасану Руслановичу и Цеевой Хангаш Кадырбечевне </w:t>
      </w:r>
      <w:r>
        <w:rPr>
          <w:color w:val="000000"/>
          <w:szCs w:val="28"/>
        </w:rPr>
        <w:t xml:space="preserve">разрешение </w:t>
      </w:r>
      <w:r>
        <w:rPr>
          <w:bCs/>
          <w:color w:val="000000"/>
          <w:szCs w:val="28"/>
        </w:rPr>
        <w:t>на условно разрешенные виды использования земельного участка «[4.4] - Магазины»,                                   «[4.6] – Общественное питание» и «[4.7] – Гостиничное обслуживание» и на отклонение от предельных параметров разрешенного строительства объектов капитального строительства – для строительства магазина, объектов общественного питания, гостиничного обслуживания и фитнес-центра на земельном участке с кадастровым номером 01:08:0516037:2, площадью 659 кв. м, по ул. Аэродромной/Степной, 48/203 г. Майкопа по красной линии улиц Аэродромной и Степной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4. Распоряжение «</w:t>
      </w:r>
      <w:r>
        <w:rPr>
          <w:bCs/>
          <w:color w:val="000000"/>
          <w:szCs w:val="28"/>
        </w:rPr>
        <w:t>О предоставлении разрешения на условно разрешенные виды использования земельного участка с кадастровым номером 01:08:0516037:2 по ул. Аэродромной/Степной, 48/203 г. Майкопа и на отклонение от предельных параметров разрешенного строительства объекта капитального строительств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6:54:00Z</dcterms:created>
  <dc:creator>игорь</dc:creator>
  <dc:description/>
  <cp:keywords/>
  <dc:language>en-US</dc:language>
  <cp:lastModifiedBy>User</cp:lastModifiedBy>
  <cp:lastPrinted>2024-09-20T11:50:00Z</cp:lastPrinted>
  <dcterms:modified xsi:type="dcterms:W3CDTF">2025-02-20T06:54:00Z</dcterms:modified>
  <cp:revision>2</cp:revision>
  <dc:subject/>
  <dc:title>АДМИНИСТРАЦИЯ</dc:title>
</cp:coreProperties>
</file>