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1.07.2025   № 26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0176:12</w:t>
      </w:r>
      <w:r>
        <w:rPr>
          <w:color w:val="000000"/>
          <w:sz w:val="28"/>
          <w:szCs w:val="28"/>
        </w:rPr>
        <w:t xml:space="preserve">, </w:t>
      </w:r>
      <w:r>
        <w:rPr>
          <w:sz w:val="28"/>
          <w:szCs w:val="28"/>
        </w:rPr>
        <w:t>площадью 759 кв. м, по ул. Ц. Теучежа, 25А г. Майкопа, принадлежит на праве собственности гражданину Раджабу Алану Камалю, что подтверждено выпиской из Единого государственного реестра недвижимости об объекте недвижимости от 22 июня 2025 г.                   №КУВИ-001/2025-127081435.</w:t>
      </w:r>
    </w:p>
    <w:p>
      <w:pPr>
        <w:pStyle w:val="Style14"/>
        <w:ind w:firstLine="709"/>
        <w:jc w:val="both"/>
        <w:rPr/>
      </w:pPr>
      <w:r>
        <w:rPr>
          <w:bCs/>
          <w:sz w:val="28"/>
          <w:szCs w:val="28"/>
        </w:rPr>
        <w:t xml:space="preserve">Гражданин Раджаб А.К.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ых домов блокированной застройки по ул. Ц. Теучежа, 25А г. Майкопа на расстоянии 1,5 м от границы земельного участка по                ул. Д. Нехая, 37 г. Майкопа, на расстоянии 1 м от границы земельного участка по ул. Ц. Теучежа, 25 г. Майкопа, на расстоянии 1 м от границы земельного участка со стороны проезда с северной стороны и по границе земельного участка со стороны проезда с северо-западной стороны.</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0176:12 </w:t>
      </w:r>
      <w:r>
        <w:rPr>
          <w:sz w:val="28"/>
          <w:szCs w:val="28"/>
        </w:rPr>
        <w:t xml:space="preserve">по ул. Ц. Теучежа, 25А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3] - Блокированная жилая застрой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Раджабу А.К. разрешение </w:t>
      </w:r>
      <w:r>
        <w:rPr>
          <w:szCs w:val="28"/>
        </w:rPr>
        <w:t xml:space="preserve">на отклонение от предельных параметров разрешенного строительства объекта капитального строительства по ул. Ц. Теучежа, 25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Раджабу Алану Камалю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жилых домов блокированной застройки по ул. Ц. Теучежа, 25А г. Майкопа на расстоянии 1,5 м от границы земельного участка по ул. Д. Нехая, 37                     г. Майкопа, на расстоянии 1 м от границы земельного участка по                       ул. Ц. Теучежа, 25 г. Майкопа, на  расстоянии 1 м от границы земельного участка со стороны проезда с северной стороны и по границе земельного участка со стороны проезда с северо-запад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 вступает в силу со дня его официального опубликования.</w:t>
      </w:r>
    </w:p>
    <w:p>
      <w:pPr>
        <w:pStyle w:val="Normal"/>
        <w:rPr>
          <w:szCs w:val="28"/>
        </w:rPr>
      </w:pPr>
      <w:r>
        <w:rPr>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03:00Z</dcterms:created>
  <dc:creator>игорь</dc:creator>
  <dc:description/>
  <cp:keywords/>
  <dc:language>en-US</dc:language>
  <cp:lastModifiedBy>User</cp:lastModifiedBy>
  <cp:lastPrinted>2025-06-25T12:03:00Z</cp:lastPrinted>
  <dcterms:modified xsi:type="dcterms:W3CDTF">2025-07-01T14:03:00Z</dcterms:modified>
  <cp:revision>2</cp:revision>
  <dc:subject/>
  <dc:title>АДМИНИСТРАЦИЯ</dc:title>
</cp:coreProperties>
</file>