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окументация 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>Т.</w:t>
      </w:r>
      <w:r>
        <w:rPr>
          <w:sz w:val="28"/>
          <w:szCs w:val="28"/>
        </w:rPr>
        <w:t>3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Руденко М. А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окументация 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>Т.</w:t>
      </w:r>
      <w:r>
        <w:rPr>
          <w:sz w:val="28"/>
          <w:szCs w:val="28"/>
        </w:rPr>
        <w:t>3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189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42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42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42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42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42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-6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46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17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-18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-18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795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83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6797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797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693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8947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427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9838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847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9849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8944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414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40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58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763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12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302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489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66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12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41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40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40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40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40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9842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06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8946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8940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 октября 2024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lineRule="auto" w:line="360" w:before="100" w:after="0"/>
        <w:ind w:firstLine="567"/>
        <w:jc w:val="both"/>
        <w:rPr/>
      </w:pPr>
      <w:r>
        <w:rPr>
          <w:sz w:val="28"/>
          <w:szCs w:val="28"/>
          <w:lang w:val="en-US"/>
        </w:rPr>
        <w:t xml:space="preserve">Документация 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sz w:val="26"/>
          <w:szCs w:val="26"/>
          <w:lang w:val="en-US"/>
        </w:rPr>
        <w:t xml:space="preserve">Главный инженер проекта 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607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39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39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39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39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39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803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5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79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815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8154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174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1867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172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172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27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977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3973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1868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1877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1879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974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44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43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619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793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15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332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51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694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154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442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434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434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434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434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1872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33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97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970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20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7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1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3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1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30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0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205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7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05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05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64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3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43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73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74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75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3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4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4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7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0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6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8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1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4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61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4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4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4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4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4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7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8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3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3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624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856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856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856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856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856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820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767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96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832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832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1347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1694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134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134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-449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804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8570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1695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1704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1706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80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27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267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44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621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98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159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1346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1521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98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269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2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2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2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2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169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16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80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79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8.95pt" coordorigin="-5190,-122" coordsize="13264,16379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9">
                  <v:group id="shape_0" alt="Группа 677" style="position:absolute;left:-5190;top:-121;width:13264;height:16379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9">
                      <v:group id="shape_0" alt="Группа 680" style="position:absolute;left:-3519;top:7589;width:856;height:3664">
                        <v:shape id="shape_0" ID="Автофигуры 681" stroked="t" o:allowincell="f" style="position:absolute;left:-1134;top:-22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3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4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9">
                        <v:shape id="shape_0" ID="Автофигуры 691" stroked="t" o:allowincell="f" style="position:absolute;left:9877;top:-13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2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9">
                          <v:group id="shape_0" alt="Группа 694" style="position:absolute;left:-3894;top:-121;width:11968;height:16184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4">
                              <v:shape id="shape_0" ID="Автофигуры 713" stroked="t" o:allowincell="f" style="position:absolute;left:-386;top:-22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5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8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1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4">
                                <v:group id="shape_0" alt="Группа 720" style="position:absolute;left:-2371;top:-121;width:10445;height:16184">
                                  <v:shape id="shape_0" ID="Автофигуры 721" stroked="t" o:allowincell="f" style="position:absolute;left:10459;top:-1361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5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5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56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1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5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8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7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2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3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5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7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1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1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,ПЗ.Г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641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873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873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873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873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873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837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84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713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849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849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1517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1525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1514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1514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619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635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87393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1526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1534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1537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63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10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9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276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451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81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990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17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135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812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1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9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9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9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9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153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99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63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62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9pt" coordorigin="-5153,-116" coordsize="13264,16380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4">
                        <v:shape id="shape_0" ID="Автофигуры 681" stroked="t" o:allowincell="f" style="position:absolute;left:-1134;top:-25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1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5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7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6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34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4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250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28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5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5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0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8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38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28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3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30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4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3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5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0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1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2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8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8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ницы существующих земельных участк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положение существующих объектов капитального строительст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ницы зон с особыми условиями использования территор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400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403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93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89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93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93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703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78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65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59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608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61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64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64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469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29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39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64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65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11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42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43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4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3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0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9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8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3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3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3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4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4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7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0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18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4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4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3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кстовая часть основной части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val="en-US"/>
        </w:rPr>
        <w:t xml:space="preserve">Документация 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</w:t>
      </w:r>
      <w:r>
        <w:rPr>
          <w:sz w:val="28"/>
          <w:szCs w:val="28"/>
        </w:rPr>
        <w:t>утверждённый</w:t>
      </w:r>
      <w:r>
        <w:rPr>
          <w:sz w:val="28"/>
          <w:szCs w:val="28"/>
          <w:lang w:val="en-US"/>
        </w:rPr>
        <w:t xml:space="preserve">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  <w:r>
        <w:rPr>
          <w:sz w:val="28"/>
          <w:szCs w:val="28"/>
        </w:rPr>
        <w:t xml:space="preserve"> (далее – проект межеван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межевания территории отсутствует информация по п.4 ч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ind w:firstLine="709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все рассматриваемые земельные участки расположены в границах х. Гавердовский МО «Город Майкоп» и относятся к землям населённых пунктов.</w:t>
      </w:r>
    </w:p>
    <w:p>
      <w:pPr>
        <w:pStyle w:val="TextBody"/>
        <w:ind w:firstLine="709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все рассматриваемые земельные участки расположены в границах х. Гавердовский МО «Город Майкоп» и относятся к землям населённых пунктов.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планировочным решением территории проектирования является образование земельных участков с видом разрешённого использования (далее - ВРИ) «[2.1] – индивидуальная жилая застройка».</w:t>
      </w:r>
    </w:p>
    <w:p>
      <w:pPr>
        <w:pStyle w:val="TextBody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ой документацией предусмотрена образование земельных участков ЗУ1-ЗУ5 в один этап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ЗУ1 площадью 400.08 кв.м., ЗУ2 площадью 400.48 кв.м., ЗУ3 площадью 400.48 кв.м., ЗУ4 площадью 400.49 кв.м., ЗУ5 площадью 400.36 кв.м. образуются в результате раздела земельного участка с кадастровым номером 01:08:1313004:1044 в соответствии с п.1-п.3 ст.11.4 Земельного кодекса Российской Федерации. Площади образуемых земельных участков соответствуют требованиям градостроительного регламента о предельных (максимальных и минимальных) параметрах образуемых для территориальной зоны Ж-1Б/1, в которой расположены вышеуказанные земельные участки. Данная зона предназнач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83740</wp:posOffset>
                </wp:positionH>
                <wp:positionV relativeFrom="paragraph">
                  <wp:posOffset>-10350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54280" y="-8578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11760" y="-8581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3320" y="-811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9360" y="-507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240" y="-810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3600" y="-810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9720" y="-721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880" y="-596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74000" y="-883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9680" y="141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3240" y="1422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3920" y="142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20880" y="-882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9400" y="-8825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1160" y="-864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3600" y="-8473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4640" y="-857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4320" y="-882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8640" y="-883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5760" y="-883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9000" y="-883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2240" y="-883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4640" y="-829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7.3pt;margin-top:-8.15pt;width:604.8pt;height:816.55pt" coordorigin="-3946,-163" coordsize="12096,16331">
                <v:shape id="shape_0" stroked="f" o:allowincell="f" style="position:absolute;left:7223;top:15948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46;top:-163;width:12096;height:16149">
                  <v:group id="shape_0" alt="Группа 8773" style="position:absolute;left:-3946;top:-163;width:12096;height:16149">
                    <v:shape id="shape_0" ID="Автофигуры 8774" stroked="t" o:allowincell="f" style="position:absolute;left:9560;top:-136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46;top:-163;width:12096;height:16149">
                      <v:group id="shape_0" alt="Группа 8777" style="position:absolute;left:-3946;top:10621;width:1973;height:5345">
                        <v:shape id="shape_0" stroked="f" o:allowincell="f" style="position:absolute;left:-3663;top:1062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3;top:1401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46;top:11751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3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19;top:-163;width:10568;height:16149">
                        <v:shape id="shape_0" ID="Автофигуры 8788" stroked="t" o:allowincell="f" style="position:absolute;left:10139;top:-14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35;top:15120;width:10576;height:849">
                        <v:shape id="shape_0" stroked="f" o:allowincell="f" style="position:absolute;left:1292;top:15131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24;top:1568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61;top:15673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89;top:15673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26;top:1567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65;top:15673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3;top:15673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2;top:15140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1;top:15521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35;top:15120;width:10576;height:849">
                          <v:shape id="shape_0" ID="Автофигуры 8803" stroked="t" o:allowincell="f" style="position:absolute;left:3267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0;top:-16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ВРИ </w:t>
      </w:r>
      <w:r>
        <w:rPr>
          <w:sz w:val="28"/>
          <w:szCs w:val="28"/>
        </w:rPr>
        <w:t>«[2.1] – индивидуальная жилая застройка» является основным для данной территориальной зоны, поэтому в дальнейшем его можно будет присвоить образуемым земельным участкам ЗУ1-ЗУ5 при проведении работ по подготовке межевого плана раздела земельного участка 01:08:1313004:1044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У земельного участка с кадастровым номером 01:08:1313004:1045 площадью 3002.08 кв.м. ВР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4.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 - Магазины. Это условно разрешённый ВРИ, </w:t>
      </w:r>
      <w:r>
        <w:rPr>
          <w:rFonts w:eastAsia="Times New Roman"/>
          <w:sz w:val="28"/>
          <w:szCs w:val="28"/>
        </w:rPr>
        <w:t>в соответствии с ПЗЗ МО «Город Майкоп»</w:t>
      </w:r>
      <w:r>
        <w:rPr>
          <w:color w:val="000000"/>
          <w:sz w:val="28"/>
          <w:szCs w:val="28"/>
        </w:rPr>
        <w:t>. Он был присвоен на основании распоряжения Администрации МО «Город Майкоп» от 03.08.2023 №1735-р в соответствии со ст.39 Градостроительного кодекса Российской Федерации.</w:t>
      </w:r>
    </w:p>
    <w:p>
      <w:pPr>
        <w:pStyle w:val="TextBody"/>
        <w:ind w:firstLine="70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Площади образуемых земельных участков для ИЖС составляют от 400.08 кв.м. до 400.49 кв.м., что соответствует требованиям градостроительных регламентов для данной территориальной зоны в отношении предельных (минимальных и максимальных) размеров для участков с исходными ВРИ. Площадь существующего земельного участка для магазина составляет от 3002 кв.м., что соответствует требованиям градостроительных регламентов для данной территориальной зоны в отношении предельных (минимальных и максимальных) размеров для участков с исходными ВРИ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образуемым земельным участкам будет осуществляться с запроектированной ранее улицы Весенней и с улицы Нурбия Емижа.</w:t>
      </w:r>
    </w:p>
    <w:p>
      <w:pPr>
        <w:pStyle w:val="TextBody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туп к существующим земельным участкам с кадастровыми номерами 01:08:1313004:1045, 01:08:1313004:1040, 01:08:1313004:1041, 01:08:1313004:1042 предполагается осуществлять с улицы Садовой в х. Гавердовско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- Красные линии, утверждённые 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eastAsia="en-US"/>
        </w:rPr>
        <w:t>риказом Комитета Республики Адыгея по архитектуре и градостроительству</w:t>
      </w:r>
      <w:r>
        <w:rPr>
          <w:sz w:val="28"/>
          <w:szCs w:val="28"/>
          <w:lang w:val="en-US" w:eastAsia="en-US"/>
        </w:rPr>
        <w:t xml:space="preserve"> от </w:t>
      </w:r>
      <w:r>
        <w:rPr>
          <w:sz w:val="28"/>
          <w:szCs w:val="28"/>
          <w:lang w:eastAsia="en-US"/>
        </w:rPr>
        <w:t>09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eastAsia="en-US"/>
        </w:rPr>
        <w:t>07</w:t>
      </w:r>
      <w:r>
        <w:rPr>
          <w:sz w:val="28"/>
          <w:szCs w:val="28"/>
          <w:lang w:val="en-US" w:eastAsia="en-US"/>
        </w:rPr>
        <w:t>.202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  <w:lang w:eastAsia="en-US"/>
        </w:rPr>
        <w:t>51-ДПТУ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существующих и образуемых земельных участков, кадастровые и условные номера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ощади существующих и образуемых земельных участков соответствуют градостроительным норматива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образуемых земельных участков, рассмотренных в данном проекте межевания, сведения об их площади, видах разрешённого использования приведены в таблиц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992630</wp:posOffset>
                </wp:positionH>
                <wp:positionV relativeFrom="paragraph">
                  <wp:posOffset>-128270</wp:posOffset>
                </wp:positionV>
                <wp:extent cx="7195185" cy="10378440"/>
                <wp:effectExtent l="0" t="0" r="0" b="0"/>
                <wp:wrapNone/>
                <wp:docPr id="13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98200" y="-876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57480" y="-8769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63040" y="-830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8360" y="-526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240" y="-829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2600" y="-829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8720" y="-740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0880" y="-6152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17920" y="-901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13600" y="12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2600" y="1242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7840" y="124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41400" y="-900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22960" y="-901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0160" y="-8835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2240" y="-8660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46400" y="-876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900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9440" y="-901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8000" y="-901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3400" y="-901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28440" y="-901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46400" y="-8478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198.05pt;margin-top:-10.1pt;width:607.7pt;height:817.2pt" coordorigin="-3961,-202" coordsize="12154,16344">
                <v:shape id="shape_0" stroked="f" o:allowincell="f" style="position:absolute;left:7262;top:15922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3961;top:-202;width:12154;height:16162">
                  <v:group id="shape_0" alt="Группа 11403" style="position:absolute;left:-3961;top:-202;width:12154;height:16162">
                    <v:shape id="shape_0" ID="Автофигуры 11404" stroked="t" o:allowincell="f" style="position:absolute;left:9615;top:-1400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401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3961;top:-202;width:12154;height:16162">
                      <v:group id="shape_0" alt="Группа 11407" style="position:absolute;left:-3961;top:10593;width:1974;height:5347">
                        <v:shape id="shape_0" stroked="f" o:allowincell="f" style="position:absolute;left:-3677;top:10594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77;top:13986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60;top:11723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3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17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30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30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16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3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30;top:-202;width:10624;height:16162">
                        <v:shape id="shape_0" ID="Автофигуры 11418" stroked="t" o:allowincell="f" style="position:absolute;left:10197;top:-144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17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1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446;top:15093;width:10631;height:851">
                        <v:shape id="shape_0" stroked="f" o:allowincell="f" style="position:absolute;left:1301;top:15103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5;top:1565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69;top:1564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94;top:1564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29;top:15650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64;top:15646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7;top:1564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2;top:15114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3;top:15494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446;top:15093;width:10631;height:851">
                          <v:shape id="shape_0" ID="Автофигуры 11433" stroked="t" o:allowincell="f" style="position:absolute;left:3289;top:9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8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1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14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2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9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8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8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8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8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1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2;top:-201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ind w:firstLine="709"/>
        <w:jc w:val="both"/>
        <w:rPr/>
      </w:pPr>
      <w:r>
        <w:rPr/>
        <w:t>Таблица. Экспликация изменяемых и образуемых земельных участков.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1110"/>
        <w:gridCol w:w="1350"/>
        <w:gridCol w:w="5025"/>
      </w:tblGrid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адастровый номер земельного участ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01:08:</w:t>
            </w:r>
            <w:r>
              <w:rPr>
                <w:sz w:val="26"/>
                <w:szCs w:val="26"/>
              </w:rPr>
              <w:t>1313004</w:t>
            </w:r>
            <w:r>
              <w:rPr>
                <w:sz w:val="26"/>
                <w:szCs w:val="26"/>
                <w:lang w:val="en-US"/>
              </w:rPr>
              <w:t>:</w:t>
            </w:r>
            <w:r>
              <w:rPr>
                <w:sz w:val="26"/>
                <w:szCs w:val="26"/>
              </w:rPr>
              <w:t>10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1Б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2.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zh-CN"/>
              </w:rPr>
              <w:t>[4.4] - Магазины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1Б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[2.1] - Индивидуальное жилищное строительство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1Б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4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[2.1] - Индивидуальное жилищное строительство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1Б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4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[2.1] - Индивидуальное жилищное строительство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1Б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4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[2.1] - Индивидуальное жилищное строительство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1Б/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3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[2.1] - Индивидуальное жилищное строительство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TextBody"/>
        <w:spacing w:lineRule="atLeast" w:line="100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TextBody"/>
        <w:spacing w:lineRule="atLeast" w:line="100"/>
        <w:ind w:firstLine="709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границах территории проектирования расположены земельные участки для индивидуального жилищного строительства и магазинов, которые находятся в территориальной зоне Ж-1Б/1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, предназначенных для индивидуального жилищного строительства, и предельные параметры разрешённого строительства, реконструкции объектов капитального строительства в территориальной зоне Ж-1Б/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/максимальная площадь земельных участков - 300 кв. м (при наличии центральной канализации) и 400 кв. м (при отсутствии центральной канализации) /2000 кв.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ширина земельных участков вдоль фронта улицы (проезда) - 12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- 3 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ощади участка до 1000 кв. м - 6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ощади участка свыше 1000 кв. м - 40%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, предназначенных для магазинов, и предельные параметры разрешённого строительства, реконструкции объектов капитального строительства в территориальной зоне Ж-1Б/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инимальная/максимальная площадь земельных участков - 100/5000 кв. 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инимальная ширина земельных участков вдоль фронта улицы (проезда) - 10 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инимальные отступы от границ земельных участков - 3 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tLeast" w:line="100"/>
        <w:jc w:val="both"/>
        <w:rPr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</w:rPr>
        <w:t>максимальный процент застройки в границах земельного участка - 80%.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35480</wp:posOffset>
                </wp:positionH>
                <wp:positionV relativeFrom="paragraph">
                  <wp:posOffset>-92075</wp:posOffset>
                </wp:positionV>
                <wp:extent cx="7140575" cy="10409555"/>
                <wp:effectExtent l="0" t="0" r="0" b="0"/>
                <wp:wrapNone/>
                <wp:docPr id="14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409400"/>
                          <a:chOff x="0" y="0"/>
                          <a:chExt cx="7140600" cy="1040940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69360"/>
                            <a:ext cx="5767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9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93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989480" y="-8892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45520" y="-8894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513840"/>
                                  <a:ext cx="189720" cy="37674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4160" y="361800"/>
                                    <a:ext cx="89604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4160" y="2522160"/>
                                    <a:ext cx="89604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4880" y="1081080"/>
                                    <a:ext cx="125748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4360" y="-8423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120" y="-537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3000" y="-842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5360" y="-842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480" y="-7524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3640" y="-626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93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09560" y="-9144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4880" y="1138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5360" y="114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899120" y="115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741600"/>
                                  <a:ext cx="6699240" cy="5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840"/>
                                    <a:ext cx="3965040" cy="51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6072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316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316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568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3160"/>
                                    <a:ext cx="53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316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5960"/>
                                    <a:ext cx="3664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421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6520" y="-913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14600" y="-9139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2920" y="-8960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5360" y="-878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40920" y="-888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0680" y="-913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8960" y="-914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6080" y="-914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7880" y="-914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0400" y="-914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40920" y="-8601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3.7pt;margin-top:-7.25pt;width:603.6pt;height:819.65pt" coordorigin="-3874,-145" coordsize="12072,16393">
                <v:shape id="shape_0" stroked="f" o:allowincell="f" style="position:absolute;left:7273;top:16027;width:907;height:2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874;top:-145;width:12072;height:16210">
                  <v:group id="shape_0" alt="Группа 8908" style="position:absolute;left:-3874;top:-145;width:12072;height:16210">
                    <v:shape id="shape_0" ID="Автофигуры 8909" stroked="t" o:allowincell="f" style="position:absolute;left:9534;top:-1414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415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874;top:-145;width:12072;height:16210">
                      <v:group id="shape_0" alt="Группа 8912" style="position:absolute;left:-3874;top:10682;width:1980;height:5364">
                        <v:shape id="shape_0" stroked="f" o:allowincell="f" style="position:absolute;left:-3590;top:10683;width:1410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90;top:14085;width:1410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74;top:11815;width:197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31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6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31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31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7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2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45;top:-145;width:10542;height:16210">
                        <v:shape id="shape_0" ID="Автофигуры 8923" stroked="t" o:allowincell="f" style="position:absolute;left:10111;top:-14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6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6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361;top:15196;width:10550;height:854">
                        <v:shape id="shape_0" stroked="f" o:allowincell="f" style="position:absolute;left:1357;top:15207;width:6243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50;top:15764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9;top:15752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8;top:15752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57;top:15756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96;top:15752;width:844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;top:15752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1;top:15216;width:560;height:380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1;top:15599;width:576;height:41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361;top:15196;width:10550;height:854">
                          <v:shape id="shape_0" ID="Автофигуры 8938" stroked="t" o:allowincell="f" style="position:absolute;left:3256;top:8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8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0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36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1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8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7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7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7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7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6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21;top:-143;width:543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snapToGrid w:val="false"/>
        <w:ind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420 — Публичный сервитут с целью размещения объекта электросетевого хозяйства регионального значения "Воздушная линия электропередачи ВЛ 35 кВ "Черемушки - Промсточная".</w:t>
      </w:r>
    </w:p>
    <w:p>
      <w:pPr>
        <w:pStyle w:val="Normal"/>
        <w:autoSpaceDE w:val="false"/>
        <w:ind w:firstLine="709"/>
        <w:jc w:val="both"/>
        <w:rPr>
          <w:rFonts w:ascii="Calibri" w:hAnsi="Calibri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 xml:space="preserve">В данном проекте особо охраняемые природные территории и территории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объектов культурного наследия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Территория проектирования входит в состав территории, на которую ранее была разработана документация </w:t>
      </w:r>
      <w:r>
        <w:rPr>
          <w:sz w:val="28"/>
          <w:szCs w:val="28"/>
          <w:lang w:val="en-US" w:eastAsia="en-US"/>
        </w:rPr>
        <w:t xml:space="preserve">по планировке территории (проект планировки территории) </w:t>
      </w:r>
      <w:r>
        <w:rPr>
          <w:sz w:val="28"/>
          <w:szCs w:val="28"/>
          <w:lang w:val="en-US"/>
        </w:rPr>
        <w:t>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</w:t>
      </w:r>
      <w:r>
        <w:rPr>
          <w:rFonts w:eastAsia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46910</wp:posOffset>
                </wp:positionH>
                <wp:positionV relativeFrom="paragraph">
                  <wp:posOffset>-103505</wp:posOffset>
                </wp:positionV>
                <wp:extent cx="7140575" cy="10355580"/>
                <wp:effectExtent l="0" t="0" r="0" b="0"/>
                <wp:wrapNone/>
                <wp:docPr id="15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000" y="-9123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040" y="-9126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15880" y="-865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2640" y="-562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520" y="-865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-865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3000" y="-776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6514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080" y="-937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6400" y="854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863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0640" y="86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78040" y="-9365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120" y="-9370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4440" y="-9191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6880" y="-901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911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2200" y="-9365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0480" y="-937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47600" y="-937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09400" y="-937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71920" y="-937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835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4.35pt;margin-top:-8.15pt;width:603.35pt;height:815.35pt" coordorigin="-3887,-163" coordsize="12067,16307">
                <v:shape id="shape_0" stroked="f" o:allowincell="f" style="position:absolute;left:7255;top:15924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887;top:-163;width:12067;height:16125">
                  <v:group id="shape_0" alt="Группа 18270" style="position:absolute;left:-3887;top:-163;width:12067;height:16125">
                    <v:shape id="shape_0" ID="Автофигуры 18271" stroked="t" o:allowincell="f" style="position:absolute;left:9534;top:-1453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453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887;top:-163;width:12067;height:16125">
                      <v:group id="shape_0" alt="Группа 18274" style="position:absolute;left:-3887;top:10608;width:1970;height:5335">
                        <v:shape id="shape_0" stroked="f" o:allowincell="f" style="position:absolute;left:-3604;top:10609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04;top:13994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87;top:11733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5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1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5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5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21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-2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63;top:-163;width:10542;height:16125">
                        <v:shape id="shape_0" ID="Автофигуры 18285" stroked="t" o:allowincell="f" style="position:absolute;left:10111;top:-149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1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1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2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379;top:15098;width:10550;height:849">
                        <v:shape id="shape_0" stroked="f" o:allowincell="f" style="position:absolute;left:1339;top:15108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68;top:1566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07;top:1565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6;top:1565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75;top:1565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14;top:15650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0;top:1565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118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499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379;top:15098;width:10550;height:849">
                          <v:shape id="shape_0" ID="Автофигуры 18300" stroked="t" o:allowincell="f" style="position:absolute;left:3256;top:3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3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62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8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7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3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3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3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3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3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18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3;top:-161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 xml:space="preserve">Приложение 1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координат характерных точек границ земельных участков</w:t>
      </w:r>
    </w:p>
    <w:p>
      <w:pPr>
        <w:pStyle w:val="TextBody"/>
        <w:rPr>
          <w:bCs/>
          <w:sz w:val="22"/>
          <w:szCs w:val="22"/>
          <w:lang w:eastAsia="ar-SA"/>
        </w:rPr>
      </w:pPr>
      <w:r>
        <w:rPr>
          <w:sz w:val="22"/>
          <w:szCs w:val="22"/>
        </w:rPr>
        <w:tab/>
        <w:tab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39" w:footer="720" w:bottom="77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У1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Площадь   400.08  кв.м   Длина   81.37  м   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N                X                         Y              Длина   Дирекционный угол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1         431843.870       2224063.530      16.661   132° 18' 42.90"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2         431832.654       2224075.851      23.956   225° 07' 48.53"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3         431815.754       2224058.873      16.770   312° 15' 14.11"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4         431827.030       2224046.460      23.979   045° 23' 19.00"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5         431843.870       2224063.530      00.000   000° 00' 00.00"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У2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Площадь   400.48  кв.м   Длина   81.38  м   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N                X                         Y              Длина   Дирекционный угол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1         431832.654       2224075.851      16.719   132° 18' 42.90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2         431821.400       2224088.214      23.937   225° 00' 45.58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3         431804.478       2224071.285      16.769   312° 15' 14.11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4         431815.754       2224058.873      23.956   045° 07' 48.53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5         431832.654       2224075.851      00.000   180° 00' 00.00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У3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Площадь   400.48  кв.м   Длина   81.37  м   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N                X                         Y              Длина   Дирекционный угол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1         431821.400       2224088.214      16.742   132° 18' 42.90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2         431810.129       2224100.595      23.918   224° 57' 02.11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3         431793.202       2224083.697      16.769   312° 15' 14.56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4         431804.478       2224071.285      23.937   045° 00' 45.58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5         431821.400       2224088.214      00.000   000° 00' 00.00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У4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лощадь   400.49  кв.м   Длина   81.36  м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N                X                         Y              Длина   Дирекционный угол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1         431810.129       2224100.595      16.768   132° 18' 42.90"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2         431798.842       2224112.994      23.901   224° 56' 56.22"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3         431781.926       2224096.109      16.769   312° 15' 14.11"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4         431793.202       2224083.697      23.918   044° 57' 02.11"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5         431810.129       2224100.595      00.000   000° 00' 00.00"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У5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Площадь   400.36  кв.м   Длина   81.34  м   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N                 X                        Y              Длина   Дирекционный угол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1         431798.842       2224112.994      16.789   132° 18' 42.90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2         431787.540       2224125.410      23.886   225° 01' 14.15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3         431770.656       2224108.514      16.760   312° 15' 14.11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4         431781.926       2224096.109      23.901   044° 56' 56.22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     </w:t>
      </w:r>
      <w:r>
        <w:rPr>
          <w:bCs/>
          <w:sz w:val="22"/>
          <w:szCs w:val="22"/>
          <w:lang w:eastAsia="ar-SA"/>
        </w:rPr>
        <w:t>5         431798.842       2224112.994      00.000   000° 00' 00.00"</w:t>
      </w:r>
    </w:p>
    <w:p>
      <w:pPr>
        <w:pStyle w:val="Normal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У01:08:1313004:1045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лощадь   3002.08  кв.м   Длина   240.08  м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N                 X                         Y              Длина   Дирекционный угол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1         431827.030       2224046.460      83.837   132° 15' 14.11"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2         431770.656       2224108.514      32.647   225° 01' 19.77"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3         431747.580       2224085.420      84.624   307° 58' 59.01"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4         431799.660       2224018.720      38.970   045° 23' 04.81"</w: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5         431827.030       2224046.460      00.000   000° 00' 00.00"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lang w:val="en-US" w:eastAsia="ar-SA"/>
        </w:rPr>
      </w:pPr>
      <w:r>
        <w:rPr>
          <w:b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78660</wp:posOffset>
                </wp:positionH>
                <wp:positionV relativeFrom="paragraph">
                  <wp:posOffset>-94615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2680" y="-9158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8720" y="-9160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7560" y="-869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4320" y="-566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200" y="-869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-869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4680" y="-779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840" y="-6548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2760" y="-9408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080" y="81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8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2320" y="831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9720" y="-9399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7800" y="-940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6120" y="-9226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8560" y="-9052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4120" y="-915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3880" y="-9399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2160" y="-9408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9280" y="-9408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1080" y="-9408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3600" y="-9408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4120" y="-8869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6.85pt;margin-top:-7.45pt;width:603.35pt;height:815.4pt" coordorigin="-3937,-149" coordsize="12067,16308">
                <v:shape id="shape_0" stroked="f" o:allowincell="f" style="position:absolute;left:7205;top:15939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37;top:-149;width:12067;height:16126">
                  <v:group id="shape_0" alt="Группа 18270" style="position:absolute;left:-3937;top:-149;width:12067;height:16126">
                    <v:shape id="shape_0" ID="Автофигуры 18271" stroked="t" o:allowincell="f" style="position:absolute;left:9534;top:-1457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457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37;top:-149;width:12067;height:16126">
                      <v:group id="shape_0" alt="Группа 18274" style="position:absolute;left:-3937;top:10621;width:1970;height:5335">
                        <v:shape id="shape_0" stroked="f" o:allowincell="f" style="position:absolute;left:-3654;top:10623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54;top:14008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7;top:11748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6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1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6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6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22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-2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13;top:-149;width:10542;height:16126">
                        <v:shape id="shape_0" ID="Автофигуры 18285" stroked="t" o:allowincell="f" style="position:absolute;left:10111;top:-149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1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1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1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29;top:15112;width:10550;height:848">
                        <v:shape id="shape_0" stroked="f" o:allowincell="f" style="position:absolute;left:1289;top:15122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18;top:1567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57;top:1566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86;top:1566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25;top:1566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64;top:15664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0;top:1566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3;top:15132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3;top:15513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29;top:15112;width:10550;height:848">
                          <v:shape id="shape_0" ID="Автофигуры 18300" stroked="t" o:allowincell="f" style="position:absolute;left:3256;top:3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3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5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8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6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3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2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2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2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2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1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53;top:-147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координат характерных точек границ территории, в отношении которой утверждена документация по планировке (проект планировки территории)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ённый приказом Комитета Республики Адыгея по архитектуре и градостроительству от 29.07.2024 № 51-ДПТ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eastAsia="Andale Sans UI;Microsoft YaHei"/>
          <w:kern w:val="2"/>
          <w:lang w:eastAsia="ar-SA"/>
        </w:rPr>
      </w:pPr>
      <w:r>
        <w:rPr>
          <w:rFonts w:eastAsia="Andale Sans UI;Microsoft YaHei"/>
          <w:kern w:val="2"/>
          <w:lang w:eastAsia="ar-SA"/>
        </w:rPr>
        <w:t xml:space="preserve">Площадь   10009.52  кв.м   Длина   470.54  м   </w:t>
      </w:r>
    </w:p>
    <w:p>
      <w:pPr>
        <w:pStyle w:val="Normal"/>
        <w:rPr/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Andale Sans UI;Microsoft YaHei"/>
          <w:kern w:val="2"/>
          <w:lang w:eastAsia="ar-SA"/>
        </w:rPr>
        <w:t>N                X                         Y              Длина   Дирекционный угол</w:t>
      </w:r>
    </w:p>
    <w:p>
      <w:pPr>
        <w:pStyle w:val="Normal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Andale Sans UI;Microsoft YaHei"/>
          <w:kern w:val="2"/>
          <w:lang w:eastAsia="ar-SA"/>
        </w:rPr>
        <w:t>1         431799.660       2224018.720      38.970   045° 23' 04.81"</w:t>
      </w:r>
    </w:p>
    <w:p>
      <w:pPr>
        <w:pStyle w:val="Normal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Andale Sans UI;Microsoft YaHei"/>
          <w:kern w:val="2"/>
          <w:lang w:eastAsia="ar-SA"/>
        </w:rPr>
        <w:t>2         431827.030       2224046.460      23.979   045° 23' 19.00"</w:t>
      </w:r>
    </w:p>
    <w:p>
      <w:pPr>
        <w:pStyle w:val="Normal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Andale Sans UI;Microsoft YaHei"/>
          <w:kern w:val="2"/>
          <w:lang w:eastAsia="ar-SA"/>
        </w:rPr>
        <w:t>3         431843.870       2224063.530     113.049   132° 18' 40.29"</w:t>
      </w:r>
    </w:p>
    <w:p>
      <w:pPr>
        <w:pStyle w:val="Normal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Andale Sans UI;Microsoft YaHei"/>
          <w:kern w:val="2"/>
          <w:lang w:eastAsia="ar-SA"/>
        </w:rPr>
        <w:t>4         431767.770       2224147.130      14.660   132° 19' 06.17"</w:t>
      </w:r>
    </w:p>
    <w:p>
      <w:pPr>
        <w:pStyle w:val="Normal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Andale Sans UI;Microsoft YaHei"/>
          <w:kern w:val="2"/>
          <w:lang w:eastAsia="ar-SA"/>
        </w:rPr>
        <w:t>5         431757.900       2224157.970      50.783   132° 19' 06.48"</w:t>
      </w:r>
    </w:p>
    <w:p>
      <w:pPr>
        <w:pStyle w:val="Normal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Andale Sans UI;Microsoft YaHei"/>
          <w:kern w:val="2"/>
          <w:lang w:eastAsia="ar-SA"/>
        </w:rPr>
        <w:t>6         431723.710       2224195.520      49.357   225° 22' 39.32"</w:t>
      </w:r>
    </w:p>
    <w:p>
      <w:pPr>
        <w:pStyle w:val="Normal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Andale Sans UI;Microsoft YaHei"/>
          <w:kern w:val="2"/>
          <w:lang w:eastAsia="ar-SA"/>
        </w:rPr>
        <w:t>7         431689.040       2224160.390      63.244   307° 58' 50.38"</w:t>
      </w:r>
    </w:p>
    <w:p>
      <w:pPr>
        <w:pStyle w:val="Normal"/>
        <w:rPr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Andale Sans UI;Microsoft YaHei"/>
          <w:kern w:val="2"/>
          <w:lang w:eastAsia="ar-SA"/>
        </w:rPr>
        <w:t>8         431727.960       2224110.540     116.498   307° 59' 07.48"</w:t>
      </w:r>
    </w:p>
    <w:p>
      <w:pPr>
        <w:pStyle w:val="Normal"/>
        <w:rPr>
          <w:b/>
          <w:b/>
          <w:bCs/>
          <w:lang w:eastAsia="ar-SA"/>
        </w:rPr>
      </w:pPr>
      <w:r>
        <w:rPr>
          <w:rFonts w:eastAsia="Times New Roman"/>
          <w:kern w:val="2"/>
          <w:lang w:eastAsia="ar-SA"/>
        </w:rPr>
        <w:t xml:space="preserve">     </w:t>
      </w:r>
      <w:r>
        <w:rPr>
          <w:rFonts w:eastAsia="Andale Sans UI;Microsoft YaHei"/>
          <w:kern w:val="2"/>
          <w:lang w:eastAsia="ar-SA"/>
        </w:rPr>
        <w:t>1         431799.660       2224018.720      00.000   000° 00' 00.00"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 </w:t>
      </w:r>
    </w:p>
    <w:sectPr>
      <w:type w:val="continuous"/>
      <w:pgSz w:w="11906" w:h="16838"/>
      <w:pgMar w:left="1134" w:right="567" w:gutter="0" w:header="0" w:top="53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imes">
    <w:altName w:val="Times New Roman"/>
    <w:charset w:val="cc"/>
    <w:family w:val="roman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SimSun;宋体" w:cs="ISOCPEUR"/>
      <w:i/>
      <w:color w:val="auto"/>
      <w:sz w:val="28"/>
      <w:szCs w:val="20"/>
      <w:lang w:val="uk-UA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Alone</dc:creator>
  <dc:description/>
  <cp:keywords/>
  <dc:language>en-US</dc:language>
  <cp:lastModifiedBy>alex</cp:lastModifiedBy>
  <cp:lastPrinted>2024-02-15T16:26:00Z</cp:lastPrinted>
  <dcterms:modified xsi:type="dcterms:W3CDTF">2024-10-09T16:2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0C91F340C475A84DCB4A8A3B862E5_13</vt:lpwstr>
  </property>
  <property fmtid="{D5CDD505-2E9C-101B-9397-08002B2CF9AE}" pid="3" name="KSOProductBuildVer">
    <vt:lpwstr>1049-12.2.0.18165</vt:lpwstr>
  </property>
</Properties>
</file>