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Документация </w:t>
      </w:r>
      <w:r>
        <w:rPr>
          <w:b/>
          <w:bCs/>
          <w:color w:val="000000"/>
          <w:sz w:val="36"/>
          <w:szCs w:val="36"/>
        </w:rPr>
        <w:t>по внесению изменений в проект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планировки территории части кадастрового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вартала 01:08:1313004,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ограниченной улицами Садовая, Весенняя, </w:t>
      </w:r>
      <w:r>
        <w:rPr>
          <w:b/>
          <w:bCs/>
          <w:color w:val="000000"/>
          <w:sz w:val="36"/>
          <w:szCs w:val="36"/>
          <w:lang w:val="ru-RU"/>
        </w:rPr>
        <w:t>Н</w:t>
      </w:r>
      <w:r>
        <w:rPr>
          <w:b/>
          <w:bCs/>
          <w:color w:val="000000"/>
          <w:sz w:val="36"/>
          <w:szCs w:val="36"/>
        </w:rPr>
        <w:t>урбия Емижа и Меджида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Тхагапсова в хуторе Гавердовский муниципального образования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«Город Майкоп», утвержденный приказом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омитета Республики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Адыгея по архитектуре и градостроительству от 29.07.2024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№ 51-ДПТУ, и проект межевания территории части кадастрового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вартала 01:08:1313004, ограниченной улицами Садовая, Весенняя,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Нурбия Емижа и Меджида Тхагапсова в хуторе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Гавердовский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Руденко</w:t>
      </w:r>
      <w:r>
        <w:rPr>
          <w:sz w:val="28"/>
          <w:szCs w:val="28"/>
          <w:lang w:val="ru-RU"/>
        </w:rPr>
        <w:t xml:space="preserve"> М. А</w:t>
      </w:r>
      <w:r>
        <w:rPr>
          <w:sz w:val="28"/>
          <w:szCs w:val="28"/>
          <w:lang w:val="en-US"/>
        </w:rPr>
        <w:t>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Документация </w:t>
      </w:r>
      <w:r>
        <w:rPr>
          <w:b/>
          <w:bCs/>
          <w:color w:val="000000"/>
          <w:sz w:val="36"/>
          <w:szCs w:val="36"/>
        </w:rPr>
        <w:t>по внесению изменений в проект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планировки территории части кадастрового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вартала 01:08:1313004,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ограниченной улицами Садовая, Весенняя, </w:t>
      </w:r>
      <w:r>
        <w:rPr>
          <w:b/>
          <w:bCs/>
          <w:color w:val="000000"/>
          <w:sz w:val="36"/>
          <w:szCs w:val="36"/>
          <w:lang w:val="ru-RU"/>
        </w:rPr>
        <w:t>Н</w:t>
      </w:r>
      <w:r>
        <w:rPr>
          <w:b/>
          <w:bCs/>
          <w:color w:val="000000"/>
          <w:sz w:val="36"/>
          <w:szCs w:val="36"/>
        </w:rPr>
        <w:t>урбия Емижа и Меджида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Тхагапсова в хуторе Гавердовский муниципального образования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«Город Майкоп», утвержденный приказом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омитета Республики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Адыгея по архитектуре и градостроительству от 29.07.2024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№ 51-ДПТУ, и проект межевания территории части кадастрового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квартала 01:08:1313004, ограниченной улицами Садовая, Весенняя,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Нурбия Емижа и Меджида Тхагапсова в хуторе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Гавердовский</w:t>
      </w:r>
      <w:r>
        <w:rPr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</w:rPr>
        <w:t>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3140</wp:posOffset>
                </wp:positionH>
                <wp:positionV relativeFrom="paragraph">
                  <wp:posOffset>-145415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43320" y="18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8872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908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50160" y="-43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4764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8000" y="-7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7280" y="46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116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67760" y="-18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22360" y="-19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31240" y="678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8360" y="98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60240" y="678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3320" y="678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9080" y="7684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0880" y="893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95760" y="-43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91800" y="982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43320" y="9838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86040" y="9841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205480" y="893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82600" y="840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203680" y="840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2680" y="858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5120" y="875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0880" y="911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3320" y="92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9080" y="948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6920" y="965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1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09280" y="840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9069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6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62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8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5760" y="983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29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935760" y="893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75400" y="893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61.75pt;margin-top:-11.45pt;width:664.8pt;height:818.95pt" coordorigin="-5235,-229" coordsize="13296,16379">
                <v:shape id="shape_0" stroked="f" o:allowincell="f" style="position:absolute;left:7477;top:-229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235;top:-229;width:13296;height:16379">
                  <v:group id="shape_0" alt="Группа 677" style="position:absolute;left:-5235;top:-229;width:13296;height:16379">
                    <v:shape id="shape_0" stroked="f" o:allowincell="f" style="position:absolute;left:-5234;top:5792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937;top:-229;width:11999;height:16379">
                      <v:group id="shape_0" alt="Группа 680" style="position:absolute;left:-3564;top:7481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937;top:-229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937;top:-229;width:11999;height:16379">
                          <v:group id="shape_0" alt="Группа 694" style="position:absolute;left:-3937;top:-229;width:11999;height:16184">
                            <v:shape id="shape_0" stroked="f" o:allowincell="f" style="position:absolute;left:1265;top:13691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247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61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94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36;top:14239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;top:14235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06;top:14534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533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801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0580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3976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937;top:11711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111;top:-229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433;top:-229;width:10495;height:16184">
                                <v:group id="shape_0" alt="Группа 720" style="position:absolute;left:-2415;top:-229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303;top:14540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03;top:14815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54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801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5120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65;top:14540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40;top:15930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09;top:14832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15 октябр</w:t>
      </w:r>
      <w:r>
        <w:rPr>
          <w:b/>
          <w:bCs/>
          <w:sz w:val="26"/>
          <w:szCs w:val="26"/>
        </w:rPr>
        <w:t xml:space="preserve">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</w:t>
      </w:r>
      <w:r>
        <w:rPr>
          <w:sz w:val="28"/>
          <w:szCs w:val="28"/>
          <w:lang w:val="en-US"/>
        </w:rPr>
        <w:t>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305</wp:posOffset>
                </wp:positionH>
                <wp:positionV relativeFrom="paragraph">
                  <wp:posOffset>-106045</wp:posOffset>
                </wp:positionV>
                <wp:extent cx="7361555" cy="10401300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6280" y="-601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9880" y="-834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0600" y="-834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4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120" y="-834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0600" y="-834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240" y="-798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744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674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1280" y="-809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4440" y="-810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200" y="-1123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1320" y="1919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560" y="-112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6280" y="-112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225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3840" y="102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8920" y="-83458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1919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6280" y="1928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200" y="1931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000" y="102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8720" y="49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200" y="4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67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080" y="845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120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138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57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74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20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120" y="49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9520" y="48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2680" y="48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240" y="48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0880" y="48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4320" y="192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38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160" y="102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0720" y="102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pt;margin-top:-8.35pt;width:663.2pt;height:819pt" coordorigin="-5114,-167" coordsize="13264,16380">
                <v:shape id="shape_0" stroked="f" o:allowincell="f" style="position:absolute;left:7565;top:-16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4;top:-166;width:13264;height:16379">
                  <v:group id="shape_0" alt="Группа 677" style="position:absolute;left:-5114;top:-166;width:13264;height:16379">
                    <v:shape id="shape_0" stroked="f" o:allowincell="f" style="position:absolute;left:-5114;top:58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8;top:-166;width:11968;height:16379">
                      <v:group id="shape_0" alt="Группа 680" style="position:absolute;left:-3443;top:7544;width:856;height:3664">
                        <v:shape id="shape_0" ID="Автофигуры 681" stroked="t" o:allowincell="f" style="position:absolute;left:-1134;top:-19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0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0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8;top:-166;width:11968;height:16379">
                        <v:shape id="shape_0" ID="Автофигуры 691" stroked="t" o:allowincell="f" style="position:absolute;left:9877;top:-129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9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8;top:-166;width:11968;height:16379">
                          <v:group id="shape_0" alt="Группа 694" style="position:absolute;left:-3818;top:-166;width:11968;height:16184">
                            <v:shape id="shape_0" stroked="f" o:allowincell="f" style="position:absolute;left:1372;top:137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3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4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9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2;top:143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;top:142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7;top:145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5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8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06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40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8;top:117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166;width:11141;height:16184">
                              <v:shape id="shape_0" ID="Автофигуры 713" stroked="t" o:allowincell="f" style="position:absolute;left:-386;top:-19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8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9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9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5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4;top:-166;width:10464;height:16184">
                                <v:group id="shape_0" alt="Группа 720" style="position:absolute;left:-2295;top:-166;width:10445;height:16184">
                                  <v:shape id="shape_0" ID="Автофигуры 721" stroked="t" o:allowincell="f" style="position:absolute;left:10459;top:-133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8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8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8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8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1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7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5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7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8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8;top:146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8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6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8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51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2;top:146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9;top:159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0;top:148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00"/>
              <w:ind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05990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-618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2968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851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-815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69680" y="-761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690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080" y="-826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4240" y="-826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-128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175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360" y="-128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-128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-391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86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8720" y="-851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760" y="175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176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000" y="1764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8800" y="85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18520" y="32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000" y="32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800" y="504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104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121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140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0040" y="157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03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45920" y="32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32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248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104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068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120" y="175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22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1960" y="86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052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6pt;width:663.2pt;height:818.95pt" coordorigin="-5145,-212" coordsize="13264,16379">
                <v:shape id="shape_0" stroked="f" o:allowincell="f" style="position:absolute;left:7534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2;width:13264;height:16379">
                  <v:group id="shape_0" alt="Группа 677" style="position:absolute;left:-5145;top:-212;width:13264;height:16379">
                    <v:shape id="shape_0" stroked="f" o:allowincell="f" style="position:absolute;left:-5145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9;top:-212;width:11968;height:16379">
                      <v:group id="shape_0" alt="Группа 680" style="position:absolute;left:-3474;top:7498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9;top:-212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9;top:-212;width:11968;height:16379">
                          <v:group id="shape_0" alt="Группа 694" style="position:absolute;left:-3849;top:-212;width:11968;height:16184">
                            <v:shape id="shape_0" stroked="f" o:allowincell="f" style="position:absolute;left:1341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53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98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6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9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2;top:-212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5;top:-212;width:10464;height:16184">
                                <v:group id="shape_0" alt="Группа 720" style="position:absolute;left:-2326;top:-212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9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9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1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8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9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84400</wp:posOffset>
                </wp:positionH>
                <wp:positionV relativeFrom="paragraph">
                  <wp:posOffset>-121285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4480" y="-636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8080" y="-86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8800" y="-86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86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869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8800" y="-869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440" y="-832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080" y="-779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708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9480" y="-844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2640" y="-844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2400" y="-146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9520" y="1572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1760" y="-146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480" y="-146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240" y="-571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682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7120" y="-8691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160" y="157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4480" y="158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7400" y="1585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7200" y="68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6920" y="14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5400" y="14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200" y="324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4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8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480" y="103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22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440" y="139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85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4320" y="14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7720" y="14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0880" y="14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9440" y="14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9080" y="14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2520" y="157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104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0360" y="68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8920" y="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55pt;margin-top:-9.55pt;width:663.2pt;height:819pt" coordorigin="-5111,-191" coordsize="13264,16380">
                <v:shape id="shape_0" stroked="f" o:allowincell="f" style="position:absolute;left:7568;top:-191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1;top:-190;width:13264;height:16379">
                  <v:group id="shape_0" alt="Группа 677" style="position:absolute;left:-5111;top:-190;width:13264;height:16379">
                    <v:shape id="shape_0" stroked="f" o:allowincell="f" style="position:absolute;left:-5111;top:5832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5;top:-190;width:11968;height:16379">
                      <v:group id="shape_0" alt="Группа 680" style="position:absolute;left:-3440;top:7520;width:856;height:3664">
                        <v:shape id="shape_0" ID="Автофигуры 681" stroked="t" o:allowincell="f" style="position:absolute;left:-1134;top:-25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5;top:-190;width:11968;height:16379">
                        <v:shape id="shape_0" ID="Автофигуры 691" stroked="t" o:allowincell="f" style="position:absolute;left:9877;top:-13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5;top:-190;width:11968;height:16379">
                          <v:group id="shape_0" alt="Группа 694" style="position:absolute;left:-3815;top:-190;width:11968;height:16184">
                            <v:shape id="shape_0" stroked="f" o:allowincell="f" style="position:absolute;left:1375;top:13730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6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9;top:1427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4;top:14274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00;top:14573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572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840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062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4016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5;top:11751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88;top:-190;width:11141;height:16184">
                              <v:shape id="shape_0" ID="Автофигуры 713" stroked="t" o:allowincell="f" style="position:absolute;left:-386;top:-25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1;top:-190;width:10464;height:16184">
                                <v:group id="shape_0" alt="Группа 720" style="position:absolute;left:-2292;top:-190;width:10445;height:16184">
                                  <v:shape id="shape_0" ID="Автофигуры 721" stroked="t" o:allowincell="f" style="position:absolute;left:10459;top:-138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5;top:14579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5;top:1485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57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84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5159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5;top:14579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32;top:15969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3;top:14871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но-пространственное решение застройки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48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483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801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97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801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801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11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86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73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51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52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53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72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72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54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37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476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72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73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73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73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73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9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5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55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5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1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5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5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7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9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1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2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3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3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6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9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7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3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3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3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3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3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1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68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Участок работ расположен по адресу: Республика Адыгея,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муниципальное образование «Город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Майкоп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»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,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х. Гавердовский,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ул.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Садо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ва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я, часть кадастрового квартала 01:08:1313004, ограниченная улицами Садовая, Весенняя, Нурбия Емижа, Меджида Тхагапсова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исследуемой площадки спокойный, ровный. На момент обследования территория представляет собой незастроенный  участок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участок работ расположен на первой надпойменной террасе правого берега реки Бел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</w:rPr>
        <w:t xml:space="preserve"> «Строительная климатология»</w:t>
      </w:r>
      <w:r>
        <w:rPr>
          <w:sz w:val="28"/>
          <w:szCs w:val="28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, характерные для данной ме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— +11.5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опительного сезона — 148 дн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 — 1.0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48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— 0.8 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— -19 º 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по карте А ОСР-2016  — 7 баллов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е инженерно-геологические явле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смичность,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высокий</w:t>
      </w:r>
      <w:r>
        <w:rPr>
          <w:color w:val="000000"/>
          <w:sz w:val="28"/>
          <w:szCs w:val="28"/>
          <w:lang w:val="ru-RU"/>
        </w:rPr>
        <w:t xml:space="preserve"> уровень подземных в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b/>
          <w:b/>
          <w:bCs/>
          <w:color w:val="000000"/>
          <w:sz w:val="28"/>
          <w:szCs w:val="28"/>
          <w:u w:val="single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u w:val="single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55165</wp:posOffset>
                </wp:positionH>
                <wp:positionV relativeFrom="paragraph">
                  <wp:posOffset>-13589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847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48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801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497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801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801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711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586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73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51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152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152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72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72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8374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47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72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73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73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73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73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19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10.7pt;width:604.8pt;height:816.55pt" coordorigin="-3902,-214" coordsize="12096,16331">
                <v:shape id="shape_0" stroked="f" o:allowincell="f" style="position:absolute;left:7268;top:1589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214;width:12096;height:16149">
                  <v:group id="shape_0" alt="Группа 8773" style="position:absolute;left:-3902;top:-214;width:12096;height:16149">
                    <v:shape id="shape_0" ID="Автофигуры 8774" stroked="t" o:allowincell="f" style="position:absolute;left:9560;top:-1356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5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214;width:12096;height:16149">
                      <v:group id="shape_0" alt="Группа 8777" style="position:absolute;left:-3902;top:10570;width:1973;height:5345">
                        <v:shape id="shape_0" stroked="f" o:allowincell="f" style="position:absolute;left:-3618;top:1057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396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0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6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214;width:10568;height:16149">
                        <v:shape id="shape_0" ID="Автофигуры 8788" stroked="t" o:allowincell="f" style="position:absolute;left:10139;top:-139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1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1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1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070;width:10576;height:850">
                        <v:shape id="shape_0" stroked="f" o:allowincell="f" style="position:absolute;left:1337;top:1508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3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2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08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47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070;width:10576;height:850">
                          <v:shape id="shape_0" ID="Автофигуры 8803" stroked="t" o:allowincell="f" style="position:absolute;left:3267;top:13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3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6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8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7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3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3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3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3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3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211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м проектным решением для территории являетс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рганизация улично-дорожной сети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ределение характеристик и очередности планируемого развития территор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анируемые к размещению объекты капитального строительств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жилые дома до трех этажей,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1- этажный магазин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линий электропередач, высоковольтных ЛЭП 10 кВ и 35 кВ, электрокабелей и кабелей связ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</w:t>
      </w:r>
      <w:r>
        <w:rPr>
          <w:sz w:val="28"/>
          <w:szCs w:val="28"/>
          <w:lang w:val="ru-RU"/>
        </w:rPr>
        <w:t>условно</w:t>
      </w:r>
      <w:r>
        <w:rPr>
          <w:sz w:val="28"/>
          <w:szCs w:val="28"/>
          <w:lang w:val="ru-RU"/>
        </w:rPr>
        <w:t xml:space="preserve"> разрешённый вид использова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магази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на земельном участке с кадастровым номером 01:08:1313004:10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о адресу: Республика Адыгея, г. Майкоп, х. Гавердовский.</w:t>
      </w:r>
      <w:r>
        <w:rPr>
          <w:sz w:val="28"/>
          <w:szCs w:val="28"/>
          <w:lang w:val="ru-RU"/>
        </w:rPr>
        <w:t xml:space="preserve"> Данное распоряжение </w:t>
      </w:r>
      <w:r>
        <w:rPr>
          <w:color w:val="000000"/>
          <w:position w:val="0"/>
          <w:sz w:val="28"/>
          <w:sz w:val="28"/>
          <w:szCs w:val="28"/>
          <w:vertAlign w:val="baseline"/>
          <w:lang w:val="ru-RU"/>
        </w:rPr>
        <w:t>Администрации МО «Город Майкоп» от 03.08.2023 №1735-р</w:t>
      </w:r>
      <w:r>
        <w:rPr>
          <w:sz w:val="28"/>
          <w:szCs w:val="28"/>
          <w:lang w:val="ru-RU"/>
        </w:rPr>
        <w:t xml:space="preserve"> было предоставле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, коммунальная и социальная инфраструктуры находятся в стадии формирования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ации предусмотрено проектирование новых улиц. Ширина проезжей части запроектированных улиц составляет 6.0 м, ширина тротуаров — 1.5 м. Предусмотрено также озеленение.</w:t>
      </w:r>
    </w:p>
    <w:p>
      <w:pPr>
        <w:pStyle w:val="TextBody"/>
        <w:spacing w:lineRule="atLeast" w:line="10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2795</wp:posOffset>
                </wp:positionH>
                <wp:positionV relativeFrom="paragraph">
                  <wp:posOffset>-95885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48240" y="-8612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07520" y="-8615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3080" y="-814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0" y="-510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0280" y="-814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640" y="-814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760" y="-725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599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67960" y="-8863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3640" y="138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640" y="139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7880" y="139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1440" y="-885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3000" y="-885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0200" y="-868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2280" y="-8506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644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3080" y="-885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9480" y="-886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8040" y="-886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3440" y="-886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8480" y="-886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6440" y="-832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95pt;margin-top:-7.55pt;width:607.7pt;height:817.25pt" coordorigin="-4039,-151" coordsize="12154,16345">
                <v:shape id="shape_0" stroked="f" o:allowincell="f" style="position:absolute;left:7183;top:15973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39;top:-151;width:12154;height:16162">
                  <v:group id="shape_0" alt="Группа 11403" style="position:absolute;left:-4039;top:-151;width:12154;height:16162">
                    <v:shape id="shape_0" ID="Автофигуры 11404" stroked="t" o:allowincell="f" style="position:absolute;left:9615;top:-1371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71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39;top:-151;width:12154;height:16162">
                      <v:group id="shape_0" alt="Группа 11407" style="position:absolute;left:-4039;top:10645;width:1974;height:5347">
                        <v:shape id="shape_0" stroked="f" o:allowincell="f" style="position:absolute;left:-3756;top:1064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6;top:14037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9;top:11774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7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3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6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09;top:-151;width:10624;height:16162">
                        <v:shape id="shape_0" ID="Автофигуры 11418" stroked="t" o:allowincell="f" style="position:absolute;left:10197;top:-141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0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0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0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25;top:15144;width:10631;height:851">
                        <v:shape id="shape_0" stroked="f" o:allowincell="f" style="position:absolute;left:1222;top:15154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4;top:1570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8;top:1569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3;top:1569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08;top:1570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;top:15697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8;top:1569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4;top:15165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4;top:15545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25;top:15144;width:10631;height:851">
                          <v:shape id="shape_0" ID="Автофигуры 11433" stroked="t" o:allowincell="f" style="position:absolute;left:3289;top:11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1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4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7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5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1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3;top:-150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 и установлены соответствующие условные зна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внесения изменений в проектную документацию составляет 1.82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ельных участков, рассматриваемых в проекте, застроена част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 природного характе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вневые осад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низинных участков склоновыми стоками дождевых и талых в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ый град — диаметр градин 20 мм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— скорость при порывах 25 м/сек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гололёд — обледенение ЛЭ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техногенного характ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нженерных коммуник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водо-, электро- или газоснаб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асных производств и потенциально опас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еобходимо учитывать антисейсмические меро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женерной подготовк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79930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4120" y="-8775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0160" y="-877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9000" y="-831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5760" y="-527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7640" y="-8308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000" y="-8308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-741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616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4200" y="-902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9520" y="120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000" y="121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3760" y="121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1160" y="-901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9240" y="-902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7560" y="-884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000" y="-866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5560" y="-877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5320" y="-901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-902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0720" y="-902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2520" y="-902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5040" y="-9025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5560" y="-848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7pt;margin-top:-8.1pt;width:603.35pt;height:815.35pt" coordorigin="-3940,-162" coordsize="12067,16307">
                <v:shape id="shape_0" stroked="f" o:allowincell="f" style="position:absolute;left:7203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40;top:-162;width:12067;height:16125">
                  <v:group id="shape_0" alt="Группа 8908" style="position:absolute;left:-3940;top:-162;width:12067;height:16125">
                    <v:shape id="shape_0" ID="Автофигуры 8909" stroked="t" o:allowincell="f" style="position:absolute;left:9534;top:-1398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9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40;top:-162;width:12067;height:16125">
                      <v:group id="shape_0" alt="Группа 8912" style="position:absolute;left:-3940;top:10608;width:1970;height:5335">
                        <v:shape id="shape_0" stroked="f" o:allowincell="f" style="position:absolute;left:-3656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6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9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7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15;top:-162;width:10542;height:16125">
                        <v:shape id="shape_0" ID="Автофигуры 8923" stroked="t" o:allowincell="f" style="position:absolute;left:10111;top:-143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7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31;top:15099;width:10550;height:848">
                        <v:shape id="shape_0" stroked="f" o:allowincell="f" style="position:absolute;left:1287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0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9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8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7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6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8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1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31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31;top:15099;width:10550;height:848">
                          <v:shape id="shape_0" ID="Автофигуры 8938" stroked="t" o:allowincell="f" style="position:absolute;left:3256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1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4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2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7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51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зеленения территор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и объёмно-пространственной структуры застрой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ферной зоны между жилым и иными массив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и сто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ы на хозяйственно-питьевые нужды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9180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918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71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68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71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71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82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57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943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79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80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80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942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9427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9248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9075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917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942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943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943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943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943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462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62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6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0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2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50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0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1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1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9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9">
                          <v:shape id="shape_0" ID="Автофигуры 18300" stroked="t" o:allowincell="f" style="position:absolute;left:3256;top: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2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5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8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6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08</w:t>
      </w:r>
      <w:r>
        <w:rPr>
          <w:rFonts w:eastAsia="Times New Roman"/>
          <w:sz w:val="28"/>
          <w:szCs w:val="28"/>
        </w:rPr>
        <w:t>.202</w:t>
      </w:r>
      <w:r>
        <w:rPr>
          <w:rFonts w:eastAsia="Times New Roman"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0880</wp:posOffset>
                </wp:positionH>
                <wp:positionV relativeFrom="paragraph">
                  <wp:posOffset>-101600</wp:posOffset>
                </wp:positionV>
                <wp:extent cx="7172325" cy="10345420"/>
                <wp:effectExtent l="0" t="0" r="0" b="0"/>
                <wp:wrapNone/>
                <wp:docPr id="16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920" y="25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312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71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374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160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285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50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0680" y="1021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1022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920" y="1023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252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004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8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35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25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524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84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24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53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195.4pt;margin-top:-8pt;width:605.75pt;height:814.6pt" coordorigin="-3908,-160" coordsize="12115,16292">
                <v:shape id="shape_0" stroked="f" o:allowincell="f" style="position:absolute;left:7279;top:15913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3908;top:-160;width:12115;height:16111">
                  <v:group id="shape_0" alt="Группа 10112" style="position:absolute;left:-3908;top:-160;width:12115;height:16111">
                    <v:shape id="shape_0" ID="Автофигуры 10113" stroked="t" o:allowincell="f" style="position:absolute;left:9581;top:2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2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3908;top:-160;width:12115;height:16111">
                      <v:group id="shape_0" alt="Группа 10116" style="position:absolute;left:-3908;top:10599;width:1968;height:5332">
                        <v:shape id="shape_0" stroked="f" o:allowincell="f" style="position:absolute;left:-3625;top:10600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82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26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111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59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11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11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145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382;top:-160;width:10589;height:16111">
                        <v:shape id="shape_0" ID="Автофигуры 10127" stroked="t" o:allowincell="f" style="position:absolute;left:10161;top:-1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59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59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59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398;top:15087;width:10597;height:848">
                        <v:shape id="shape_0" stroked="f" o:allowincell="f" style="position:absolute;left:1337;top:15098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51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0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3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;top:15639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6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07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486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398;top:15087;width:10597;height:848">
                          <v:shape id="shape_0" ID="Автофигуры 10142" stroked="t" o:allowincell="f" style="position:absolute;left:3275;top:151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150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153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156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154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151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15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15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15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150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59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8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а разработка документации по планировке территории (проект планировки территории) в несколько этапов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редусмотрена разработка проектной документации, расположена в центральной части х. Гавердовского МО «Город Майкоп» Республики Адыг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 спокойный, ров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вертикальной планировки участка были учте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рмального водоотвода с территории прое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охранение существующего рельефа и зелёных наса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уществующих автомобиль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осуществляется с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  <w:rFonts w:ascii="Times New Roman" w:hAnsi="Times New Roman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Open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5-29T15:16:00Z</cp:lastPrinted>
  <dcterms:modified xsi:type="dcterms:W3CDTF">2024-10-09T13:31:12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8165</vt:lpwstr>
  </property>
</Properties>
</file>