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 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Руденко М. А</w:t>
      </w:r>
      <w:r>
        <w:rPr>
          <w:sz w:val="28"/>
          <w:szCs w:val="28"/>
          <w:lang w:val="en-US"/>
        </w:rPr>
        <w:t>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drawing>
          <wp:inline distT="0" distB="0" distL="0" distR="0">
            <wp:extent cx="6478905" cy="9169400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478905" cy="9151620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5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15 октябр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75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08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08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08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08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08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72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18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48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83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84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862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17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860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860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34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289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085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180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188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191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28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75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752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93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105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469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644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831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200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46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754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74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74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74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74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18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64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28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282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5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2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8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7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25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5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5">
                              <v:shape id="shape_0" ID="Автофигуры 713" stroked="t" o:allowincell="f" style="position:absolute;left:-386;top:-15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5">
                                <v:group id="shape_0" alt="Группа 720" style="position:absolute;left:-2231;top:-208;width:10445;height:16185">
                                  <v:shape id="shape_0" ID="Автофигуры 721" stroked="t" o:allowincell="f" style="position:absolute;left:10459;top:-129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9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9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3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6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9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3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77415</wp:posOffset>
                </wp:positionH>
                <wp:positionV relativeFrom="paragraph">
                  <wp:posOffset>-125095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57280" y="-578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088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160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4120" y="-811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1600" y="-811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1240" y="-7754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0880" y="-721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651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62280" y="-786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15440" y="-787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45200" y="-893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2320" y="2148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-89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57280" y="-89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3040" y="4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4840" y="1258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-811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5960" y="2149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57280" y="2158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0200" y="216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0000" y="125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89720" y="72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98200" y="72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0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9080" y="107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4840" y="14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7280" y="16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3040" y="1800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1240" y="197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143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17120" y="72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052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7368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3224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91880" y="716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5320" y="2153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161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33160" y="125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71720" y="125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pt;margin-top:-9.85pt;width:663.2pt;height:818.95pt" coordorigin="-5100,-197" coordsize="13264,16379">
                <v:shape id="shape_0" stroked="f" o:allowincell="f" style="position:absolute;left:7579;top:-19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00;top:-196;width:13264;height:16379">
                  <v:group id="shape_0" alt="Группа 677" style="position:absolute;left:-5100;top:-196;width:13264;height:16379">
                    <v:shape id="shape_0" stroked="f" o:allowincell="f" style="position:absolute;left:-5100;top:582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04;top:-196;width:11968;height:16379">
                      <v:group id="shape_0" alt="Группа 680" style="position:absolute;left:-3429;top:7514;width:856;height:3665">
                        <v:shape id="shape_0" ID="Автофигуры 681" stroked="t" o:allowincell="f" style="position:absolute;left:-1134;top:-16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2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8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7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04;top:-196;width:11968;height:16379">
                        <v:shape id="shape_0" ID="Автофигуры 691" stroked="t" o:allowincell="f" style="position:absolute;left:9877;top:-125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04;top:-196;width:11968;height:16379">
                          <v:group id="shape_0" alt="Группа 694" style="position:absolute;left:-3804;top:-196;width:11968;height:16184">
                            <v:shape id="shape_0" stroked="f" o:allowincell="f" style="position:absolute;left:1386;top:1372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28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30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6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08;top:1427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3;top:1426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11;top:1456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56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83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061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401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04;top:1174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77;top:-196;width:11141;height:16184">
                              <v:shape id="shape_0" ID="Автофигуры 713" stroked="t" o:allowincell="f" style="position:absolute;left:-386;top:-16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8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9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9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8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8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00;top:-196;width:10464;height:16184">
                                <v:group id="shape_0" alt="Группа 720" style="position:absolute;left:-2281;top:-196;width:10445;height:16184">
                                  <v:shape id="shape_0" ID="Автофигуры 721" stroked="t" o:allowincell="f" style="position:absolute;left:10459;top:-1297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8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0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9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9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6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0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9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9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3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74;top:1457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57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8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515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6;top:1457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43;top:1596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14;top:1486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92020</wp:posOffset>
                </wp:positionH>
                <wp:positionV relativeFrom="paragraph">
                  <wp:posOffset>-168910</wp:posOffset>
                </wp:positionV>
                <wp:extent cx="7361555" cy="10400665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2040" y="-590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564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636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8880" y="-823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636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87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5640" y="-733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663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7040" y="-798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30200" y="-798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9960" y="-1010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080" y="2031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9320" y="-1007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-1007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800" y="-112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9600" y="114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4680" y="-8232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0720" y="2032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2040" y="2041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2044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4760" y="113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4480" y="608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2960" y="604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1760" y="783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958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9600" y="132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496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7800" y="1684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185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31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1880" y="60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528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844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700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6640" y="59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080" y="2036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50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7920" y="114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6480" y="113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10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15pt;margin-top:-13.3pt;width:663.2pt;height:818.95pt" coordorigin="-5123,-266" coordsize="13264,16379">
                <v:shape id="shape_0" stroked="f" o:allowincell="f" style="position:absolute;left:7556;top:-26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3;top:-266;width:13264;height:16379">
                  <v:group id="shape_0" alt="Группа 677" style="position:absolute;left:-5123;top:-266;width:13264;height:16379">
                    <v:shape id="shape_0" stroked="f" o:allowincell="f" style="position:absolute;left:-5123;top:57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7;top:-266;width:11968;height:16379">
                      <v:group id="shape_0" alt="Группа 680" style="position:absolute;left:-3452;top:7444;width:856;height:3664">
                        <v:shape id="shape_0" ID="Автофигуры 681" stroked="t" o:allowincell="f" style="position:absolute;left:-1134;top:-1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9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1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7;top:-266;width:11968;height:16379">
                        <v:shape id="shape_0" ID="Автофигуры 691" stroked="t" o:allowincell="f" style="position:absolute;left:9877;top:-128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8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7;top:-266;width:11968;height:16379">
                          <v:group id="shape_0" alt="Группа 694" style="position:absolute;left:-3827;top:-266;width:11968;height:16184">
                            <v:shape id="shape_0" stroked="f" o:allowincell="f" style="position:absolute;left:1363;top:136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2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3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31;top:142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6;top:141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88;top:144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4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7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05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39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7;top:116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00;top:-266;width:11141;height:16184">
                              <v:shape id="shape_0" ID="Автофигуры 713" stroked="t" o:allowincell="f" style="position:absolute;left:-386;top:-18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3;top:-266;width:10464;height:16184">
                                <v:group id="shape_0" alt="Группа 720" style="position:absolute;left:-2304;top:-266;width:10445;height:16184">
                                  <v:shape id="shape_0" ID="Автофигуры 721" stroked="t" o:allowincell="f" style="position:absolute;left:10459;top:-132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6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6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7;top:145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7;top:1477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5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7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10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50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3;top:145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0;top:158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1;top:147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планировки террит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25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253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78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74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78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78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88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63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502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74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75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76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97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31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14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24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50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61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19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19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2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2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2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8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1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5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5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5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5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7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7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9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2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1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7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7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5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утвержденный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Приказ Комитета Республики Адыгея по архитектуре и градостроительству от 10.09.2024 №151-ДПТ «О подготовке документации </w:t>
      </w:r>
      <w:r>
        <w:rPr>
          <w:sz w:val="28"/>
          <w:szCs w:val="28"/>
          <w:lang w:val="en-US"/>
        </w:rPr>
        <w:t xml:space="preserve">по внесению изменений в проект планировки территории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, </w:t>
      </w:r>
      <w:r>
        <w:rPr>
          <w:sz w:val="28"/>
          <w:szCs w:val="28"/>
        </w:rPr>
        <w:t>утверждённый</w:t>
      </w:r>
      <w:r>
        <w:rPr>
          <w:sz w:val="28"/>
          <w:szCs w:val="28"/>
          <w:lang w:val="en-US"/>
        </w:rPr>
        <w:t xml:space="preserve"> приказом Комитета Республики Адыгея по архитектуре и градостроительству от 29.07.2024 № 51-ДПТУ, и проект межевания территории части кадастрового квартала 01:08:1313004, ограниченной улицами Садовая, Весенняя, Нурбия Емижа и Меджида Тхагапсова в хуторе </w:t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61515</wp:posOffset>
                </wp:positionH>
                <wp:positionV relativeFrom="paragraph">
                  <wp:posOffset>-11430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2320" y="-8363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9800" y="-8366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1360" y="-789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400" y="-486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789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640" y="-789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760" y="-7000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920" y="-574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2040" y="-861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7720" y="162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163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960" y="163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8920" y="-8606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7440" y="-8610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9200" y="-8432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1640" y="-825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2680" y="-836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2360" y="-8606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680" y="-861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3800" y="-861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7040" y="-861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0280" y="-861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2680" y="-807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6pt;margin-top:-9pt;width:604.8pt;height:816.55pt" coordorigin="-3912,-180" coordsize="12096,16331">
                <v:shape id="shape_0" stroked="f" o:allowincell="f" style="position:absolute;left:7258;top:15931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12;top:-180;width:12096;height:16149">
                  <v:group id="shape_0" alt="Группа 8773" style="position:absolute;left:-3912;top:-180;width:12096;height:16149">
                    <v:shape id="shape_0" ID="Автофигуры 8774" stroked="t" o:allowincell="f" style="position:absolute;left:9560;top:-133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12;top:-180;width:12096;height:16149">
                      <v:group id="shape_0" alt="Группа 8777" style="position:absolute;left:-3912;top:10604;width:1973;height:5345">
                        <v:shape id="shape_0" stroked="f" o:allowincell="f" style="position:absolute;left:-3628;top:1060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8;top:139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1;top:11734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9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84;top:-180;width:10568;height:16149">
                        <v:shape id="shape_0" ID="Автофигуры 8788" stroked="t" o:allowincell="f" style="position:absolute;left:10139;top:-13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00;top:15103;width:10576;height:849">
                        <v:shape id="shape_0" stroked="f" o:allowincell="f" style="position:absolute;left:1327;top:15114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9;top:156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6;top:1565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4;top:1565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91;top:1566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;top:15656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8;top:1565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7;top:15123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6;top:15504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00;top:15103;width:10576;height:849">
                          <v:shape id="shape_0" ID="Автофигуры 8803" stroked="t" o:allowincell="f" style="position:absolute;left:3267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5;top:-179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42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Гавердовский муниципального образования «Город Майкоп»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9038, выполненная в феврале 2024 г. геодезистами ИП Чедыгов Р. М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Целью разработки проектной документации является выделение элементов планировочной структуры, установление красных линий и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центральной части х. Гавердовского, севернее ул. Садовой. Территория проектирования включает в себя юго-западную часть территории кадастрового квартала 01:08:1313004. 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82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5325"/>
        <w:gridCol w:w="675"/>
        <w:gridCol w:w="1245"/>
        <w:gridCol w:w="840"/>
        <w:gridCol w:w="165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>
          <w:trHeight w:val="4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внесения изменений в документацию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мы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размещения магаз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3.0 (для магазинов), 0.4 – для ИЖС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1.0 (для магазинов), 0.2 – для ИЖС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1.77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50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ФАП составляет – 350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36445</wp:posOffset>
                </wp:positionH>
                <wp:positionV relativeFrom="paragraph">
                  <wp:posOffset>-11684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42120" y="-8339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01400" y="-834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06960" y="-787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280" y="-483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4160" y="-787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6520" y="-787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2640" y="-69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4800" y="-572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61840" y="-859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7520" y="165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6520" y="166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1760" y="167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85320" y="-858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66880" y="-8587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4080" y="-840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6160" y="-8233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0320" y="-8336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6960" y="-858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3360" y="-859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1920" y="-859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7320" y="-859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2360" y="-859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0320" y="-805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1.5pt;margin-top:-9.2pt;width:607.7pt;height:817.2pt" coordorigin="-4030,-184" coordsize="12154,16344">
                <v:shape id="shape_0" stroked="f" o:allowincell="f" style="position:absolute;left:7193;top:15940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30;top:-184;width:12154;height:16162">
                  <v:group id="shape_0" alt="Группа 11403" style="position:absolute;left:-4030;top:-184;width:12154;height:16162">
                    <v:shape id="shape_0" ID="Автофигуры 11404" stroked="t" o:allowincell="f" style="position:absolute;left:9615;top:-1331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32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30;top:-184;width:12154;height:16162">
                      <v:group id="shape_0" alt="Группа 11407" style="position:absolute;left:-4030;top:10611;width:1974;height:5347">
                        <v:shape id="shape_0" stroked="f" o:allowincell="f" style="position:absolute;left:-3746;top:10612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46;top:1400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29;top:11741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3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3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3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9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99;top:-184;width:10624;height:16162">
                        <v:shape id="shape_0" ID="Автофигуры 11418" stroked="t" o:allowincell="f" style="position:absolute;left:10197;top:-137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4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4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4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15;top:15111;width:10631;height:851">
                        <v:shape id="shape_0" stroked="f" o:allowincell="f" style="position:absolute;left:1232;top:15121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04;top:1567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38;top:1566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63;top:1566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98;top:1566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3;top:15664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;top:1566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132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4;top:15512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15;top:15111;width:10631;height:851">
                          <v:shape id="shape_0" ID="Автофигуры 11433" stroked="t" o:allowincell="f" style="position:absolute;left:3289;top:15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8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1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9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5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4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3;top:-183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108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торгового центра составляет – 1.15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будут установлены в рамках данной документации по планировке территор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застройки индивидуальными жилыми домами с содержанием домашнего скота и птицы Ж-1Б/1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Ж-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существующих земельных участках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планировки возможна при предоставлении разрешения на условно разрешённый вид использования – магазины – на земельном участке с кадастровым номером 01:08:1313004:1045 по адресу: Республика Адыгея, г. Майкоп, х. Гавердовский. Данное распоряжение </w:t>
      </w:r>
      <w:r>
        <w:rPr>
          <w:color w:val="000000"/>
          <w:sz w:val="28"/>
          <w:szCs w:val="28"/>
        </w:rPr>
        <w:t>Администрации МО «Город Майкоп» от 03.08.2023 №1735-р</w:t>
      </w:r>
      <w:r>
        <w:rPr>
          <w:sz w:val="28"/>
          <w:szCs w:val="28"/>
        </w:rPr>
        <w:t xml:space="preserve"> было предоставлено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ланируемого размещения индивидуальных жилых домов на земельных участках с соответствующим видом разрешённого использования определены в соответствии с градостроительными регламентами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а территории проектирования сгруппированы в квартал, окружённый проектируемыми и существующими улицами. Ширина проезжей части улиц составляет 6.0 м, ширина тротуаров - 1.5 м. Предусмотрена зона озеленения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технического подключения объекта к инженерным сетям имеются от существующих сетей. Техническое заключение о точках подключения следует получать на более поздних стадиях проектирования. 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ждый индивидуальный жилой дом и магазин планируется оборудовать внутренними сетями электроснабжения, водопровода и канализации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более поздних этапах проектирования необходимо выполнить проекты на размещение инженерных сетей: водопровода, канализации и газоснабжения, горячее водоснабжение и отопление от котл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определяются основные планировочные решения территории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72945</wp:posOffset>
                </wp:positionH>
                <wp:positionV relativeFrom="paragraph">
                  <wp:posOffset>-63500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6920" y="-8605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2960" y="-8608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1800" y="-813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510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0440" y="-813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813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920" y="-724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080" y="-599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7000" y="-885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2320" y="137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138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6560" y="1384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3960" y="-884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2040" y="-8851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360" y="-867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2800" y="-8499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360" y="-8601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8120" y="-8847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6400" y="-885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3520" y="-885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5320" y="-885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840" y="-885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360" y="-831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6.4pt;margin-top:-5pt;width:603.35pt;height:815.35pt" coordorigin="-3928,-100" coordsize="12067,16307">
                <v:shape id="shape_0" stroked="f" o:allowincell="f" style="position:absolute;left:7214;top:15988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28;top:-100;width:12067;height:16125">
                  <v:group id="shape_0" alt="Группа 8908" style="position:absolute;left:-3928;top:-100;width:12067;height:16125">
                    <v:shape id="shape_0" ID="Автофигуры 8909" stroked="t" o:allowincell="f" style="position:absolute;left:9534;top:-136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6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28;top:-100;width:12067;height:16125">
                      <v:group id="shape_0" alt="Группа 8912" style="position:absolute;left:-3928;top:10671;width:1970;height:5335">
                        <v:shape id="shape_0" stroked="f" o:allowincell="f" style="position:absolute;left:-3645;top:10672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5;top:14057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8;top:11797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6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04;top:-100;width:10542;height:16125">
                        <v:shape id="shape_0" ID="Автофигуры 8923" stroked="t" o:allowincell="f" style="position:absolute;left:10111;top:-14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20;top:15161;width:10550;height:848">
                        <v:shape id="shape_0" stroked="f" o:allowincell="f" style="position:absolute;left:1298;top:15171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9;top:1572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8;top:1571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7;top:1571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6;top:1571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5;top:15713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1571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2;top:15181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2;top:15562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20;top:15161;width:10550;height:848">
                          <v:shape id="shape_0" ID="Автофигуры 8938" stroked="t" o:allowincell="f" style="position:absolute;left:3256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2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6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62;top:-98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высоковольтных ЛЭП 10 кВ - по 10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170 Охранная зона воздушных линий электропередач 35 кВ, стоящая на государственном кадастровом учёте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уществующих электрокабелей, 6 кВ — по 1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 Охранная зона существующих кабелей связи – по 0.6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420 — Публичный сервитут с целью размещения объекта электросетевого хозяйства регионального значения "Воздушная линия электропередачи ВЛ 35 кВ "Черемушки - Промсточная"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565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56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10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06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0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0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20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595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81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41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421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423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80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812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633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46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56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80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27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36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6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8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6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4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8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8">
                          <v:shape id="shape_0" ID="Автофигуры 18300" stroked="t" o:allowincell="f" style="position:absolute;left:3256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2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5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6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>
          <w:sz w:val="28"/>
          <w:szCs w:val="28"/>
        </w:rPr>
      </w:pPr>
      <w:r>
        <w:rPr>
          <w:sz w:val="28"/>
          <w:szCs w:val="28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rPr>
          <w:rFonts w:eastAsia="Times New Roman"/>
          <w:bCs/>
          <w:sz w:val="28"/>
          <w:szCs w:val="28"/>
        </w:rPr>
        <w:t>в соответствии со ст.51.1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полагается также поэтапная последовательность осуществления мероприятий, предусмотренных проектом в отношении иных объектов капитального строительства, описанных в данной документац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лучение разрешения на строительство объекта капитального строительства в соответствии со ст.51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троительство объекта капитального строительства в соответствии с разработанной проектной документацией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-180" w:leader="none"/>
          <w:tab w:val="left" w:pos="720" w:leader="none"/>
        </w:tabs>
        <w:suppressAutoHyphens w:val="true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дготовка технического плана объекта капиталь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-180" w:leader="none"/>
          <w:tab w:val="left" w:pos="720" w:leader="none"/>
        </w:tabs>
        <w:suppressAutoHyphens w:val="true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лучение разрешения на ввод объекта капитального строительства в эксплуатацию в соответствии со ст.55 Градостроительного кодекса Российской Федерации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-180" w:leader="none"/>
          <w:tab w:val="left" w:pos="720" w:leader="none"/>
        </w:tabs>
        <w:suppressAutoHyphens w:val="true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 № 218-ФЗ «О государственной регистрации недвижимости».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641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64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17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14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17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17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28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603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89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33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34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34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88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88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70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536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63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88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35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4pt" coordorigin="-3953,-162" coordsize="12067,16308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6">
                  <v:group id="shape_0" alt="Группа 18270" style="position:absolute;left:-3953;top:-162;width:12067;height:16126">
                    <v:shape id="shape_0" ID="Автофигуры 18271" stroked="t" o:allowincell="f" style="position:absolute;left:9534;top:-1377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77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6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8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8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8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5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6">
                        <v:shape id="shape_0" ID="Автофигуры 18285" stroked="t" o:allowincell="f" style="position:absolute;left:10111;top:-14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9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9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9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8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8">
                          <v:shape id="shape_0" ID="Автофигуры 18300" stroked="t" o:allowincell="f" style="position:absolute;left:3256;top:11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1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3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6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4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1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9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/>
        <w:t xml:space="preserve">Площадь   10009.52  кв.м   Длина   470.54  м   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</w:t>
      </w:r>
      <w:r>
        <w:rPr/>
        <w:t>N             X                 Y            Длина   Дирекционный угол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1         431799.660       2224018.720      38.970   045° 23' 04.81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2         431827.030       2224046.460      23.979   045° 23' 19.00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3         431843.870       2224063.530     113.049   132° 18' 40.29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4         431767.770       2224147.130      14.660   132° 19' 06.17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5         431757.900       2224157.970      50.783   132° 19' 06.48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6         431723.710       2224195.520      49.357   225° 22' 39.32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7         431689.040       2224160.390      63.244   307° 58' 50.38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8         431727.960       2224110.540     116.498   307° 59' 07.48"</w:t>
      </w:r>
    </w:p>
    <w:p>
      <w:pPr>
        <w:pStyle w:val="Normal"/>
        <w:tabs>
          <w:tab w:val="clear" w:pos="708"/>
          <w:tab w:val="left" w:pos="6405" w:leader="none"/>
        </w:tabs>
        <w:ind w:firstLine="240"/>
        <w:jc w:val="both"/>
        <w:rPr/>
      </w:pPr>
      <w:r>
        <w:rPr>
          <w:rFonts w:eastAsia="Times New Roman"/>
        </w:rPr>
        <w:t xml:space="preserve">     </w:t>
      </w:r>
      <w:r>
        <w:rPr/>
        <w:t>1         431799.660       2224018.720      00.000   000° 00' 00.00"</w:t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Times New Roman" w:hAnsi="Times New Roman" w:cs="OpenSymbol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b/>
        <w:szCs w:val="28"/>
        <w:bCs/>
        <w:rFonts w:ascii="Symbol" w:hAnsi="Symbol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cs="OpenSymbol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  <w:sz w:val="28"/>
      <w:szCs w:val="28"/>
    </w:rPr>
  </w:style>
  <w:style w:type="character" w:styleId="WW8Num1z2">
    <w:name w:val="WW8Num1z2"/>
    <w:qFormat/>
    <w:rPr>
      <w:b/>
      <w:bCs/>
      <w:lang w:val="ru-RU"/>
    </w:rPr>
  </w:style>
  <w:style w:type="character" w:styleId="WW8Num2z0">
    <w:name w:val="WW8Num2z0"/>
    <w:qFormat/>
    <w:rPr>
      <w:rFonts w:ascii="Times New Roman" w:hAnsi="Times New Roman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  <w:sz w:val="28"/>
      <w:szCs w:val="28"/>
    </w:rPr>
  </w:style>
  <w:style w:type="character" w:styleId="WW8Num2z2">
    <w:name w:val="WW8Num2z2"/>
    <w:qFormat/>
    <w:rPr>
      <w:rFonts w:eastAsia="Times New Roman"/>
      <w:b/>
      <w:bCs/>
      <w:sz w:val="28"/>
      <w:szCs w:val="28"/>
      <w:lang w:val="ru-RU"/>
    </w:rPr>
  </w:style>
  <w:style w:type="character" w:styleId="WW8Num2z3">
    <w:name w:val="WW8Num2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10-09T16:31:00Z</cp:lastPrinted>
  <dcterms:modified xsi:type="dcterms:W3CDTF">2024-10-10T05:15:28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1F4AFA4C84C3C96E79201D94A5E6B_13</vt:lpwstr>
  </property>
  <property fmtid="{D5CDD505-2E9C-101B-9397-08002B2CF9AE}" pid="3" name="KSOProductBuildVer">
    <vt:lpwstr>1049-12.2.0.18165</vt:lpwstr>
  </property>
</Properties>
</file>