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color w:val="000000"/>
          <w:u w:val="single"/>
        </w:rPr>
        <w:t>22.04.2025   № 17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0145:3 по ул. Пржевальского/2-я Пушкина, 37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0145:3, </w:t>
      </w:r>
      <w:r>
        <w:rPr>
          <w:bCs/>
          <w:color w:val="000000"/>
          <w:szCs w:val="28"/>
        </w:rPr>
        <w:t xml:space="preserve">площадью 480 кв. м, </w:t>
      </w:r>
      <w:r>
        <w:rPr>
          <w:color w:val="000000"/>
          <w:szCs w:val="28"/>
        </w:rPr>
        <w:t>по ул. Пржевальского/2-я Пушкина, 37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ке Петровой Галине Владимир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15 апреля 2025 г. №КУВИ-001/2025-9025683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ка Петрова Г.В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10145:3, площадью 480 кв. м, по                     ул. Пржевальского/2-я Пушкина, 37 г. Майкопа по красной линии улиц Пржевальского и 2-я Пушки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0145:3 по ул. Пржевальского/2-я Пушкина, 37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10145:3 по ул. Пржевальского/2-я Пушкина, 37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</w:t>
      </w:r>
      <w:r>
        <w:rPr>
          <w:szCs w:val="28"/>
        </w:rPr>
        <w:t xml:space="preserve">Петровой Г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0145:3 по ул. Пржевальского/               2-я Пушкина, 37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Петровой Галине Владимир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10145:3, площадью 480 кв. м, по ул. Пржевальского/              2-я Пушкина, 37 г. Майкопа по красной линии улиц Пржевальского и               2-я Пушки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0145:3 по ул. Пржевальского/2-я Пушкина, 37       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05:00Z</dcterms:created>
  <dc:creator>игорь</dc:creator>
  <dc:description/>
  <cp:keywords/>
  <dc:language>en-US</dc:language>
  <cp:lastModifiedBy>User</cp:lastModifiedBy>
  <cp:lastPrinted>2025-04-15T16:51:00Z</cp:lastPrinted>
  <dcterms:modified xsi:type="dcterms:W3CDTF">2025-04-23T12:05:00Z</dcterms:modified>
  <cp:revision>2</cp:revision>
  <dc:subject/>
  <dc:title>АДМИНИСТРАЦИЯ</dc:title>
</cp:coreProperties>
</file>