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5.05.2025   № 19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на многоконтурном земельном участк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   кадастровым номером 01:08:0502001:1969 контуры 1 и 2                                                      по пер. Авиационному г. Майкопа</w:t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Многоконтурный земельный участок с кадастровым номером </w:t>
      </w:r>
      <w:r>
        <w:rPr>
          <w:sz w:val="28"/>
          <w:szCs w:val="28"/>
        </w:rPr>
        <w:t>01:08:0502001:1969 контуры 1 и 2, площадью 28787 кв. м, по                                  пер. Авиационному г. Майкопа, принадлежит на праве собственности Обществу с ограниченной ответственностью «Специализированный застройщик «КрымскСтройМонтаж»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5 апреля 2025 г. №КУВИ-001/2025-96568546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ОО «СЗ «КрымскСтройМонтаж» </w:t>
      </w:r>
      <w:r>
        <w:rPr>
          <w:sz w:val="28"/>
          <w:szCs w:val="28"/>
        </w:rPr>
        <w:t>обратилось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строительства многоквартирных жилых домов со встроенными помещениями на первом этаже на многоконтурном земельном участке с кадастровым номером 01:08:0502001:1969 контур 1 по                                пер. Авиационному  г. Майкопа на расстоянии 1 м от границы земельного участка с кадастровым номером 01:08:0502001:1972 по пер. Авиационному г. Майкопа с восточной стороны и на многоконтурном земельном участке с кадастровым номером 01:08:0502001:1969 контур 2 по                                     пер. Авиационному г. Майкопа по границе земельного участка с кадастровым номером 01:08:0502001:11 по пер. Авиационному г. Майкопа, район Майкопского аэропорта</w:t>
      </w:r>
      <w:r>
        <w:rPr>
          <w:color w:val="000000"/>
          <w:sz w:val="28"/>
          <w:szCs w:val="28"/>
        </w:rPr>
        <w:t>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договора о комплексном развитии территории по инициативе правообладателя №3-Д от 15 апреля 2024 г., заключенного между Администрацией муниципального образования «Город Майкоп», Комитетом Республики Адыгея по архитектуре и градостроительству и Обществом с ограниченной ответственностью </w:t>
      </w:r>
      <w:r>
        <w:rPr>
          <w:sz w:val="28"/>
          <w:szCs w:val="28"/>
        </w:rPr>
        <w:t>«Специализированный застройщик «КрымскСтройМонтаж»</w:t>
      </w:r>
      <w:r>
        <w:rPr>
          <w:color w:val="000000"/>
          <w:sz w:val="28"/>
          <w:szCs w:val="28"/>
        </w:rPr>
        <w:t>, многоконтурный земельный участок с   кадастровым номером 01:08:0502001:1969 контуры 1 и 2 по                                пер. Авиационному г. Майкопа находится в зоне комплексного развития территорий (З-КРТ). Разрешенный вид использования земельного участка «[2.6] - Многоэтажная жилая застройка (высотная застройка)» является основным видом использования зоны З-КРТ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«О предоставлении разрешения на отклонение от предельных параметров разрешенного строительства объекта капитального строительства на многоконтурном земельном участке с   кадастровым номером 01:08:0502001:1969 контуры 1 и 2 по пер. Авиационному г. Майкопа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                муниципального образования «Город Майкоп» предоставить                              ООО «СЗ «КрымскСтройМонтаж»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</w:t>
      </w:r>
      <w:r>
        <w:rPr>
          <w:bCs/>
          <w:szCs w:val="28"/>
        </w:rPr>
        <w:t>на многоконтурном земельном участке                                            с кадастровым номером 01:08:0502001:1969 контуры 1 и 2                                                      по пер. Авиационному г. Майкопа</w:t>
      </w:r>
      <w:r>
        <w:rPr>
          <w:szCs w:val="28"/>
        </w:rPr>
        <w:t xml:space="preserve">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                       от </w:t>
      </w:r>
      <w:r>
        <w:rPr>
          <w:szCs w:val="28"/>
          <w:u w:val="single"/>
        </w:rPr>
        <w:t xml:space="preserve">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Обществу с ограниченной ответственностью «Специализированный застройщик «КрымскСтройМонтаж»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</w:t>
      </w:r>
      <w:r>
        <w:rPr>
          <w:szCs w:val="28"/>
        </w:rPr>
        <w:t xml:space="preserve"> – для строительства многоквартирных жилых домов со встроенными помещениями на первом этаже на многоконтурном земельном участке с кадастровым номером 01:08:0502001:1969 контур 1 по пер. Авиационному  г. Майкопа на расстоянии 1 м от границы земельного участка с кадастровым номером 01:08:0502001:1972 по пер. Авиационному г. Майкопа с восточной стороны и на многоконтурном земельном участке с кадастровым номером 01:08:0502001:1969 контур 2 по  пер. Авиационному г. Майкопа по границе земельного участка с кадастровым номером 01:08:0502001:11 по пер. Авиационному г. Майкопа, район Майкопского аэропорт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  капитального строительства на многоконтурном земельном участке с   кадастровым номером 01:08:0502001:1969 контуры 1 и 2                                                      по пер. Авиационному г. Майкопа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color w:val="000000"/>
          <w:szCs w:val="28"/>
        </w:rPr>
        <w:t>«Город Майкоп»                                                                      Г.А. Митрофанов</w:t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3:17:00Z</dcterms:created>
  <dc:creator>игорь</dc:creator>
  <dc:description/>
  <cp:keywords/>
  <dc:language>en-US</dc:language>
  <cp:lastModifiedBy>User</cp:lastModifiedBy>
  <cp:lastPrinted>2024-02-15T10:02:00Z</cp:lastPrinted>
  <dcterms:modified xsi:type="dcterms:W3CDTF">2025-05-15T13:17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