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6.2025 № 26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8010:7, площадью 94383 кв. м, по ул. Шоссейной, 98 г. Майкопа, находится в аренде у Общества с ограниченной ответственностью «СФТ Пакеджинг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июня 2025 г. </w:t>
      </w:r>
      <w:r>
        <w:rPr>
          <w:bCs/>
          <w:color w:val="000000"/>
          <w:sz w:val="28"/>
          <w:szCs w:val="28"/>
        </w:rPr>
        <w:t>№КУВИ-001/2025-125720231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емельный участок с кадастровым номером 01:08:0518010:14, площадью 9264 кв. м, по ул. Шоссейной, 98А г. Майкопа, принадлежит на праве собственности Обществу с ограниченной ответственностью «Картонтара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9 июня 2025 г. </w:t>
      </w:r>
      <w:r>
        <w:rPr>
          <w:bCs/>
          <w:color w:val="000000"/>
          <w:sz w:val="28"/>
          <w:szCs w:val="28"/>
        </w:rPr>
        <w:t>№КУВИ-001/2025-125720074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ООО «СФТ Пакеджинг» и ООО «Картонтара» </w:t>
      </w:r>
      <w:r>
        <w:rPr>
          <w:sz w:val="28"/>
          <w:szCs w:val="28"/>
        </w:rPr>
        <w:t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объекта производственного назначения на земельных участках по ул. Шоссейной, 98 и 98А г. Майкопа по границе земельных участков по ул. Шоссейной, 98 и 98А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е участки с кадастровыми номерами 01:08:0518010:7 </w:t>
      </w:r>
      <w:r>
        <w:rPr>
          <w:sz w:val="28"/>
          <w:szCs w:val="28"/>
        </w:rPr>
        <w:t xml:space="preserve">по ул. Шоссейной, 98 г. Майкопа и </w:t>
      </w:r>
      <w:r>
        <w:rPr>
          <w:color w:val="000000"/>
          <w:sz w:val="28"/>
          <w:szCs w:val="28"/>
        </w:rPr>
        <w:t>01:08:0518010:14</w:t>
      </w:r>
      <w:r>
        <w:rPr>
          <w:sz w:val="28"/>
          <w:szCs w:val="28"/>
        </w:rPr>
        <w:t xml:space="preserve"> по ул. Шоссейной, 98А г. Майкопа </w:t>
      </w:r>
      <w:r>
        <w:rPr>
          <w:color w:val="000000"/>
          <w:sz w:val="28"/>
          <w:szCs w:val="28"/>
        </w:rPr>
        <w:t>находятся в зоне предприятий, производств и объектов V класса опасности СЗЗ-50 м (П-5). Разрешенный вид использования земельных участков «[6.0] – Производственная деятельность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     ул. Шоссейной, 98 и 98А г. Майкопа» (заключение о результатах публичных слушаний опубликовано в газете «Майкопские новости»                    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ООО «СФТ Пакеджинг» и ООО «Картонтара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ых участках с кадастровыми номерами 01:08:0518010:7 по                     ул. Шоссейной, 98 г. Майкопа и 01:08:0518010:14 по ул. Шоссейной, 98А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СФТ Пакеджинг» и </w:t>
      </w:r>
      <w:r>
        <w:rPr>
          <w:color w:val="000000"/>
          <w:szCs w:val="28"/>
        </w:rPr>
        <w:t xml:space="preserve">Обществу с ограниченной ответственностью «Картонтара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объекта производственного назначения на земельных участках по                    ул. Шоссейной, 98 и 98А г. Майкопа по границе земельных участков по       ул. Шоссейной, 98 и 98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Шоссейной, 98 и 98А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39:00Z</dcterms:created>
  <dc:creator>игорь</dc:creator>
  <dc:description/>
  <cp:keywords/>
  <dc:language>en-US</dc:language>
  <cp:lastModifiedBy>User</cp:lastModifiedBy>
  <cp:lastPrinted>2025-06-26T08:31:00Z</cp:lastPrinted>
  <dcterms:modified xsi:type="dcterms:W3CDTF">2025-06-27T08:3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