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7.05.2025   № 18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3003:2 по ул. Курганной/3 Интернационала, 451/154                     г. Майкопа, квартал 206 и на отклонение от предельных параметров разрешенного 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3003:2, </w:t>
      </w:r>
      <w:r>
        <w:rPr>
          <w:bCs/>
          <w:color w:val="000000"/>
          <w:szCs w:val="28"/>
        </w:rPr>
        <w:t xml:space="preserve">площадью 623 кв. м, </w:t>
      </w:r>
      <w:r>
        <w:rPr>
          <w:color w:val="000000"/>
          <w:szCs w:val="28"/>
        </w:rPr>
        <w:t>по ул. Курганной/3 Интернационала, 451/154                       г. Майкопа</w:t>
      </w:r>
      <w:r>
        <w:rPr>
          <w:bCs/>
          <w:color w:val="000000"/>
          <w:szCs w:val="28"/>
        </w:rPr>
        <w:t xml:space="preserve">, квартал 206 принадлежит на праве собственности </w:t>
      </w:r>
      <w:r>
        <w:rPr>
          <w:szCs w:val="28"/>
        </w:rPr>
        <w:t xml:space="preserve">гражданке </w:t>
      </w:r>
      <w:r>
        <w:rPr>
          <w:color w:val="000000"/>
          <w:szCs w:val="28"/>
        </w:rPr>
        <w:t>Нагоевой Залине Муратовне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                     от 16 апреля 2025 г. №КУВИ-001/2025-9120954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 xml:space="preserve">Гражданка Нагоева З.М. </w:t>
      </w:r>
      <w:r>
        <w:rPr>
          <w:szCs w:val="28"/>
        </w:rPr>
        <w:t>обратилась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6] – Общественное питание» и на отклонение от предельных параметров разрешенного строительства объектов капитального строительства – для реконструкции магазина автозапчастей в объекты общественного питания с увеличением площади застройки до 72%,  бытового и амбулаторно-поликлинического обслуживания на земельном участке с кадастровым номером 01:08:0513003:2, площадью  623 кв. м, по     ул. Курганной/3 Интернационала, 451/154 г. Майкопа, квартал 206 на расстоянии 1 м от границы земельного участка по                       ул. Курганной, 449 г. Майкопа и по красной линии улиц Курганной и                    3 Интернационал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13003:2 по ул. Курганной/3 Интернационала, 451/154 г. Майкопа, квартал 206 находится в зоне застройки малоэтажными жилыми домами (Ж-МЗ). Разрешенный вид использования земельного участка                    «[4.6] – Общественное питание» является условно разрешенным видом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й вид использования земельного участка с кадастровым номером 01:08:0513003:2 по ул. Курганной/3 Интернационала, 451/154 г. Майкопа, квартал 206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ке </w:t>
      </w:r>
      <w:r>
        <w:rPr>
          <w:szCs w:val="28"/>
        </w:rPr>
        <w:t xml:space="preserve">Нагоевой З.М. </w:t>
      </w:r>
      <w:r>
        <w:rPr>
          <w:bCs/>
          <w:color w:val="000000"/>
          <w:szCs w:val="28"/>
        </w:rPr>
        <w:t>разрешение на условно разрешенный вид использования земельного участка с кадастровым номером 01:08:0513003:2 по ул. Курганной/                       3 Интернационала, 451/154 г. Майкопа, квартал 206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 xml:space="preserve">Нагоевой Залине Муратовне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             «[4.6] – Общественное питание» и на отклонение от предельных параметров разрешенного строительства объектов капитального строительства – для реконструкции магазина автозапчастей в объекты общественного питания с увеличением площади застройки до 72%,  бытового и амбулаторно-поликлинического обслуживания на земельном участке с кадастровым номером 01:08:0513003:2, площадью 623 кв. м, по     ул. Курганной/3 Интернационала, 451/154 г. Майкопа, квартал 206 на расстоянии 1 м от границы земельного участка по ул. Курганной, 449          г. Майкопа и по красной линии улиц Курганной и 3 Интернационала        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3003:2 по ул. Курганной/3 Интернационала, 451/154                     г. Майкопа, квартал 206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34:00Z</dcterms:created>
  <dc:creator>игорь</dc:creator>
  <dc:description/>
  <cp:keywords/>
  <dc:language>en-US</dc:language>
  <cp:lastModifiedBy>User</cp:lastModifiedBy>
  <cp:lastPrinted>2025-02-04T10:15:00Z</cp:lastPrinted>
  <dcterms:modified xsi:type="dcterms:W3CDTF">2025-05-12T08:34:00Z</dcterms:modified>
  <cp:revision>2</cp:revision>
  <dc:subject/>
  <dc:title>АДМИНИСТРАЦИЯ</dc:title>
</cp:coreProperties>
</file>