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shd w:fill="FFFF00" w:val="clear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окументация по планировке территории (проект межевания территории) части кадастрового квартала 01:08:0519002, ограниченного переулком Батарейным, земельным участком с кадастровым номером 01:08:0519002:59, территорией гаражного товарищества № 4 и свободной от застройки территорией в городе Майкопе муниципального образования «Город Майкоп»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муниципального образования «Город Майкоп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17.09.2024 № 154-ДПТ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части территории квартала 01:08:0519002 М 1:500, в электрон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, а также с учетом существующей планировочной структуры гор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юго-восточной части г. Майкопа. Территория проектирования включает в себя часть территории кадастрового квартала 01:08:051900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лощадь территории проектирования составляет 0,64 га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проектирования по данным ЕГРН относится к категории земель «земли населенных пунктов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роектируемая территория является частью квартала, который находится в территориальной зоне застройки малоэтажными жилыми домами Ж-МЗ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земельных участков, красных линий, линий</w:t>
      </w:r>
      <w:r>
        <w:rPr>
          <w:sz w:val="28"/>
          <w:szCs w:val="28"/>
        </w:rPr>
        <w:t xml:space="preserve"> отступа от красных ли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о сведениями ЕГРН образуемые земельные участки расположены в границах г. Майкопа и относятся к категории земель «земли населённых пунктов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3 земельных участков для размещения баз для хранения автотранспорта и организации проез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Исходные земельные участки с кадастровыми номерами 01:08:0519002:1210 и 01:08:0519002:1211 находятся в собственности физического лица, земельный участок с кадастровым номером 01:08:0519002:1212 является временным, проектом планируется проведение работ по перераспределению после регистрации прав на него и снятию с учета соответственно земельного участка с кадастровым номером 01:08:0519002:1179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е участки ЗУ-1 – ЗУ-3 образуются в 1 этап:</w:t>
      </w:r>
    </w:p>
    <w:p>
      <w:pPr>
        <w:pStyle w:val="Normal"/>
        <w:numPr>
          <w:ilvl w:val="0"/>
          <w:numId w:val="3"/>
        </w:numPr>
        <w:ind w:left="0" w:firstLine="1134"/>
        <w:jc w:val="both"/>
        <w:rPr/>
      </w:pPr>
      <w:r>
        <w:rPr>
          <w:sz w:val="28"/>
          <w:szCs w:val="28"/>
          <w:lang w:val="ru-RU"/>
        </w:rPr>
        <w:t>Проводится перераспределение земельных участков 01:08:0519002:1210, 01:08:0519002:1211 и 01:08:0519002:1212 в соответствии с пп. 2 п. 1 ст. 39.28 Земельного кодекса Российской Федерации.</w:t>
      </w:r>
    </w:p>
    <w:p>
      <w:pPr>
        <w:pStyle w:val="Normal"/>
        <w:ind w:firstLine="1134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Данное перераспределение устраняет недостатки землепользования, а именно чересполосицу между земельными участками с кадастровыми номерами 01:08:0519002:1210 и 01:08:0519002:1211 за счет части земельного участка с кадастровым номером 01:08:0519002:1212. Данная часть ранее была сформирована как проезд, однако, целесообразность его необходимости отсутствует, техническая возможность перераспределения имеется согласно письму Комитета по управлению имуществом муниципального образования «Город Майкоп» от 15.08.2024 № 6313. Проезд остается на земельном участке ЗУ-3 в целях организации доступа к ЗУ-1, ЗУ-2, 01:08:0519002:67, 01:08:0519002:1208, 01:08:0519002:1209 и к 01:08:0519002:59.</w:t>
      </w:r>
    </w:p>
    <w:p>
      <w:pPr>
        <w:pStyle w:val="Normal"/>
        <w:ind w:firstLine="1134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Виды разрешенного использования земельных участков определялись в соответствии с п. 3 ст. 11.2 Земельного кодекса Российской Федерации и с учетом градостроительного регламента территориальной зоны Ж-МЗ. </w:t>
      </w:r>
    </w:p>
    <w:p>
      <w:pPr>
        <w:pStyle w:val="Normal"/>
        <w:ind w:firstLine="1134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Отступы от красных линий по ул. Батарейной составляют 5 м, от красных линий проездов к ГТ № 4 и образующих ЗУ-3 — 3 м в соответствии с  пп. 5.4.1 п. 5.4 ч. 5 ст. 33 ПЗЗ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планируемых элементов планировочной струк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 (3 м, 5 м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земельных участков и их условные ном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земельных участков, сведения об их площади, устанавливаемых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. Экспликация образуемых земельных участков. </w:t>
      </w:r>
    </w:p>
    <w:tbl>
      <w:tblPr>
        <w:tblW w:w="90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0"/>
        <w:gridCol w:w="993"/>
        <w:gridCol w:w="1417"/>
        <w:gridCol w:w="3726"/>
      </w:tblGrid>
      <w:tr>
        <w:trPr>
          <w:trHeight w:val="9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)</w:t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61,5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/>
              </w:rPr>
              <w:t>[4.9] - Обслуживание автотранспорта</w:t>
            </w:r>
          </w:p>
        </w:tc>
      </w:tr>
      <w:tr>
        <w:trPr>
          <w:trHeight w:val="2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70,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/>
              </w:rPr>
              <w:t>[4.9] - Обслуживание автотранспорта</w:t>
            </w:r>
          </w:p>
        </w:tc>
      </w:tr>
      <w:tr>
        <w:trPr>
          <w:trHeight w:val="33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2,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/>
              </w:rPr>
              <w:t>[12.0] - Земельные участки (территории) общего пользования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и образуемых  земельных  участков, предназначенных для размещения баз для хранения автотраспорта соответствуют градостроительным регламентам вида использования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[4.9] - Обслуживание автотранспорта</w:t>
      </w:r>
      <w:r>
        <w:rPr>
          <w:sz w:val="28"/>
          <w:szCs w:val="28"/>
          <w:lang w:val="ru-RU"/>
        </w:rPr>
        <w:t xml:space="preserve"> в территориальной зоне Ж-МЗ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Доступ к образуемым земельным участкам ЗУ-1 – ЗУ-2  планируется через земельный участок ЗУ-3, проезд к ГТ № 4 и пер. Батарейный. Все перечисленные земельные участки общего пользования в совокупности образуют единую существующую улично-дорожную сеть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Границы публичного сервитута на территории проектирования отсутствуют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имеются зоны с особыми условиями использования территории – охранная зона ЛЭП 0,4 кВ, 10 кВ, силового подземного кабеля 6 кВ, водопровода, канализации, отсутствуют территории объектов культурного наследия и особо охраняемые природные территории, лесничества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е граничит с территориями, на которые разработаны </w:t>
      </w:r>
      <w:r>
        <w:rPr>
          <w:bCs/>
          <w:sz w:val="28"/>
          <w:szCs w:val="28"/>
        </w:rPr>
        <w:t>проект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межевания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72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OpenSymbol"/>
      <w:b/>
      <w:bCs/>
      <w:sz w:val="28"/>
      <w:szCs w:val="28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  <w:sz w:val="28"/>
      <w:szCs w:val="28"/>
      <w:lang w:val="ru-RU"/>
    </w:rPr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6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2"/>
      <w:lang w:val="ru-RU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2:10:00Z</dcterms:created>
  <dc:creator>Александр</dc:creator>
  <dc:description/>
  <cp:keywords/>
  <dc:language>en-US</dc:language>
  <cp:lastModifiedBy>Vas Vas</cp:lastModifiedBy>
  <cp:lastPrinted>2018-01-26T11:43:00Z</cp:lastPrinted>
  <dcterms:modified xsi:type="dcterms:W3CDTF">2024-11-19T11:10:00Z</dcterms:modified>
  <cp:revision>2</cp:revision>
  <dc:subject/>
  <dc:title/>
</cp:coreProperties>
</file>