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олодов Дмитрий Никола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 010512123805 ОГРНИП </w:t>
      </w:r>
      <w:r>
        <w:rPr>
          <w:color w:val="000000"/>
          <w:sz w:val="28"/>
          <w:szCs w:val="28"/>
          <w:shd w:fill="FFFFFF" w:val="clear"/>
        </w:rPr>
        <w:t>320010500007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Заказчик: Овчинникова А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окументация по планировке территории (проект межевания территории)  части кадастрового квартала 01:08:0519002, ограниченного переулком Батарейным, земельным участком с кадастровым номером 01:08:0519002:59, территорией гаражного товарищества № 4 и свободной от застройки территорией в городе Майкопе муниципального образования «Город Майкоп»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Основная часть проекта межевания территории</w:t>
      </w:r>
      <w:r>
        <w:rPr/>
        <w:t xml:space="preserve"> </w:t>
      </w:r>
    </w:p>
    <w:p>
      <w:pPr>
        <w:pStyle w:val="Normal"/>
        <w:jc w:val="center"/>
        <w:rPr/>
      </w:pPr>
      <w:r>
        <w:rPr/>
        <w:t>Текстовая часть.</w:t>
      </w:r>
    </w:p>
    <w:p>
      <w:pPr>
        <w:pStyle w:val="Normal"/>
        <w:jc w:val="center"/>
        <w:rPr>
          <w:b/>
          <w:b/>
          <w:u w:val="single"/>
        </w:rPr>
      </w:pPr>
      <w:r>
        <w:rPr/>
        <w:t>Чертеж межевания территори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атериалы по обоснованию проекта межевания территории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/>
        <w:t>Графические материалы по обоснованию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26" w:righ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0" w:hanging="0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предприниматель                                       Холодов Д.Н.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8" w:right="859" w:gutter="0" w:header="0" w:top="802" w:footer="0" w:bottom="802"/>
          <w:pgBorders w:display="allPages" w:offsetFrom="text">
            <w:top w:val="double" w:sz="2" w:space="1" w:color="000000"/>
            <w:left w:val="double" w:sz="2" w:space="4" w:color="000000"/>
            <w:bottom w:val="double" w:sz="2" w:space="1" w:color="000000"/>
            <w:right w:val="double" w:sz="2" w:space="4" w:color="000000"/>
          </w:pgBorders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6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  <w:p>
            <w:pPr>
              <w:pStyle w:val="Style2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кстовая часть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ложения</w:t>
            </w:r>
          </w:p>
          <w:p>
            <w:pPr>
              <w:pStyle w:val="Style2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теж межевания территории. М. 1:500</w:t>
            </w:r>
          </w:p>
          <w:p>
            <w:pPr>
              <w:pStyle w:val="Style2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по обоснованию</w:t>
            </w:r>
          </w:p>
          <w:p>
            <w:pPr>
              <w:pStyle w:val="Style2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ертеж границ существующих земельных участков и объектов капитального строительства. Чертеж границ зон с особыми условиями использования территории М. 1:500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 Чертеж границ особо охраняемых природных территорий. Чертеж границ территорий объектов культурного наследия. Чертеж границ лесничеств, участковых лесничеств, лесных кварталов, лесотаксационных выделов или их частей (на одном чертеже) М. б/м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8" w:right="859" w:gutter="0" w:header="0" w:top="802" w:footer="0" w:bottom="802"/>
      <w:pgBorders w:display="allPages" w:offsetFrom="text"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9:49:00Z</dcterms:created>
  <dc:creator>User</dc:creator>
  <dc:description/>
  <dc:language>en-US</dc:language>
  <cp:lastModifiedBy>Windows_7</cp:lastModifiedBy>
  <cp:lastPrinted>2016-01-31T16:41:00Z</cp:lastPrinted>
  <dcterms:modified xsi:type="dcterms:W3CDTF">2024-08-20T21:59:00Z</dcterms:modified>
  <cp:revision>14</cp:revision>
  <dc:subject/>
  <dc:title> </dc:title>
</cp:coreProperties>
</file>