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0,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ументация по планировке территории (проект межевания территории) части садоводческого некоммерческого товарищества «Красноречье», расположенной в кадастровых кварталах 01:08:1306026, 01:08:1306025, 01:08:1306024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ind w:firstLine="567"/>
        <w:jc w:val="both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1"/>
        <w:spacing w:before="0" w:after="0"/>
        <w:jc w:val="center"/>
        <w:rPr>
          <w:color w:val="FFFFFF"/>
          <w:sz w:val="26"/>
          <w:szCs w:val="26"/>
          <w:lang w:val="en-US"/>
        </w:rPr>
      </w:pPr>
      <w:r>
        <w:rPr>
          <w:color w:val="FFFFFF"/>
          <w:sz w:val="26"/>
          <w:szCs w:val="26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6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3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493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52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49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389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64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-22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018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02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029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-220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-4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13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-21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-22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315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-149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54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08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58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08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2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1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5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5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60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6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49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49">
                          <v:shape id="shape_0" ID="Автофигуры 8803" stroked="t" o:allowincell="f" style="position:absolute;left:3267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47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30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13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47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47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58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1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 xml:space="preserve">ул. 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1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, оф. 5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1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1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1285</wp:posOffset>
                </wp:positionH>
                <wp:positionV relativeFrom="paragraph">
                  <wp:posOffset>104140</wp:posOffset>
                </wp:positionV>
                <wp:extent cx="636143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15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55pt,8.2pt" to="510.4pt,8.2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Style21"/>
        <w:spacing w:before="0" w:after="0"/>
        <w:jc w:val="both"/>
        <w:rPr>
          <w:lang w:val="en-US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Группа граждан</w: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/>
      </w:pPr>
      <w:r>
        <w:rPr>
          <w:b/>
          <w:sz w:val="44"/>
          <w:szCs w:val="44"/>
        </w:rPr>
        <w:t>Документация по планировке территории (проект межевания территории) части садоводческого некоммерческого товарищества «Красноречье», расположенной в кадастровых кварталах 01:08:1306026, 01:08:1306025, 01:08:1306024</w:t>
      </w:r>
    </w:p>
    <w:p>
      <w:pPr>
        <w:pStyle w:val="Style21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сновн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1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/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1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1"/>
        <w:spacing w:before="0" w:after="0"/>
        <w:jc w:val="center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7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drawing>
          <wp:inline distT="0" distB="0" distL="0" distR="0">
            <wp:extent cx="6475730" cy="9136380"/>
            <wp:effectExtent l="0" t="0" r="0" b="0"/>
            <wp:docPr id="8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730" cy="913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9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475095" cy="9150350"/>
            <wp:effectExtent l="0" t="0" r="0" b="0"/>
            <wp:docPr id="10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915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spacing w:before="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1869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11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13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06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19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19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16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600" y="703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2400" y="140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2000" y="52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5160" y="4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7029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71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428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7031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926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807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99640" y="-193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5680" y="10071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80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89920" y="10083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09720" y="917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99440" y="8648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07920" y="8643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720" y="8822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9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61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53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723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960" y="9897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358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26840" y="8646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24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34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196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1600" y="8638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040" y="10076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5760" y="954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2880" y="9180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1440" y="9174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2.1pt;width:663.2pt;height:818.95pt" coordorigin="-5115,-242" coordsize="13264,16379">
                <v:shape id="shape_0" stroked="f" o:allowincell="f" style="position:absolute;left:756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42;width:13264;height:16379">
                  <v:group id="shape_0" alt="Группа 677" style="position:absolute;left:-5115;top:-242;width:13264;height:16379">
                    <v:shape id="shape_0" stroked="f" o:allowincell="f" style="position:absolute;left:-511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9;top:-242;width:11968;height:16379">
                      <v:group id="shape_0" alt="Группа 680" style="position:absolute;left:-3444;top:7468;width:856;height:3664">
                        <v:shape id="shape_0" ID="Автофигуры 681" stroked="t" o:allowincell="f" style="position:absolute;left:-1134;top:1082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6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773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85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9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9;top:-242;width:11968;height:16379">
                        <v:shape id="shape_0" ID="Автофигуры 691" stroked="t" o:allowincell="f" style="position:absolute;left:9877;top:-15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9;top:-242;width:11968;height:16379">
                          <v:group id="shape_0" alt="Группа 694" style="position:absolute;left:-3819;top:-242;width:11968;height:16184">
                            <v:shape id="shape_0" stroked="f" o:allowincell="f" style="position:absolute;left:137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2;top:-242;width:11141;height:16184">
                              <v:shape id="shape_0" ID="Автофигуры 713" stroked="t" o:allowincell="f" style="position:absolute;left:-386;top:1082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1561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108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224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421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5;top:-242;width:10464;height:16184">
                                <v:group id="shape_0" alt="Группа 720" style="position:absolute;left:-2296;top:-242;width:10445;height:16184">
                                  <v:shape id="shape_0" ID="Автофигуры 721" stroked="t" o:allowincell="f" style="position:absolute;left:10459;top:-54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1561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1563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1563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42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337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33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65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39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145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1477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1507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1534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1449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33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33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156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147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42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42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7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0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7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1"/>
        <w:spacing w:before="0" w:after="0"/>
        <w:jc w:val="center"/>
        <w:rPr>
          <w:lang w:val="en-US"/>
        </w:rPr>
      </w:pPr>
      <w:r>
        <w:rPr>
          <w:b/>
          <w:bCs/>
          <w:sz w:val="26"/>
          <w:szCs w:val="26"/>
          <w:lang w:val="en-US"/>
        </w:rPr>
        <w:t>ИП Новиков Ю. О.</w:t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26"/>
          <w:szCs w:val="26"/>
        </w:rPr>
        <w:t xml:space="preserve">28 марта </w:t>
      </w:r>
      <w:r>
        <w:rPr>
          <w:b/>
          <w:bCs/>
          <w:sz w:val="26"/>
          <w:szCs w:val="26"/>
          <w:lang w:val="en-US"/>
        </w:rPr>
        <w:t>202</w:t>
      </w:r>
      <w:r>
        <w:rPr>
          <w:b/>
          <w:bCs/>
          <w:sz w:val="26"/>
          <w:szCs w:val="26"/>
        </w:rPr>
        <w:t>5</w:t>
      </w:r>
      <w:r>
        <w:rPr>
          <w:b/>
          <w:bCs/>
          <w:sz w:val="26"/>
          <w:szCs w:val="26"/>
          <w:lang w:val="en-US"/>
        </w:rPr>
        <w:t xml:space="preserve"> г.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jc w:val="center"/>
        <w:rPr/>
      </w:pPr>
      <w:r>
        <w:rPr>
          <w:b/>
          <w:bCs/>
          <w:sz w:val="32"/>
          <w:szCs w:val="32"/>
          <w:lang w:val="en-US"/>
        </w:rPr>
        <w:t>СПРАВКА</w:t>
      </w:r>
      <w:r>
        <w:rPr>
          <w:b/>
          <w:bCs/>
          <w:sz w:val="26"/>
          <w:szCs w:val="26"/>
          <w:lang w:val="en-US"/>
        </w:rPr>
        <w:t xml:space="preserve"> </w:t>
      </w:r>
    </w:p>
    <w:p>
      <w:pPr>
        <w:pStyle w:val="Style21"/>
        <w:spacing w:before="100" w:after="0"/>
        <w:jc w:val="center"/>
        <w:rPr>
          <w:lang w:val="en-US"/>
        </w:rPr>
      </w:pPr>
      <w:r>
        <w:rPr>
          <w:b/>
          <w:bCs/>
          <w:sz w:val="30"/>
          <w:szCs w:val="30"/>
          <w:lang w:val="en-US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  <w:lang w:val="en-US"/>
        </w:rPr>
      </w:pPr>
      <w:r>
        <w:rPr>
          <w:b/>
          <w:bCs/>
          <w:sz w:val="44"/>
          <w:szCs w:val="44"/>
          <w:lang w:val="en-US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/>
      </w:pPr>
      <w:r>
        <w:rPr>
          <w:bCs/>
          <w:sz w:val="28"/>
          <w:szCs w:val="28"/>
        </w:rPr>
        <w:t>Документация по планировке территории (проект межевания территории) части садоводческого некоммерческого товарищества «Красноречье», расположенной в кадастровых кварталах 01:08:1306026, 01:08:1306025, 01:08:1306024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1"/>
        <w:spacing w:before="100" w:after="0"/>
        <w:ind w:firstLine="567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Style21"/>
        <w:spacing w:before="100" w:after="0"/>
        <w:ind w:firstLine="567"/>
        <w:jc w:val="both"/>
        <w:rPr/>
      </w:pPr>
      <w:r>
        <w:rPr>
          <w:sz w:val="28"/>
          <w:szCs w:val="28"/>
          <w:lang w:val="en-US"/>
        </w:rPr>
        <w:t xml:space="preserve">Главный инженер проекта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Новиков Ю. О.</w:t>
      </w:r>
    </w:p>
    <w:p>
      <w:pPr>
        <w:pStyle w:val="Style21"/>
        <w:spacing w:before="100" w:after="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1"/>
        <w:spacing w:before="100" w:after="0"/>
        <w:ind w:firstLine="567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190750</wp:posOffset>
                </wp:positionH>
                <wp:positionV relativeFrom="paragraph">
                  <wp:posOffset>-116205</wp:posOffset>
                </wp:positionV>
                <wp:extent cx="7361555" cy="10401300"/>
                <wp:effectExtent l="0" t="0" r="0" b="0"/>
                <wp:wrapNone/>
                <wp:docPr id="12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70600" y="-5644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420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492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7440" y="-797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4920" y="-7969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560" y="-760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4200" y="-7073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6000" y="-6368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75600" y="-772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28760" y="-7728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Основная часть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8520" y="-748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5640" y="2293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7880" y="-746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0600" y="-746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6360" y="149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8160" y="1403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03240" y="-7971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9280" y="2294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70600" y="2303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93520" y="2305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13320" y="140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3040" y="87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11520" y="866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80320" y="1045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400" y="121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8160" y="1583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1758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1945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212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580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0440" y="868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384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700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56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61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8640" y="2298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09360" y="1762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46480" y="140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85040" y="139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6.05pt;margin-top:-9.15pt;width:663.2pt;height:818.95pt" coordorigin="-5121,-183" coordsize="13264,16379">
                <v:shape id="shape_0" stroked="f" o:allowincell="f" style="position:absolute;left:7558;top:-183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21;top:-182;width:13264;height:16379">
                  <v:group id="shape_0" alt="Группа 677" style="position:absolute;left:-5121;top:-182;width:13264;height:16379">
                    <v:shape id="shape_0" stroked="f" o:allowincell="f" style="position:absolute;left:-5121;top:584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25;top:-182;width:11968;height:16379">
                      <v:group id="shape_0" alt="Группа 680" style="position:absolute;left:-3450;top:7528;width:856;height:3664">
                        <v:shape id="shape_0" ID="Автофигуры 681" stroked="t" o:allowincell="f" style="position:absolute;left:-1134;top:-13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0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02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45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6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5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25;top:-182;width:11968;height:16379">
                        <v:shape id="shape_0" ID="Автофигуры 691" stroked="t" o:allowincell="f" style="position:absolute;left:9877;top:-123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3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25;top:-182;width:11968;height:16379">
                          <v:group id="shape_0" alt="Группа 694" style="position:absolute;left:-3825;top:-182;width:11968;height:16184">
                            <v:shape id="shape_0" stroked="f" o:allowincell="f" style="position:absolute;left:1365;top:1373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Основная част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29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51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6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29;top:1428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74;top:1428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28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58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90;top:1458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42;top:1487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58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07;top:1484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062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41;top:1402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25;top:1175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8;top:-182;width:11141;height:16184">
                              <v:shape id="shape_0" ID="Автофигуры 713" stroked="t" o:allowincell="f" style="position:absolute;left:-386;top:-136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43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35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35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5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02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21;top:-182;width:10464;height:16184">
                                <v:group id="shape_0" alt="Группа 720" style="position:absolute;left:-2302;top:-182;width:10445;height:16184">
                                  <v:shape id="shape_0" ID="Автофигуры 721" stroked="t" o:allowincell="f" style="position:absolute;left:10459;top:-1273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43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44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44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0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18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1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4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73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3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5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88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15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3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18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1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4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59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02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95;top:1458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95;top:1486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58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64;top:148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95;top:1516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65;top:1458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22;top:1597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93;top:1487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234565</wp:posOffset>
                </wp:positionH>
                <wp:positionV relativeFrom="paragraph">
                  <wp:posOffset>-77470</wp:posOffset>
                </wp:positionV>
                <wp:extent cx="7361555" cy="10401300"/>
                <wp:effectExtent l="0" t="0" r="0" b="0"/>
                <wp:wrapNone/>
                <wp:docPr id="13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14520" y="-5632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5812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7884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21360" y="-7958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8840" y="-795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480" y="-7597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8120" y="-7061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9920" y="-6356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9520" y="-7713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72680" y="-771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702440" y="-7369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560" y="2305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31800" y="-734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4520" y="-734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0280" y="161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080" y="14151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47160" y="-79592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43200" y="2306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14520" y="23151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7440" y="2317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57240" y="1412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46960" y="882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55440" y="878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4240" y="1056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6320" y="1231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2080" y="1595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520" y="1770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20280" y="1957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8480" y="213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592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74360" y="880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7776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3092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948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49120" y="873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2560" y="2310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53280" y="177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90400" y="1414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28960" y="1409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9.5pt;margin-top:-6.1pt;width:663.2pt;height:818.95pt" coordorigin="-5190,-122" coordsize="13264,16379">
                <v:shape id="shape_0" stroked="f" o:allowincell="f" style="position:absolute;left:7489;top:-12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90;top:-121;width:13264;height:16378">
                  <v:group id="shape_0" alt="Группа 677" style="position:absolute;left:-5190;top:-121;width:13264;height:16378">
                    <v:shape id="shape_0" stroked="f" o:allowincell="f" style="position:absolute;left:-5190;top:5901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94;top:-121;width:11968;height:16378">
                      <v:group id="shape_0" alt="Группа 680" style="position:absolute;left:-3519;top:7589;width:856;height:3665">
                        <v:shape id="shape_0" ID="Автофигуры 681" stroked="t" o:allowincell="f" style="position:absolute;left:-1134;top:-12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9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3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4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94;top:-121;width:11968;height:16378">
                        <v:shape id="shape_0" ID="Автофигуры 691" stroked="t" o:allowincell="f" style="position:absolute;left:9877;top:-122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2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94;top:-121;width:11968;height:16378">
                          <v:group id="shape_0" alt="Группа 694" style="position:absolute;left:-3894;top:-121;width:11968;height:16184">
                            <v:shape id="shape_0" stroked="f" o:allowincell="f" style="position:absolute;left:1296;top:13799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35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20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5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98;top:1434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43;top:14343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34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64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21;top:14642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73;top:14939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64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76;top:1490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0689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610;top:1408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94;top:11820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67;top:-121;width:11141;height:16184">
                              <v:shape id="shape_0" ID="Автофигуры 713" stroked="t" o:allowincell="f" style="position:absolute;left:-386;top:-12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51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3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10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90;top:-121;width:10464;height:16184">
                                <v:group id="shape_0" alt="Группа 720" style="position:absolute;left:-2371;top:-121;width:10445;height:16184">
                                  <v:shape id="shape_0" ID="Автофигуры 721" stroked="t" o:allowincell="f" style="position:absolute;left:10459;top:-1265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51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5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52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1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2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2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5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8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3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9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2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3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2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5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6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1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64;top:14648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64;top:14923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64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;top:1490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26;top:15228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296;top:14648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53;top:16038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24;top:14940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2211070</wp:posOffset>
                </wp:positionH>
                <wp:positionV relativeFrom="paragraph">
                  <wp:posOffset>-73660</wp:posOffset>
                </wp:positionV>
                <wp:extent cx="7361555" cy="10401300"/>
                <wp:effectExtent l="0" t="0" r="0" b="0"/>
                <wp:wrapNone/>
                <wp:docPr id="14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1480"/>
                          <a:chOff x="0" y="0"/>
                          <a:chExt cx="7361640" cy="1040148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2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56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564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91120" y="-5797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3472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5544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7960" y="-8123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95440" y="-812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5080" y="-776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4720" y="-7226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76520" y="-652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6120" y="-7877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9280" y="-7880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Основная часть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368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79040" y="-9018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160" y="2140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-899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1120" y="-899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6880" y="-36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98680" y="12502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23760" y="-8124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9800" y="2141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91120" y="21502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4040" y="21528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33840" y="1247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23560" y="717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32040" y="713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0840" y="892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2920" y="1066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8680" y="1430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1120" y="1605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6880" y="1792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95080" y="1967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427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50960" y="715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5436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0752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6608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25720" y="7081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160" y="2145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9880" y="1609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67000" y="1249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05560" y="1244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072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8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7.65pt;margin-top:-5.8pt;width:663.2pt;height:818.95pt" coordorigin="-5153,-116" coordsize="13264,16379">
                <v:shape id="shape_0" stroked="f" o:allowincell="f" style="position:absolute;left:7526;top:-116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53;top:-115;width:13264;height:16379">
                  <v:group id="shape_0" alt="Группа 677" style="position:absolute;left:-5153;top:-115;width:13264;height:16379">
                    <v:shape id="shape_0" stroked="f" o:allowincell="f" style="position:absolute;left:-5153;top:5907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57;top:-115;width:11968;height:16379">
                      <v:group id="shape_0" alt="Группа 680" style="position:absolute;left:-3482;top:7595;width:856;height:3665">
                        <v:shape id="shape_0" ID="Автофигуры 681" stroked="t" o:allowincell="f" style="position:absolute;left:-1134;top:-15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19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1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6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78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6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57;top:-115;width:11968;height:16379">
                        <v:shape id="shape_0" ID="Автофигуры 691" stroked="t" o:allowincell="f" style="position:absolute;left:9877;top:-125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5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57;top:-115;width:11968;height:16379">
                          <v:group id="shape_0" alt="Группа 694" style="position:absolute;left:-3857;top:-115;width:11968;height:16184">
                            <v:shape id="shape_0" stroked="f" o:allowincell="f" style="position:absolute;left:1333;top:13805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Основная часть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3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83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18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61;top:14353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06;top:14349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349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64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58;top:14648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10;top:1494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64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39;top:14915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0695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73;top:14091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57;top:11826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30;top:-115;width:11141;height:16184">
                              <v:shape id="shape_0" ID="Автофигуры 713" stroked="t" o:allowincell="f" style="position:absolute;left:-386;top:-153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25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5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53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12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85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53;top:-115;width:10464;height:16184">
                                <v:group id="shape_0" alt="Группа 720" style="position:absolute;left:-2334;top:-115;width:10445;height:16184">
                                  <v:shape id="shape_0" ID="Автофигуры 721" stroked="t" o:allowincell="f" style="position:absolute;left:10459;top:-1290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25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7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7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85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0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0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29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5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13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41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70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98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1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01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00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26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42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85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8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27;top:146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27;top:14929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65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32;top:14915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63;top:15234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33;top:14654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90;top:16044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61;top:14946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равка ГИП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е данные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ртёж межеван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5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7957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7960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49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452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4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488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593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341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208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204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205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205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19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204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025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851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953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199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208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668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73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73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8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76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30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7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76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3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61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1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30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30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30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1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1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4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7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5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1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16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30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uppressAutoHyphens w:val="true"/>
        <w:ind w:firstLine="351"/>
        <w:jc w:val="center"/>
        <w:rPr/>
      </w:pPr>
      <w:r>
        <w:rPr>
          <w:b/>
          <w:bCs/>
          <w:sz w:val="28"/>
          <w:szCs w:val="28"/>
        </w:rPr>
        <w:t>Текстовая часть проекта межевания территории.</w:t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1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ind w:firstLine="350"/>
        <w:jc w:val="both"/>
        <w:rPr/>
      </w:pPr>
      <w:r>
        <w:rPr>
          <w:bCs/>
          <w:sz w:val="28"/>
          <w:szCs w:val="28"/>
        </w:rPr>
        <w:t>Документация по планировке территории (проект межевания территории) части садоводческого некоммерческого товарищества «Красноречье», расположенной в кадастровых кварталах 01:08:1306026, 01:08:1306025, 01:08:1306024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8"/>
        </w:rPr>
        <w:t xml:space="preserve">Приказ </w:t>
      </w:r>
      <w:r>
        <w:rPr>
          <w:color w:val="00000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color w:val="000000"/>
          <w:sz w:val="28"/>
          <w:szCs w:val="28"/>
        </w:rPr>
        <w:t xml:space="preserve"> от 10.11.2020 № П/0412 «Об утверждении классификатора видов разрешённого использования земельных участков»</w:t>
      </w:r>
      <w:r>
        <w:rPr>
          <w:sz w:val="28"/>
          <w:szCs w:val="28"/>
        </w:rPr>
        <w:t xml:space="preserve"> (далее - Классификато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Свод правил 47.13330.2016 Инженерные изыскания для строительства. Общие положения». Актуализированная редакция СНиП 11-02-96 (утв. приказом Министерства строительства и жилищно-коммунального хозяйства РФ от 30.12.2016 №1033/пр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— ПЗЗ)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околы собрания членов днт «Красноречье» о подготовке документации по планировке территории (проект межевания территории) части садоводческого некоммерческого товарищества «Красноречье», расположенной в кадастровых кварталах 01:08:1306026, 01:08:1306025, 01:08:1306024 от 25.12.2024 г.</w:t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графическая съёмка части кадастровых кварталов  01:08:1306026, 01:08:1306025, 01:08:1306024 М1:500, выполненная ИП Чедыгов Р.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атывается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016760</wp:posOffset>
                </wp:positionH>
                <wp:positionV relativeFrom="paragraph">
                  <wp:posOffset>-85090</wp:posOffset>
                </wp:positionV>
                <wp:extent cx="7158355" cy="10370185"/>
                <wp:effectExtent l="0" t="0" r="0" b="0"/>
                <wp:wrapNone/>
                <wp:docPr id="16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87400" y="-7984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44880" y="-7987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86440" y="-7517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2480" y="-4481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14360" y="-751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720" y="-751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2840" y="-662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05000" y="-5369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07120" y="-8235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02800" y="2007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6360" y="201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97040" y="2019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54000" y="-822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12520" y="-8231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04280" y="-8052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96720" y="-7878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7760" y="-7980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77440" y="-8226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61760" y="-823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18880" y="-823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82120" y="-823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45360" y="-823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37760" y="-7695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9.95pt;margin-top:-6.7pt;width:604.8pt;height:816.55pt" coordorigin="-3999,-134" coordsize="12096,16331">
                <v:shape id="shape_0" stroked="f" o:allowincell="f" style="position:absolute;left:7171;top:1597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99;top:-134;width:12096;height:16149">
                  <v:group id="shape_0" alt="Группа 8773" style="position:absolute;left:-3999;top:-134;width:12096;height:16149">
                    <v:shape id="shape_0" ID="Автофигуры 8774" stroked="t" o:allowincell="f" style="position:absolute;left:9560;top:-1270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271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99;top:-134;width:12096;height:16149">
                      <v:group id="shape_0" alt="Группа 8777" style="position:absolute;left:-3999;top:10650;width:1973;height:5345">
                        <v:shape id="shape_0" stroked="f" o:allowincell="f" style="position:absolute;left:-3715;top:1065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15;top:1404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98;top:1178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17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302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175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3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6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71;top:-134;width:10568;height:16149">
                        <v:shape id="shape_0" ID="Автофигуры 8788" stroked="t" o:allowincell="f" style="position:absolute;left:10139;top:-1310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30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304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304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87;top:15149;width:10576;height:849">
                        <v:shape id="shape_0" stroked="f" o:allowincell="f" style="position:absolute;left:1240;top:1516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76;top:1571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13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41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78;top:1570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17;top:1570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31;top:1570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00;top:1516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99;top:1555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87;top:15149;width:10576;height:849">
                          <v:shape id="shape_0" ID="Автофигуры 8803" stroked="t" o:allowincell="f" style="position:absolute;left:3267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218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246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7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258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21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21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303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18;top:-133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 </w:t>
      </w:r>
    </w:p>
    <w:p>
      <w:pPr>
        <w:pStyle w:val="TextBody"/>
        <w:ind w:firstLine="709"/>
        <w:rPr/>
      </w:pPr>
      <w:r>
        <w:rPr>
          <w:sz w:val="28"/>
          <w:szCs w:val="28"/>
        </w:rPr>
        <w:t>Земельных участков, которые в дальнейшем предполагаются к резервированию и (или) изъятию для государственных нужд, в проекте не предусмотрено.</w:t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Генеральным планом земельные участки территории проектирования расположены в границах МО «Город Майкоп» и относятся к землям сельскохозяйственного назначения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лощадь проектирования 2.71 га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h-CN"/>
        </w:rPr>
        <w:t>В границах территории проектирования расположены существующие и образуемые земельные участки для ведения садоводства, которые находятся в территориальной зоне Ж-КСТ. Это</w:t>
      </w:r>
      <w:r>
        <w:rPr>
          <w:rFonts w:eastAsia="Times New Roman"/>
          <w:sz w:val="28"/>
          <w:szCs w:val="28"/>
        </w:rPr>
        <w:t xml:space="preserve"> зона садоводства Ж-КСТ, предназначенная для размещения садовых участков с правом возведения жилого дома, используемых населением в целях отдыха и выращивания сельскохозяйственных культур.</w:t>
      </w:r>
    </w:p>
    <w:p>
      <w:pPr>
        <w:pStyle w:val="TextBody"/>
        <w:ind w:firstLine="709"/>
        <w:rPr/>
      </w:pPr>
      <w:r>
        <w:rPr>
          <w:sz w:val="28"/>
          <w:szCs w:val="28"/>
        </w:rPr>
        <w:t>Проектом предусмотрено формирование земельных участков «для ведения садоводства» для предоставления членам товарищества в границах, согласно Письму Комитета по управлению имуществом и Управления архитектуры и градостроительства от 17.05.2024 №3540, из земель, государственная собственность на которые не разграничена. Проектом также предусмотрено перераспределение земельных участков с кадастровыми номерами 01:08:0000000:4854, 01:08:1306026:22 (в соответствии с Письмом №13984 от 21.12.2023 г.) и 01:08:1306026:23 (в соответствии с Письмом №13890 от 21.12.2023 г.) с землями, государственная собственность на которые не разграничена. Кроме того, проектом предусмотрено уточнение границ земельных участков с кадастровыми номерами 01:08:1306023:12, 01:08:1306023:13, 01:08:1306023:14, которые числятся в ЕГРН с декларированной площадью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>Перед началом процедуры образования вышеуказанных земельных участков, в соответствии с п. 5 ч.1.1 ст.45 Градостроительного кодекса Российской Федерации, п.9 ч.1 ст.17 Федерального закона от 29.07.2017 №217-ФЗ «О ведении гражданами садоводства и огородничества», было проведено собрание членов снт «Красноречье», о чём свидетельствуют приложенные к проекту протокол общего собрания №5 от 25.12.2024 г., Выписка из протокола №5 от 25.12.2024г. и  Решение №5 от 25.12.2024 г.</w:t>
      </w:r>
    </w:p>
    <w:p>
      <w:pPr>
        <w:pStyle w:val="TextBody"/>
        <w:ind w:firstLine="709"/>
        <w:rPr/>
      </w:pPr>
      <w:r>
        <w:rPr>
          <w:sz w:val="28"/>
          <w:szCs w:val="28"/>
        </w:rPr>
        <w:t>В соответствии с пп.2 п.1 ст.39.28 Земельного кодекса Российской Федерации осуществляется перераспределение земельного участка с кадастровым номером 01:08:0000000:4854 с землями, государственная собственность на которые не разграничена, для исключения вклинивания земель, госсобственность на которые не разграничена, между земельными участками 01:08:0000000:4854, 01:08:1306026:7 и красной линией. В результате будет образован земельный участок ЗУ1 площадью 517.08 кв.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емельные участки с кадастровыми номерами 01:08:1306026:22 и 01:08:1306026:23 перераспределяют с землями, госсобственность на которые не разграничена, в соответствии с пп.3 п.1 ст.39.28 Земельного кодекса Российской Федерации, т.к. они предназначены для ведения гражданами садоводства. В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075180</wp:posOffset>
                </wp:positionH>
                <wp:positionV relativeFrom="paragraph">
                  <wp:posOffset>-218440</wp:posOffset>
                </wp:positionV>
                <wp:extent cx="7195185" cy="10378440"/>
                <wp:effectExtent l="0" t="0" r="0" b="0"/>
                <wp:wrapNone/>
                <wp:docPr id="17" name="Группа 114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5320" cy="10378440"/>
                          <a:chOff x="0" y="0"/>
                          <a:chExt cx="719532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603840" y="10238760"/>
                            <a:ext cx="5803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9532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9532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80640" y="-6836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39920" y="-6839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9532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5480"/>
                                  <a:ext cx="191160" cy="375480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3880"/>
                                    <a:ext cx="89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120"/>
                                    <a:ext cx="1253520" cy="17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45480" y="-6370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0800" y="-3333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72680" y="-636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55040" y="-6369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1160" y="-5474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3320" y="-422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9640" y="0"/>
                                  <a:ext cx="674568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00360" y="-7087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96040" y="316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55040" y="3172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90280" y="3175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560" y="9712440"/>
                                  <a:ext cx="675072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79240" y="6120"/>
                                    <a:ext cx="399528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61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3152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0080" y="35352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9000" y="351000"/>
                                    <a:ext cx="5403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9360" y="351000"/>
                                    <a:ext cx="35892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160" y="13320"/>
                                    <a:ext cx="35892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74520" y="254520"/>
                                    <a:ext cx="36972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1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5072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723840" y="-707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105400" y="-7083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62600" y="-6905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54680" y="-6730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28840" y="-6832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45480" y="-707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21880" y="-708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80440" y="-708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45840" y="-708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810880" y="-7088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28840" y="-6547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826320" y="1440"/>
                              <a:ext cx="34812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1400" style="position:absolute;margin-left:-204.5pt;margin-top:-17.2pt;width:607.7pt;height:817.2pt" coordorigin="-4090,-344" coordsize="12154,16344">
                <v:shape id="shape_0" stroked="f" o:allowincell="f" style="position:absolute;left:7132;top:15780;width:913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1402" style="position:absolute;left:-4090;top:-344;width:12154;height:16162">
                  <v:group id="shape_0" alt="Группа 11403" style="position:absolute;left:-4090;top:-344;width:12154;height:16162">
                    <v:shape id="shape_0" ID="Автофигуры 11404" stroked="t" o:allowincell="f" style="position:absolute;left:9615;top:-1111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1405" stroked="t" o:allowincell="f" style="position:absolute;left:10181;top:-1111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1406" style="position:absolute;left:-4090;top:-344;width:12154;height:16162">
                      <v:group id="shape_0" alt="Группа 11407" style="position:absolute;left:-4090;top:10451;width:1974;height:5347">
                        <v:shape id="shape_0" stroked="f" o:allowincell="f" style="position:absolute;left:-3807;top:10452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07;top:13844;width:1406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90;top:11581;width:1973;height:272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1411" stroked="t" o:allowincell="f" style="position:absolute;left:-834;top:-1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2" stroked="t" o:allowincell="f" style="position:absolute;left:-1125;top:46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3" stroked="t" o:allowincell="f" style="position:absolute;left:-1106;top:-1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4" stroked="t" o:allowincell="f" style="position:absolute;left:-1134;top:-1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5" stroked="t" o:allowincell="f" style="position:absolute;left:-1124;top:12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6" stroked="t" o:allowincell="f" style="position:absolute;left:-1121;top:32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17" style="position:absolute;left:-2560;top:-344;width:10624;height:16162">
                        <v:shape id="shape_0" ID="Автофигуры 11418" stroked="t" o:allowincell="f" style="position:absolute;left:10197;top:-115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19" stroked="t" o:allowincell="f" style="position:absolute;left:10190;top:46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0" stroked="t" o:allowincell="f" style="position:absolute;left:-426;top:46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1421" stroked="t" o:allowincell="f" style="position:absolute;left:10181;top:46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1422" style="position:absolute;left:-2576;top:14951;width:10631;height:851">
                        <v:shape id="shape_0" stroked="f" o:allowincell="f" style="position:absolute;left:1171;top:14961;width:6291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65;top:15516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99;top:1550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24;top:1550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59;top:15508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94;top:15504;width:850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57;top:15504;width:564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2;top:14972;width:564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63;top:15352;width:581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1432" style="position:absolute;left:-2576;top:14951;width:10631;height:851">
                          <v:shape id="shape_0" ID="Автофигуры 11433" stroked="t" o:allowincell="f" style="position:absolute;left:3289;top:38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4" stroked="t" o:allowincell="f" style="position:absolute;left:10189;top:37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5" stroked="t" o:allowincell="f" style="position:absolute;left:-430;top:407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6" stroked="t" o:allowincell="f" style="position:absolute;left:-442;top:43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7" stroked="t" o:allowincell="f" style="position:absolute;left:9596;top:419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8" stroked="t" o:allowincell="f" style="position:absolute;left:2693;top:38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39" stroked="t" o:allowincell="f" style="position:absolute;left:136;top:37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0" stroked="t" o:allowincell="f" style="position:absolute;left:701;top:37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1" stroked="t" o:allowincell="f" style="position:absolute;left:1276;top:37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2" stroked="t" o:allowincell="f" style="position:absolute;left:1851;top:37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1443" stroked="t" o:allowincell="f" style="position:absolute;left:9596;top:464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82;top:-342;width:547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>результате перераспределения будут образованы земельные участки ЗУ2 площадью 808.55 кв.м. и ЗУ3 площадью 829.15 кв.м.</w:t>
      </w:r>
    </w:p>
    <w:p>
      <w:pPr>
        <w:pStyle w:val="Style2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емельные участки ЗУ4-ЗУ11 будут образованы из земель, государственная собственность на которые не разграничена, в соответствии с пп.1 п.1 ст.11.3 Земельного кодекса Российской Федерации. Площади земельных участков ЗУ4-ЗУ11 составят от 504.35 кв.м до 1200.36 кв.м.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 разрешённого использования образуемых и уточняемых земельных участков (далее - ВРИ ЗУ), в соответствии с ПЗЗ МО «Город Майкоп», будет носить наименование «[13.2] - Ведение садоводства».</w:t>
      </w:r>
    </w:p>
    <w:p>
      <w:pPr>
        <w:pStyle w:val="TextBody"/>
        <w:ind w:firstLine="709"/>
        <w:rPr/>
      </w:pPr>
      <w:r>
        <w:rPr>
          <w:sz w:val="28"/>
          <w:szCs w:val="28"/>
        </w:rPr>
        <w:t>Доступ к образуемым земельным участкам ЗУ1-ЗУ11 и уточняемым ЗУ 01:08:1306023:12, 01:08:1306023:13, 01:08:1306023:14 осуществляется по территории СНТ «Красноречье» по существующим проездам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ВРИ «[13.2] - Ведение садоводства» является основным для данной территориальной зоны. 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  <w:lang w:eastAsia="zh-CN"/>
        </w:rPr>
        <w:t>На чертеже межевания показаны: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существующих элементов планировочной структуры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Красные линии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Линии отступа от красных линий;</w:t>
      </w:r>
    </w:p>
    <w:p>
      <w:pPr>
        <w:pStyle w:val="Normal"/>
        <w:tabs>
          <w:tab w:val="clear" w:pos="708"/>
          <w:tab w:val="left" w:pos="6405" w:leader="none"/>
        </w:tabs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- Границы образуемых и существующих земельных участков, условные номера образуемых земельных участков.</w:t>
      </w:r>
    </w:p>
    <w:p>
      <w:pPr>
        <w:pStyle w:val="Normal"/>
        <w:tabs>
          <w:tab w:val="clear" w:pos="708"/>
          <w:tab w:val="left" w:pos="6405" w:leader="none"/>
        </w:tabs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ведения об образуемых и уточняемых земельных участках, сведения об их площадях, видах разрешённого использования приведены в таблице.</w:t>
      </w:r>
    </w:p>
    <w:p>
      <w:pPr>
        <w:pStyle w:val="Normal"/>
        <w:tabs>
          <w:tab w:val="clear" w:pos="708"/>
          <w:tab w:val="left" w:pos="6405" w:leader="none"/>
        </w:tabs>
        <w:ind w:firstLine="35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Таблица. Экспликация земельных участков.</w:t>
      </w:r>
    </w:p>
    <w:tbl>
      <w:tblPr>
        <w:tblW w:w="100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2403"/>
        <w:gridCol w:w="1020"/>
        <w:gridCol w:w="1261"/>
        <w:gridCol w:w="487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lang w:eastAsia="ar-SA"/>
              </w:rPr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lang w:eastAsia="ar-SA"/>
              </w:rPr>
            </w:pPr>
            <w:r>
              <w:rPr/>
              <w:t>Номер земельного участка на чертеж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lang w:eastAsia="ar-SA"/>
              </w:rPr>
            </w:pPr>
            <w:r>
              <w:rPr/>
              <w:t>Зона по ПЗЗ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lang w:eastAsia="ar-SA"/>
              </w:rPr>
            </w:pPr>
            <w:r>
              <w:rPr/>
              <w:t>Площадь, кв.м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lang w:eastAsia="ar-SA"/>
              </w:rPr>
            </w:pPr>
            <w:r>
              <w:rPr/>
              <w:t>Вид разрешённого использования ЗУ (по ПЗЗ в соответствии с классификатором видов разрешённого использования)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lang w:eastAsia="ar-SA"/>
              </w:rPr>
            </w:pPr>
            <w:r>
              <w:rPr/>
              <w:t>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</w:rPr>
              <w:t>ЗУ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ar-SA"/>
              </w:rPr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17.08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/>
              <w:t>[13.2] - Ведение садоводства</w:t>
            </w:r>
          </w:p>
        </w:tc>
      </w:tr>
      <w:tr>
        <w:trPr>
          <w:trHeight w:val="36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lang w:eastAsia="ar-SA"/>
              </w:rPr>
            </w:pPr>
            <w:r>
              <w:rPr/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>
                <w:rFonts w:eastAsia="Times New Roman"/>
                <w:lang w:eastAsia="ar-SA"/>
              </w:rPr>
            </w:pPr>
            <w:r>
              <w:rPr/>
              <w:t>ЗУ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ar-SA"/>
              </w:rPr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08.5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/>
              <w:t>[13.2] - Ведение садоводства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ЗУ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ar-SA"/>
              </w:rPr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29.1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/>
              <w:t>[13.2] - Ведение садоводства</w:t>
            </w:r>
          </w:p>
        </w:tc>
      </w:tr>
      <w:tr>
        <w:trPr>
          <w:trHeight w:val="3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ЗУ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44.9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/>
              <w:t>[13.2] - Ведение садоводства</w:t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5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ЗУ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4.35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/>
              <w:t>[13.2] - Ведение садоводства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6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ЗУ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60.3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/>
              <w:t>[13.2] - Ведение садоводства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7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ЗУ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40.0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/>
              <w:t>[13.2] - Ведение садоводства</w:t>
            </w:r>
          </w:p>
        </w:tc>
      </w:tr>
      <w:tr>
        <w:trPr>
          <w:trHeight w:val="33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8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ЗУ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00.5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/>
              <w:t>[13.2] - Ведение садоводства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ЗУ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00.36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/>
              <w:t>[13.2] - Ведение садоводства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ЗУ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0.0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/>
              <w:t>[13.2] - Ведение садоводства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11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ЗУ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42.73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/>
              <w:t>[13.2] - Ведение садоводства</w:t>
            </w:r>
          </w:p>
        </w:tc>
      </w:tr>
      <w:tr>
        <w:trPr>
          <w:trHeight w:val="3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1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ЗУ01:08:1306023: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00.11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/>
              <w:t>[13.2] - Ведение садоводства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13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ЗУ01:08:1306023:1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60.12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eastAsia="ar-SA"/>
              </w:rPr>
            </w:pPr>
            <w:r>
              <w:rPr/>
              <w:t>[13.2] - Ведение садоводства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14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jc w:val="center"/>
              <w:rPr/>
            </w:pPr>
            <w:r>
              <w:rPr/>
              <w:t>ЗУ01:08:1306023: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Ж-КС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10.00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[13.2] - Ведение садоводства</w:t>
            </w:r>
          </w:p>
        </w:tc>
      </w:tr>
      <w:tr>
        <w:trPr>
          <w:trHeight w:val="3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405" w:leader="none"/>
        </w:tabs>
        <w:ind w:firstLine="300"/>
        <w:jc w:val="both"/>
        <w:rPr>
          <w:color w:val="0000FF"/>
          <w:sz w:val="28"/>
          <w:szCs w:val="28"/>
          <w:lang w:val="en-US" w:eastAsia="en-US"/>
        </w:rPr>
      </w:pPr>
      <w:r>
        <w:rPr>
          <w:color w:val="0000FF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087880</wp:posOffset>
                </wp:positionH>
                <wp:positionV relativeFrom="paragraph">
                  <wp:posOffset>-177165</wp:posOffset>
                </wp:positionV>
                <wp:extent cx="7140575" cy="10355580"/>
                <wp:effectExtent l="0" t="0" r="0" b="0"/>
                <wp:wrapNone/>
                <wp:docPr id="18" name="Группа 890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42120" y="-75553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98160" y="-7558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57000" y="-709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73760" y="-405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85640" y="-7088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8000" y="-7088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74120" y="-6196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76280" y="-4946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62200" y="-7806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57520" y="2422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8000" y="2431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51760" y="243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719160" y="-779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67240" y="-780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75560" y="-76233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68000" y="-74498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93560" y="-75517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43320" y="-779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31600" y="-780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88720" y="-780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50520" y="-780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813040" y="-7806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93560" y="-7266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905" style="position:absolute;margin-left:-205.5pt;margin-top:-13.95pt;width:603.35pt;height:815.35pt" coordorigin="-4110,-279" coordsize="12067,16307">
                <v:shape id="shape_0" stroked="f" o:allowincell="f" style="position:absolute;left:7033;top:15809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907" style="position:absolute;left:-4110;top:-279;width:12067;height:16125">
                  <v:group id="shape_0" alt="Группа 8908" style="position:absolute;left:-4110;top:-279;width:12067;height:16125">
                    <v:shape id="shape_0" ID="Автофигуры 8909" stroked="t" o:allowincell="f" style="position:absolute;left:9534;top:-1217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910" stroked="t" o:allowincell="f" style="position:absolute;left:10095;top:-1218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911" style="position:absolute;left:-4110;top:-279;width:12067;height:16125">
                      <v:group id="shape_0" alt="Группа 8912" style="position:absolute;left:-4110;top:10492;width:1970;height:5335">
                        <v:shape id="shape_0" stroked="f" o:allowincell="f" style="position:absolute;left:-3826;top:10493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26;top:13878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109;top:11618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916" stroked="t" o:allowincell="f" style="position:absolute;left:-836;top:-12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7" stroked="t" o:allowincell="f" style="position:absolute;left:-1125;top:353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8" stroked="t" o:allowincell="f" style="position:absolute;left:-1106;top:-12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19" stroked="t" o:allowincell="f" style="position:absolute;left:-1134;top:-12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0" stroked="t" o:allowincell="f" style="position:absolute;left:-1124;top:1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1" stroked="t" o:allowincell="f" style="position:absolute;left:-1121;top:21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2" style="position:absolute;left:-2585;top:-279;width:10542;height:16125">
                        <v:shape id="shape_0" ID="Автофигуры 8923" stroked="t" o:allowincell="f" style="position:absolute;left:10111;top:-125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4" stroked="t" o:allowincell="f" style="position:absolute;left:10104;top:353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5" stroked="t" o:allowincell="f" style="position:absolute;left:-431;top:35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926" stroked="t" o:allowincell="f" style="position:absolute;left:10095;top:35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927" style="position:absolute;left:-2601;top:14982;width:10550;height:848">
                        <v:shape id="shape_0" stroked="f" o:allowincell="f" style="position:absolute;left:1117;top:14992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90;top:15546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029;top:1553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58;top:1553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97;top:1553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36;top:15534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08;top:15534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1;top:15002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61;top:15383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937" style="position:absolute;left:-2601;top:14982;width:10550;height:848">
                          <v:shape id="shape_0" ID="Автофигуры 8938" stroked="t" o:allowincell="f" style="position:absolute;left:3256;top:27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39" stroked="t" o:allowincell="f" style="position:absolute;left:10103;top:26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0" stroked="t" o:allowincell="f" style="position:absolute;left:-435;top:297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1" stroked="t" o:allowincell="f" style="position:absolute;left:-447;top:32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2" stroked="t" o:allowincell="f" style="position:absolute;left:9515;top:309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3" stroked="t" o:allowincell="f" style="position:absolute;left:2664;top:270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4" stroked="t" o:allowincell="f" style="position:absolute;left:126;top:26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5" stroked="t" o:allowincell="f" style="position:absolute;left:688;top:26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6" stroked="t" o:allowincell="f" style="position:absolute;left:1258;top:26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7" stroked="t" o:allowincell="f" style="position:absolute;left:1829;top:26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948" stroked="t" o:allowincell="f" style="position:absolute;left:9515;top:353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381;top:-277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TextBody"/>
        <w:ind w:firstLine="70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ельные (минимальные и (или) максимальные) размеры земельных участков, предназначенных для ведения садоводства, и предельные параметры разрешённого строительства, реконструкции объектов капитального строительства в территориальной зоне Ж-КСТ: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минимальная/максимальная площадь земельного участка - 400/ не подлежит ограничению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минимальная ширина земельных участков вдоль фронта улицы (проездов)- 12 метров;</w:t>
      </w:r>
    </w:p>
    <w:p>
      <w:pPr>
        <w:pStyle w:val="Style36"/>
        <w:numPr>
          <w:ilvl w:val="0"/>
          <w:numId w:val="2"/>
        </w:numPr>
        <w:tabs>
          <w:tab w:val="clear" w:pos="708"/>
          <w:tab w:val="left" w:pos="420" w:leader="none"/>
        </w:tabs>
        <w:rPr/>
      </w:pPr>
      <w:r>
        <w:rPr>
          <w:sz w:val="28"/>
          <w:szCs w:val="28"/>
        </w:rPr>
        <w:t>минимальные отступы для садовых, жилых домов от границ участка - 3 м; максимальное количество надземных этажей зданий - 3 этажа (включая мансардный этаж);</w:t>
      </w:r>
    </w:p>
    <w:p>
      <w:pPr>
        <w:pStyle w:val="TextBody"/>
        <w:numPr>
          <w:ilvl w:val="0"/>
          <w:numId w:val="2"/>
        </w:numPr>
        <w:tabs>
          <w:tab w:val="left" w:pos="-180" w:leader="none"/>
          <w:tab w:val="left" w:pos="420" w:leader="none"/>
        </w:tabs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 - 40%.</w:t>
      </w:r>
    </w:p>
    <w:p>
      <w:pPr>
        <w:pStyle w:val="Normal"/>
        <w:spacing w:lineRule="atLeast" w:line="100"/>
        <w:ind w:firstLine="709"/>
        <w:jc w:val="both"/>
        <w:rPr>
          <w:rFonts w:ascii="TimesNewRomanPSMT;Times New Roman" w:hAnsi="TimesNewRomanPSMT;Times New Roman" w:eastAsia="TimesNewRomanPSMT;Times New Roman" w:cs="TimesNewRomanPSMT;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>В данном проекте отсутствуют границы публичных сервитутов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В данном проекте особо охраняемые природные территории и территории объектов культурного наследия</w:t>
      </w:r>
      <w:r>
        <w:rPr>
          <w:rFonts w:eastAsia="Times New Roman"/>
          <w:bCs/>
          <w:sz w:val="28"/>
          <w:szCs w:val="28"/>
        </w:rPr>
        <w:t xml:space="preserve">, </w:t>
      </w:r>
      <w:r>
        <w:rPr>
          <w:rFonts w:eastAsia="TimesNewRomanPSMT;Times New Roman" w:cs="TimesNewRomanPSMT;Times New Roman" w:ascii="TimesNewRomanPSMT;Times New Roman" w:hAnsi="TimesNewRomanPSMT;Times New Roman"/>
          <w:bCs/>
          <w:sz w:val="28"/>
          <w:szCs w:val="28"/>
        </w:rPr>
        <w:t>границы лесничеств, участковых лесничеств, лесных кварталов, лесотаксационных выделов или частей лесотаксационных выделов отсутствуют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Территория проектирования не входит в состав территории, на которую ранее была разработан проект межевания территории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Территория проектирования не граничит с территорией, на которую ранее была разработан проект межевания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>Координаты характерных точек границ образуемых земельных участков представлены в Приложении 1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  <w:t>Координаты поворотных точек красных линий представлены в Приложении 2.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/>
          <w:bCs/>
          <w:color w:val="000000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049780</wp:posOffset>
                </wp:positionH>
                <wp:positionV relativeFrom="paragraph">
                  <wp:posOffset>-98425</wp:posOffset>
                </wp:positionV>
                <wp:extent cx="7140575" cy="10355580"/>
                <wp:effectExtent l="0" t="0" r="0" b="0"/>
                <wp:wrapNone/>
                <wp:docPr id="19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03960" y="-7904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60000" y="-7907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18840" y="-7439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5600" y="-440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47480" y="-7437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840" y="-7437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5960" y="-65451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38120" y="-5294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24040" y="-8154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19360" y="2073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29840" y="2082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13600" y="2085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13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81000" y="-8146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29080" y="-8150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37400" y="-7972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29840" y="-7798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55400" y="-7900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05160" y="-8146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93440" y="-815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50560" y="-815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12360" y="-815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74880" y="-8155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55400" y="-7615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202.5pt;margin-top:-7.75pt;width:603.35pt;height:815.4pt" coordorigin="-4050,-155" coordsize="12067,16308">
                <v:shape id="shape_0" stroked="f" o:allowincell="f" style="position:absolute;left:7093;top:15933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4050;top:-155;width:12067;height:16126">
                  <v:group id="shape_0" alt="Группа 18270" style="position:absolute;left:-4050;top:-155;width:12067;height:16126">
                    <v:shape id="shape_0" ID="Автофигуры 18271" stroked="t" o:allowincell="f" style="position:absolute;left:9534;top:-12602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2607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4050;top:-155;width:12067;height:16126">
                      <v:group id="shape_0" alt="Группа 18274" style="position:absolute;left:-4050;top:10616;width:1970;height:5335">
                        <v:shape id="shape_0" stroked="f" o:allowincell="f" style="position:absolute;left:-3766;top:10617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766;top:14002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49;top:11742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166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31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16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16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2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71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525;top:-155;width:10542;height:16126">
                        <v:shape id="shape_0" ID="Автофигуры 18285" stroked="t" o:allowincell="f" style="position:absolute;left:10111;top:-1299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311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312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312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541;top:15106;width:10550;height:848">
                        <v:shape id="shape_0" stroked="f" o:allowincell="f" style="position:absolute;left:1177;top:15116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30;top:1567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69;top:1565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98;top:1565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37;top:15662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76;top:15658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8;top:1565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21;top:15126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421;top:15507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541;top:15106;width:10550;height:848">
                          <v:shape id="shape_0" ID="Автофигуры 18300" stroked="t" o:allowincell="f" style="position:absolute;left:3256;top:227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227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255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28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266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227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22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22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22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22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31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441;top:-153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color w:val="000000"/>
          <w:sz w:val="28"/>
          <w:szCs w:val="28"/>
        </w:rPr>
      </w:pPr>
      <w:r>
        <w:rPr>
          <w:rFonts w:eastAsia="Times New Roman"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firstLine="709"/>
        <w:jc w:val="right"/>
        <w:rPr>
          <w:rFonts w:eastAsia="Times New Roman"/>
          <w:b/>
          <w:b/>
          <w:bCs/>
        </w:rPr>
      </w:pPr>
      <w:r>
        <w:rPr>
          <w:rFonts w:eastAsia="Times New Roman"/>
          <w:b/>
          <w:bCs/>
          <w:i/>
          <w:iCs/>
        </w:rPr>
        <w:t>Приложение 1.</w:t>
      </w:r>
    </w:p>
    <w:p>
      <w:pPr>
        <w:pStyle w:val="Normal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Перечень координат характерных точек границ земельных участков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/>
      </w:pPr>
      <w:r>
        <w:rPr>
          <w:lang w:val="en-US"/>
        </w:rPr>
        <w:t>ЗУ</w:t>
      </w:r>
      <w:r>
        <w:rPr/>
        <w:t>1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517.08  кв.м   Длина   95.69  м   </w:t>
      </w:r>
    </w:p>
    <w:p>
      <w:pPr>
        <w:pStyle w:val="TextBody"/>
        <w:ind w:firstLine="120"/>
        <w:rPr/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N          </w:t>
      </w:r>
      <w:r>
        <w:rPr/>
        <w:t xml:space="preserve">  </w:t>
      </w:r>
      <w:r>
        <w:rPr>
          <w:lang w:val="en-US"/>
        </w:rPr>
        <w:t xml:space="preserve">   X            </w:t>
      </w:r>
      <w:r>
        <w:rPr/>
        <w:t xml:space="preserve">       </w:t>
      </w:r>
      <w:r>
        <w:rPr>
          <w:lang w:val="en-US"/>
        </w:rPr>
        <w:t xml:space="preserve">     Y  </w:t>
      </w:r>
      <w:r>
        <w:rPr/>
        <w:t xml:space="preserve">   </w:t>
      </w:r>
      <w:r>
        <w:rPr>
          <w:lang w:val="en-US"/>
        </w:rPr>
        <w:t xml:space="preserve">         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2683.070       2221229.370      04.427   124° 13' 42.77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2680.580       2221233.030      13.491   124° 11' 05.27"</w:t>
      </w:r>
    </w:p>
    <w:p>
      <w:pPr>
        <w:pStyle w:val="TextBody"/>
        <w:rPr/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2673.000       2221244.190      17.317   216° 10' 06.46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2659.020       2221233.970      20.299   234° 25' 22.61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5         432647.210       2221217.460      07.303   346° 46' 54.98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6         432654.320       2221215.790      12.856   007° 00' 52.06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7         432667.080       2221217.360      19.998   036° 54' 36.03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8         432683.070       2221229.370      00.000   000° 00' 00.00"</w:t>
      </w:r>
    </w:p>
    <w:p>
      <w:pPr>
        <w:pStyle w:val="TextBody"/>
        <w:rPr>
          <w:lang w:val="en-US"/>
        </w:rPr>
      </w:pPr>
      <w:r>
        <w:rPr>
          <w:lang w:val="en-US"/>
        </w:rPr>
        <w:t>ЗУ2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808.55  кв.м   Длина   113.25  м   </w:t>
      </w:r>
    </w:p>
    <w:p>
      <w:pPr>
        <w:pStyle w:val="TextBody"/>
        <w:ind w:firstLine="120"/>
        <w:rPr/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N     </w:t>
      </w:r>
      <w:r>
        <w:rPr/>
        <w:t xml:space="preserve">  </w:t>
      </w:r>
      <w:r>
        <w:rPr>
          <w:lang w:val="en-US"/>
        </w:rPr>
        <w:t xml:space="preserve">        X         </w:t>
      </w:r>
      <w:r>
        <w:rPr/>
        <w:t xml:space="preserve">       </w:t>
      </w:r>
      <w:r>
        <w:rPr>
          <w:lang w:val="en-US"/>
        </w:rPr>
        <w:t xml:space="preserve">        Y   </w:t>
      </w:r>
      <w:r>
        <w:rPr/>
        <w:t xml:space="preserve">    </w:t>
      </w:r>
      <w:r>
        <w:rPr>
          <w:lang w:val="en-US"/>
        </w:rPr>
        <w:t xml:space="preserve">        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2659.020       2221233.970      25.773   153° 28' 28.98"</w:t>
      </w:r>
    </w:p>
    <w:p>
      <w:pPr>
        <w:pStyle w:val="TextBody"/>
        <w:rPr/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2635.960       2221245.480      20.546   227° 52' 48.47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2622.180       2221230.240      08.824   241° 32' 54.02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2617.976       2221222.482      26.764   328° 26' 33.72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5         432640.782       2221208.475      31.347   054° 25' 22.61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6         432659.020       2221233.970      00.000   000° 00' 00.00"</w:t>
      </w:r>
    </w:p>
    <w:p>
      <w:pPr>
        <w:pStyle w:val="TextBody"/>
        <w:rPr>
          <w:lang w:val="en-US"/>
        </w:rPr>
      </w:pPr>
      <w:r>
        <w:rPr>
          <w:lang w:val="en-US"/>
        </w:rPr>
        <w:t>ЗУ3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829.15  кв.м   Длина   116.91  м   </w:t>
      </w:r>
    </w:p>
    <w:p>
      <w:pPr>
        <w:pStyle w:val="TextBody"/>
        <w:ind w:firstLine="120"/>
        <w:rPr/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N          </w:t>
      </w:r>
      <w:r>
        <w:rPr/>
        <w:t xml:space="preserve">   </w:t>
      </w:r>
      <w:r>
        <w:rPr>
          <w:lang w:val="en-US"/>
        </w:rPr>
        <w:t xml:space="preserve">   X      </w:t>
      </w:r>
      <w:r>
        <w:rPr/>
        <w:t xml:space="preserve">      </w:t>
      </w:r>
      <w:r>
        <w:rPr>
          <w:lang w:val="en-US"/>
        </w:rPr>
        <w:t xml:space="preserve">           Y           </w:t>
      </w:r>
      <w:r>
        <w:rPr/>
        <w:t xml:space="preserve">   </w:t>
      </w:r>
      <w:r>
        <w:rPr>
          <w:lang w:val="en-US"/>
        </w:rPr>
        <w:t xml:space="preserve">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2635.960       2221245.480      29.982   144° 04' 40.80"</w:t>
      </w:r>
    </w:p>
    <w:p>
      <w:pPr>
        <w:pStyle w:val="TextBody"/>
        <w:rPr/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2611.680       2221263.070      17.998   236° 51' 26.48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2601.840       2221248.000      12.094   236° 51' 26.48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2595.228       2221237.873      27.466   325° 55' 03.48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5         432617.976       2221222.482      08.824   061° 32' 54.02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6         432622.180       2221230.240      20.546   047° 52' 48.47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7         432635.960       2221245.480      00.000   000° 00' 00.00"</w:t>
      </w:r>
    </w:p>
    <w:p>
      <w:pPr>
        <w:pStyle w:val="TextBody"/>
        <w:rPr>
          <w:lang w:val="en-US"/>
        </w:rPr>
      </w:pPr>
      <w:r>
        <w:rPr>
          <w:lang w:val="en-US"/>
        </w:rPr>
        <w:t>ЗУ4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544.95  кв.м   Длина   94.02  м   </w:t>
      </w:r>
    </w:p>
    <w:p>
      <w:pPr>
        <w:pStyle w:val="TextBody"/>
        <w:ind w:firstLine="120"/>
        <w:rPr/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N             </w:t>
      </w:r>
      <w:r>
        <w:rPr/>
        <w:t xml:space="preserve">   </w:t>
      </w:r>
      <w:r>
        <w:rPr>
          <w:lang w:val="en-US"/>
        </w:rPr>
        <w:t xml:space="preserve">X         </w:t>
      </w:r>
      <w:r>
        <w:rPr/>
        <w:t xml:space="preserve">      </w:t>
      </w:r>
      <w:r>
        <w:rPr>
          <w:lang w:val="en-US"/>
        </w:rPr>
        <w:t xml:space="preserve">        Y    </w:t>
      </w:r>
      <w:r>
        <w:rPr/>
        <w:t xml:space="preserve">   </w:t>
      </w:r>
      <w:r>
        <w:rPr>
          <w:lang w:val="en-US"/>
        </w:rPr>
        <w:t xml:space="preserve">        Длина   Дирекционный угол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2611.680       2221263.070      10.902   147° 17' 04.42"</w:t>
      </w:r>
    </w:p>
    <w:p>
      <w:pPr>
        <w:pStyle w:val="TextBody"/>
        <w:rPr/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2602.507       2221268.962      13.657   147° 17' 04.42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2591.016       2221276.344      20.379   229° 24' 06.92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2577.755       2221260.870      27.242   323° 48' 20.03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5         432599.739       2221244.783      21.840   056° 51' 26.48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2611.680       2221263.070      00.000   000° 00' 00.00"</w:t>
      </w:r>
    </w:p>
    <w:p>
      <w:pPr>
        <w:pStyle w:val="TextBody"/>
        <w:rPr>
          <w:lang w:val="en-US"/>
        </w:rPr>
      </w:pPr>
      <w:r>
        <w:rPr>
          <w:lang w:val="en-US"/>
        </w:rPr>
        <w:t>ЗУ5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Площадь   504.35  кв.м   Длина   91.49  м   </w:t>
      </w:r>
    </w:p>
    <w:p>
      <w:pPr>
        <w:pStyle w:val="TextBody"/>
        <w:ind w:firstLine="120"/>
        <w:rPr/>
      </w:pPr>
      <w:r>
        <w:rPr>
          <w:rFonts w:eastAsia="Times New Roman"/>
          <w:lang w:val="en-US"/>
        </w:rPr>
        <w:t xml:space="preserve">   </w:t>
      </w:r>
      <w:r>
        <w:rPr>
          <w:lang w:val="en-US"/>
        </w:rPr>
        <w:t xml:space="preserve">N            </w:t>
      </w:r>
      <w:r>
        <w:rPr/>
        <w:t xml:space="preserve">    </w:t>
      </w:r>
      <w:r>
        <w:rPr>
          <w:lang w:val="en-US"/>
        </w:rPr>
        <w:t xml:space="preserve"> X       </w:t>
      </w:r>
      <w:r>
        <w:rPr/>
        <w:t xml:space="preserve">      </w:t>
      </w:r>
      <w:r>
        <w:rPr>
          <w:lang w:val="en-US"/>
        </w:rPr>
        <w:t xml:space="preserve">         Y    </w:t>
      </w:r>
      <w:r>
        <w:rPr/>
        <w:t xml:space="preserve">   </w:t>
      </w:r>
      <w:r>
        <w:rPr>
          <w:lang w:val="en-US"/>
        </w:rPr>
        <w:t xml:space="preserve">        Длина   Дирекционный угол</w:t>
      </w:r>
    </w:p>
    <w:p>
      <w:pPr>
        <w:pStyle w:val="TextBody"/>
        <w:rPr/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1         432591.016       2221276.344      24.560   147° 17' 04.42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2         432570.353       2221289.617      19.312   220° 57' 48.95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3         432555.770       2221276.957      27.242   323° 48' 20.03"</w:t>
      </w:r>
    </w:p>
    <w:p>
      <w:pPr>
        <w:pStyle w:val="TextBody"/>
        <w:rPr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4         432577.755       2221260.870      20.379   049° 24' 06.92"</w:t>
      </w:r>
    </w:p>
    <w:p>
      <w:pPr>
        <w:pStyle w:val="TextBody"/>
        <w:rPr>
          <w:b/>
          <w:b/>
          <w:lang w:val="en-US"/>
        </w:rPr>
      </w:pPr>
      <w:r>
        <w:rPr>
          <w:rFonts w:eastAsia="Times New Roman"/>
          <w:lang w:val="en-US"/>
        </w:rPr>
        <w:t xml:space="preserve">     </w:t>
      </w:r>
      <w:r>
        <w:rPr>
          <w:lang w:val="en-US"/>
        </w:rPr>
        <w:t>5         432591.016       2221276.344      00.000   000° 00' 00.00"</w: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080895</wp:posOffset>
                </wp:positionH>
                <wp:positionV relativeFrom="paragraph">
                  <wp:posOffset>-71120</wp:posOffset>
                </wp:positionV>
                <wp:extent cx="7140575" cy="10355580"/>
                <wp:effectExtent l="0" t="0" r="0" b="0"/>
                <wp:wrapNone/>
                <wp:docPr id="20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34920" y="-80712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90960" y="-80744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49800" y="-7606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6560" y="-457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78440" y="-760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0800" y="-7604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6920" y="-671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9080" y="-546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55000" y="-8322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50320" y="1906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0800" y="1915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44560" y="1917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14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711960" y="-8313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60040" y="-8317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68360" y="-8139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60800" y="-79660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86360" y="-8067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36120" y="-8313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24400" y="-832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81520" y="-832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43320" y="-832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805840" y="-83221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86360" y="-7783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204.9pt;margin-top:-5.6pt;width:603.35pt;height:815.4pt" coordorigin="-4098,-112" coordsize="12067,16308">
                <v:shape id="shape_0" stroked="f" o:allowincell="f" style="position:absolute;left:7044;top:15975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4098;top:-112;width:12067;height:16126">
                  <v:group id="shape_0" alt="Группа 18270" style="position:absolute;left:-4098;top:-112;width:12067;height:16126">
                    <v:shape id="shape_0" ID="Автофигуры 18271" stroked="t" o:allowincell="f" style="position:absolute;left:9534;top:-1282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282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4098;top:-112;width:12067;height:16126">
                      <v:group id="shape_0" alt="Группа 18274" style="position:absolute;left:-4098;top:10659;width:1970;height:5335">
                        <v:shape id="shape_0" stroked="f" o:allowincell="f" style="position:absolute;left:-3815;top:10660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15;top:14045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98;top:11784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188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88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18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18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4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4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574;top:-112;width:10542;height:16126">
                        <v:shape id="shape_0" ID="Автофигуры 18285" stroked="t" o:allowincell="f" style="position:absolute;left:10111;top:-1321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8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90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90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590;top:15149;width:10550;height:849">
                        <v:shape id="shape_0" stroked="f" o:allowincell="f" style="position:absolute;left:1128;top:15159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79;top:1571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018;top:1570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47;top:1570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86;top:1570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25;top:15701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19;top:15701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72;top:15169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72;top:15550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590;top:15149;width:10550;height:849">
                          <v:shape id="shape_0" ID="Автофигуры 18300" stroked="t" o:allowincell="f" style="position:absolute;left:3256;top:20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20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23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260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24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20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8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392;top:-110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ЗУ6</w:t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Площадь   560.31  кв.м   Длина   101.04  м   </w:t>
      </w:r>
    </w:p>
    <w:p>
      <w:pPr>
        <w:pStyle w:val="TextBody"/>
        <w:ind w:firstLine="115"/>
        <w:rPr/>
      </w:pPr>
      <w:r>
        <w:rPr>
          <w:rFonts w:eastAsia="Times New Roman"/>
          <w:sz w:val="23"/>
          <w:szCs w:val="23"/>
          <w:lang w:val="en-US"/>
        </w:rPr>
        <w:t xml:space="preserve">   </w:t>
      </w:r>
      <w:r>
        <w:rPr>
          <w:sz w:val="23"/>
          <w:szCs w:val="23"/>
          <w:lang w:val="en-US"/>
        </w:rPr>
        <w:t xml:space="preserve">N    </w:t>
      </w:r>
      <w:r>
        <w:rPr>
          <w:sz w:val="23"/>
          <w:szCs w:val="23"/>
        </w:rPr>
        <w:t xml:space="preserve">   </w:t>
      </w:r>
      <w:r>
        <w:rPr>
          <w:sz w:val="23"/>
          <w:szCs w:val="23"/>
          <w:lang w:val="en-US"/>
        </w:rPr>
        <w:t xml:space="preserve">         X          </w:t>
      </w:r>
      <w:r>
        <w:rPr>
          <w:sz w:val="23"/>
          <w:szCs w:val="23"/>
        </w:rPr>
        <w:t xml:space="preserve">       </w:t>
      </w:r>
      <w:r>
        <w:rPr>
          <w:sz w:val="23"/>
          <w:szCs w:val="23"/>
          <w:lang w:val="en-US"/>
        </w:rPr>
        <w:t xml:space="preserve">       Y  </w:t>
      </w:r>
      <w:r>
        <w:rPr>
          <w:sz w:val="23"/>
          <w:szCs w:val="23"/>
        </w:rPr>
        <w:t xml:space="preserve">    </w:t>
      </w:r>
      <w:r>
        <w:rPr>
          <w:sz w:val="23"/>
          <w:szCs w:val="23"/>
          <w:lang w:val="en-US"/>
        </w:rPr>
        <w:t xml:space="preserve">          Длина   Дирекционный угол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1         432688.232       2221263.547      32.905   101° 43' 43.44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2         432681.544       2221295.765      21.710   203° 55' 55.05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3         432661.700       2221286.958      33.962   297° 59' 56.19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4         432677.643       2221256.971      12.465   031° 50' 32.72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5         432688.232       2221263.547      00.000   000° 00' 00.00"</w:t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ЗУ7</w:t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Площадь   540.06  кв.м   Длина   97.82  м   </w:t>
      </w:r>
    </w:p>
    <w:p>
      <w:pPr>
        <w:pStyle w:val="TextBody"/>
        <w:ind w:firstLine="115"/>
        <w:rPr/>
      </w:pPr>
      <w:r>
        <w:rPr>
          <w:rFonts w:eastAsia="Times New Roman"/>
          <w:sz w:val="23"/>
          <w:szCs w:val="23"/>
          <w:lang w:val="en-US"/>
        </w:rPr>
        <w:t xml:space="preserve">   </w:t>
      </w:r>
      <w:r>
        <w:rPr>
          <w:sz w:val="23"/>
          <w:szCs w:val="23"/>
          <w:lang w:val="en-US"/>
        </w:rPr>
        <w:t xml:space="preserve">N         </w:t>
      </w:r>
      <w:r>
        <w:rPr>
          <w:sz w:val="23"/>
          <w:szCs w:val="23"/>
        </w:rPr>
        <w:t xml:space="preserve">   </w:t>
      </w:r>
      <w:r>
        <w:rPr>
          <w:sz w:val="23"/>
          <w:szCs w:val="23"/>
          <w:lang w:val="en-US"/>
        </w:rPr>
        <w:t xml:space="preserve">    X       </w:t>
      </w:r>
      <w:r>
        <w:rPr>
          <w:sz w:val="23"/>
          <w:szCs w:val="23"/>
        </w:rPr>
        <w:t xml:space="preserve">     </w:t>
      </w:r>
      <w:r>
        <w:rPr>
          <w:sz w:val="23"/>
          <w:szCs w:val="23"/>
          <w:lang w:val="en-US"/>
        </w:rPr>
        <w:t xml:space="preserve">          Y          </w:t>
      </w:r>
      <w:r>
        <w:rPr>
          <w:sz w:val="23"/>
          <w:szCs w:val="23"/>
        </w:rPr>
        <w:t xml:space="preserve">    </w:t>
      </w:r>
      <w:r>
        <w:rPr>
          <w:sz w:val="23"/>
          <w:szCs w:val="23"/>
          <w:lang w:val="en-US"/>
        </w:rPr>
        <w:t xml:space="preserve">  Длина   Дирекционный угол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1         432660.234       2221252.596      10.469   000° 20' 48.65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2         432670.702       2221252.660      08.171   031° 50' 32.72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3         432677.643       2221256.971      33.962   117° 59' 56.19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4         432661.700       2221286.958      14.398   203° 55' 55.05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5         432648.540       2221281.118      30.825   292° 17' 38.56"</w:t>
      </w:r>
    </w:p>
    <w:p>
      <w:pPr>
        <w:pStyle w:val="TextBody"/>
        <w:rPr/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6         432660.234       2221252.596      00.000   000° 00' 00.00"</w:t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ЗУ8</w:t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Площадь   500.50  кв.м   Длина   101.82  м   </w:t>
      </w:r>
    </w:p>
    <w:p>
      <w:pPr>
        <w:pStyle w:val="TextBody"/>
        <w:ind w:firstLine="115"/>
        <w:rPr/>
      </w:pPr>
      <w:r>
        <w:rPr>
          <w:rFonts w:eastAsia="Times New Roman"/>
          <w:sz w:val="23"/>
          <w:szCs w:val="23"/>
          <w:lang w:val="en-US"/>
        </w:rPr>
        <w:t xml:space="preserve">   </w:t>
      </w:r>
      <w:r>
        <w:rPr>
          <w:sz w:val="23"/>
          <w:szCs w:val="23"/>
          <w:lang w:val="en-US"/>
        </w:rPr>
        <w:t xml:space="preserve">N           </w:t>
      </w:r>
      <w:r>
        <w:rPr>
          <w:sz w:val="23"/>
          <w:szCs w:val="23"/>
        </w:rPr>
        <w:t xml:space="preserve">   </w:t>
      </w:r>
      <w:r>
        <w:rPr>
          <w:sz w:val="23"/>
          <w:szCs w:val="23"/>
          <w:lang w:val="en-US"/>
        </w:rPr>
        <w:t xml:space="preserve">  X      </w:t>
      </w:r>
      <w:r>
        <w:rPr>
          <w:sz w:val="23"/>
          <w:szCs w:val="23"/>
        </w:rPr>
        <w:t xml:space="preserve">      </w:t>
      </w:r>
      <w:r>
        <w:rPr>
          <w:sz w:val="23"/>
          <w:szCs w:val="23"/>
          <w:lang w:val="en-US"/>
        </w:rPr>
        <w:t xml:space="preserve">           Y     </w:t>
      </w:r>
      <w:r>
        <w:rPr>
          <w:sz w:val="23"/>
          <w:szCs w:val="23"/>
        </w:rPr>
        <w:t xml:space="preserve">    </w:t>
      </w:r>
      <w:r>
        <w:rPr>
          <w:sz w:val="23"/>
          <w:szCs w:val="23"/>
          <w:lang w:val="en-US"/>
        </w:rPr>
        <w:t xml:space="preserve">       Длина   Дирекционный угол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1         432660.234       2221252.596      30.825   112° 17' 38.56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2         432648.540       2221281.118      28.995   203° 55' 55.05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3         432622.037       2221269.356      00.000   180° 00' 00.00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4         432622.037       2221269.356      08.926   328° 58' 36.94"</w:t>
      </w:r>
    </w:p>
    <w:p>
      <w:pPr>
        <w:pStyle w:val="TextBody"/>
        <w:rPr/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5         432629.687       2221264.755      05.681   333° 26' 05.82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6         432634.768       2221262.214      06.436   331° 39' 28.24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7         432640.433       2221259.159      07.799   336° 52' 43.79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8         432647.605       2221256.097      07.799   340° 23' 47.00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9         432654.952       2221253.480      05.355   350° 30' 14.51"</w:t>
      </w:r>
    </w:p>
    <w:p>
      <w:pPr>
        <w:pStyle w:val="TextBody"/>
        <w:rPr/>
      </w:pPr>
      <w:r>
        <w:rPr>
          <w:rFonts w:eastAsia="Times New Roman"/>
          <w:sz w:val="23"/>
          <w:szCs w:val="23"/>
          <w:lang w:val="en-US"/>
        </w:rPr>
        <w:t xml:space="preserve">   </w:t>
      </w:r>
      <w:r>
        <w:rPr>
          <w:rFonts w:eastAsia="Times New Roman"/>
          <w:sz w:val="23"/>
          <w:szCs w:val="23"/>
        </w:rPr>
        <w:t xml:space="preserve"> </w:t>
      </w:r>
      <w:r>
        <w:rPr>
          <w:rFonts w:eastAsia="Times New Roman"/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1</w:t>
      </w:r>
      <w:r>
        <w:rPr>
          <w:sz w:val="23"/>
          <w:szCs w:val="23"/>
          <w:lang w:val="en-US"/>
        </w:rPr>
        <w:t xml:space="preserve">         432660.234       2221252.596      00.000   000° 00' 00.00"</w:t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ЗУ9</w:t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Площадь   1200.36  кв.м   Длина   136.88  м   </w:t>
      </w:r>
    </w:p>
    <w:p>
      <w:pPr>
        <w:pStyle w:val="TextBody"/>
        <w:ind w:firstLine="115"/>
        <w:rPr/>
      </w:pPr>
      <w:r>
        <w:rPr>
          <w:rFonts w:eastAsia="Times New Roman"/>
          <w:sz w:val="23"/>
          <w:szCs w:val="23"/>
          <w:lang w:val="en-US"/>
        </w:rPr>
        <w:t xml:space="preserve">   </w:t>
      </w:r>
      <w:r>
        <w:rPr>
          <w:sz w:val="23"/>
          <w:szCs w:val="23"/>
          <w:lang w:val="en-US"/>
        </w:rPr>
        <w:t xml:space="preserve">N             </w:t>
      </w:r>
      <w:r>
        <w:rPr>
          <w:sz w:val="23"/>
          <w:szCs w:val="23"/>
        </w:rPr>
        <w:t xml:space="preserve">  </w:t>
      </w:r>
      <w:r>
        <w:rPr>
          <w:sz w:val="23"/>
          <w:szCs w:val="23"/>
          <w:lang w:val="en-US"/>
        </w:rPr>
        <w:t xml:space="preserve">X           </w:t>
      </w:r>
      <w:r>
        <w:rPr>
          <w:sz w:val="23"/>
          <w:szCs w:val="23"/>
        </w:rPr>
        <w:t xml:space="preserve">      </w:t>
      </w:r>
      <w:r>
        <w:rPr>
          <w:sz w:val="23"/>
          <w:szCs w:val="23"/>
          <w:lang w:val="en-US"/>
        </w:rPr>
        <w:t xml:space="preserve">      Y     </w:t>
      </w:r>
      <w:r>
        <w:rPr>
          <w:sz w:val="23"/>
          <w:szCs w:val="23"/>
        </w:rPr>
        <w:t xml:space="preserve">     </w:t>
      </w:r>
      <w:r>
        <w:rPr>
          <w:sz w:val="23"/>
          <w:szCs w:val="23"/>
          <w:lang w:val="en-US"/>
        </w:rPr>
        <w:t xml:space="preserve">      Длина   Дирекционный угол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1         432681.544       2221295.765      17.250   095° 58' 34.83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2         432679.748       2221312.921      13.335   127° 29' 08.50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3         432671.632       2221323.502      38.036   195° 51' 30.04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4         432635.044       2221313.108      34.771   297° 11' 20.62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5         432650.932       2221282.179      33.491   023° 55' 55.05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6         432681.544       2221295.765      00.000   000° 00' 00.00""</w:t>
      </w:r>
    </w:p>
    <w:p>
      <w:pPr>
        <w:pStyle w:val="TextBody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ЗУ10</w:t>
      </w:r>
    </w:p>
    <w:p>
      <w:pPr>
        <w:pStyle w:val="TextBody"/>
        <w:rPr/>
      </w:pPr>
      <w:r>
        <w:rPr>
          <w:sz w:val="23"/>
          <w:szCs w:val="23"/>
          <w:lang w:val="en-US"/>
        </w:rPr>
        <w:t xml:space="preserve">Площадь   1000.00  кв.м   Длина   131.26  м   </w:t>
      </w:r>
    </w:p>
    <w:p>
      <w:pPr>
        <w:pStyle w:val="TextBody"/>
        <w:ind w:firstLine="115"/>
        <w:rPr/>
      </w:pPr>
      <w:r>
        <w:rPr>
          <w:rFonts w:eastAsia="Times New Roman"/>
          <w:sz w:val="23"/>
          <w:szCs w:val="23"/>
          <w:lang w:val="en-US"/>
        </w:rPr>
        <w:t xml:space="preserve">   </w:t>
      </w:r>
      <w:r>
        <w:rPr>
          <w:sz w:val="23"/>
          <w:szCs w:val="23"/>
          <w:lang w:val="en-US"/>
        </w:rPr>
        <w:t xml:space="preserve">N             </w:t>
      </w:r>
      <w:r>
        <w:rPr>
          <w:sz w:val="23"/>
          <w:szCs w:val="23"/>
        </w:rPr>
        <w:t xml:space="preserve">   </w:t>
      </w:r>
      <w:r>
        <w:rPr>
          <w:sz w:val="23"/>
          <w:szCs w:val="23"/>
          <w:lang w:val="en-US"/>
        </w:rPr>
        <w:t xml:space="preserve">X    </w:t>
      </w:r>
      <w:r>
        <w:rPr>
          <w:sz w:val="23"/>
          <w:szCs w:val="23"/>
        </w:rPr>
        <w:t xml:space="preserve">      </w:t>
      </w:r>
      <w:r>
        <w:rPr>
          <w:sz w:val="23"/>
          <w:szCs w:val="23"/>
          <w:lang w:val="en-US"/>
        </w:rPr>
        <w:t xml:space="preserve">             Y    </w:t>
      </w:r>
      <w:r>
        <w:rPr>
          <w:sz w:val="23"/>
          <w:szCs w:val="23"/>
        </w:rPr>
        <w:t xml:space="preserve">    </w:t>
      </w:r>
      <w:r>
        <w:rPr>
          <w:sz w:val="23"/>
          <w:szCs w:val="23"/>
          <w:lang w:val="en-US"/>
        </w:rPr>
        <w:t xml:space="preserve">        Длина   Дирекционный угол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1         432650.932       2221282.179      34.771   117° 11' 20.62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2         432635.044       2221313.108      44.170   226° 50' 57.78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3         432604.836       2221280.884      20.707   326° 10' 10.01"</w:t>
      </w:r>
    </w:p>
    <w:p>
      <w:pPr>
        <w:pStyle w:val="TextBody"/>
        <w:rPr>
          <w:sz w:val="23"/>
          <w:szCs w:val="23"/>
          <w:lang w:val="en-US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4         432622.037       2221269.356      31.613   023° 55' 55.05"</w:t>
      </w:r>
    </w:p>
    <w:p>
      <w:pPr>
        <w:pStyle w:val="TextBody"/>
        <w:rPr>
          <w:bCs/>
          <w:sz w:val="23"/>
          <w:szCs w:val="23"/>
        </w:rPr>
      </w:pPr>
      <w:r>
        <w:rPr>
          <w:rFonts w:eastAsia="Times New Roman"/>
          <w:sz w:val="23"/>
          <w:szCs w:val="23"/>
          <w:lang w:val="en-US"/>
        </w:rPr>
        <w:t xml:space="preserve">     </w:t>
      </w:r>
      <w:r>
        <w:rPr>
          <w:sz w:val="23"/>
          <w:szCs w:val="23"/>
          <w:lang w:val="en-US"/>
        </w:rPr>
        <w:t>5         432650.932       2221282.179      00.000   000° 00' 00.00"</w:t>
      </w:r>
    </w:p>
    <w:p>
      <w:pPr>
        <w:pStyle w:val="TextBody"/>
        <w:rPr>
          <w:bCs/>
          <w:sz w:val="23"/>
          <w:szCs w:val="23"/>
        </w:rPr>
      </w:pPr>
      <w:r>
        <w:rPr>
          <w:bCs/>
          <w:sz w:val="23"/>
          <w:szCs w:val="23"/>
        </w:rPr>
        <w:t>ЗУ11</w:t>
      </w:r>
    </w:p>
    <w:p>
      <w:pPr>
        <w:pStyle w:val="TextBody"/>
        <w:rPr/>
      </w:pPr>
      <w:r>
        <w:rPr>
          <w:bCs/>
          <w:sz w:val="23"/>
          <w:szCs w:val="23"/>
        </w:rPr>
        <w:t xml:space="preserve">Площадь   642.73  кв.м   Длина   102.99  м   </w:t>
      </w:r>
    </w:p>
    <w:p>
      <w:pPr>
        <w:pStyle w:val="TextBody"/>
        <w:ind w:firstLine="115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</w:t>
      </w:r>
      <w:r>
        <w:rPr>
          <w:bCs/>
          <w:sz w:val="23"/>
          <w:szCs w:val="23"/>
        </w:rPr>
        <w:t>N               X                         Y               Длина   Дирекционный угол</w:t>
      </w:r>
    </w:p>
    <w:p>
      <w:pPr>
        <w:pStyle w:val="TextBody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1         432618.495       2221295.455      27.392   136° 05' 04.38"</w:t>
      </w:r>
    </w:p>
    <w:p>
      <w:pPr>
        <w:pStyle w:val="TextBody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2         432598.763       2221314.454      01.631   225° 31' 34.34"</w:t>
      </w:r>
    </w:p>
    <w:p>
      <w:pPr>
        <w:pStyle w:val="TextBody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3         432597.620       2221313.290      23.733   220° 57' 48.95"</w:t>
      </w:r>
    </w:p>
    <w:p>
      <w:pPr>
        <w:pStyle w:val="TextBody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4         432579.699       2221297.731      30.260   326° 10' 10.01"</w:t>
      </w:r>
    </w:p>
    <w:p>
      <w:pPr>
        <w:pStyle w:val="TextBody"/>
        <w:rPr>
          <w:bCs/>
          <w:sz w:val="23"/>
          <w:szCs w:val="23"/>
        </w:rPr>
      </w:pPr>
      <w:r>
        <w:rPr>
          <w:rFonts w:eastAsia="Times New Roman"/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5         432604.836       2221280.884      19.972   046° 50' 57.78"</w:t>
      </w:r>
    </w:p>
    <w:p>
      <w:pPr>
        <w:pStyle w:val="TextBody"/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078990</wp:posOffset>
                </wp:positionH>
                <wp:positionV relativeFrom="paragraph">
                  <wp:posOffset>-222250</wp:posOffset>
                </wp:positionV>
                <wp:extent cx="7140575" cy="10355580"/>
                <wp:effectExtent l="0" t="0" r="0" b="0"/>
                <wp:wrapNone/>
                <wp:docPr id="21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33120" y="-8067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89160" y="-80708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48000" y="-7602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4760" y="-4572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76640" y="-760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59000" y="-7601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5120" y="-6708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67280" y="-5458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53200" y="-8318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48520" y="1909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59000" y="1918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42760" y="1921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15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710160" y="-830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58240" y="-83142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66560" y="-8136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59000" y="-7962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84560" y="-8064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34320" y="-8309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22600" y="-8318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79720" y="-8318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41520" y="-8318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804040" y="-8318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84560" y="-7779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204.75pt;margin-top:-17.5pt;width:603.35pt;height:815.4pt" coordorigin="-4095,-350" coordsize="12067,16308">
                <v:shape id="shape_0" stroked="f" o:allowincell="f" style="position:absolute;left:7047;top:15738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4095;top:-350;width:12067;height:16126">
                  <v:group id="shape_0" alt="Группа 18270" style="position:absolute;left:-4095;top:-350;width:12067;height:16126">
                    <v:shape id="shape_0" ID="Автофигуры 18271" stroked="t" o:allowincell="f" style="position:absolute;left:9534;top:-1305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06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4095;top:-350;width:12067;height:16126">
                      <v:group id="shape_0" alt="Группа 18274" style="position:absolute;left:-4095;top:10421;width:1970;height:5335">
                        <v:shape id="shape_0" stroked="f" o:allowincell="f" style="position:absolute;left:-3812;top:10422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12;top:13807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095;top:11547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65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1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11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7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2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571;top:-350;width:10542;height:16126">
                        <v:shape id="shape_0" ID="Автофигуры 18285" stroked="t" o:allowincell="f" style="position:absolute;left:10111;top:-1345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6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6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6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587;top:14911;width:10550;height:848">
                        <v:shape id="shape_0" stroked="f" o:allowincell="f" style="position:absolute;left:1131;top:14921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576;top:15475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015;top:154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44;top:154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83;top:15467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22;top:15463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22;top:15463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75;top:14931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75;top:15312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587;top:14911;width:10550;height:848">
                          <v:shape id="shape_0" ID="Автофигуры 18300" stroked="t" o:allowincell="f" style="position:absolute;left:3256;top:18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81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2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237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221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82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81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81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81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81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66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395;top:-348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Times New Roman"/>
          <w:bCs/>
          <w:sz w:val="23"/>
          <w:szCs w:val="23"/>
        </w:rPr>
        <w:t xml:space="preserve">     </w:t>
      </w:r>
      <w:r>
        <w:rPr>
          <w:bCs/>
          <w:sz w:val="23"/>
          <w:szCs w:val="23"/>
        </w:rPr>
        <w:t>1         432618.495       2221295.455      00.000   000° 00' 00.00"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rPr>
          <w:bCs/>
        </w:rPr>
      </w:pPr>
      <w:r>
        <w:rPr>
          <w:bCs/>
        </w:rPr>
        <w:t>ЗУ01:08:1306023:12 уточн.</w:t>
      </w:r>
    </w:p>
    <w:p>
      <w:pPr>
        <w:pStyle w:val="TextBody"/>
        <w:rPr>
          <w:bCs/>
        </w:rPr>
      </w:pPr>
      <w:r>
        <w:rPr>
          <w:bCs/>
        </w:rPr>
        <w:t xml:space="preserve">Площадь   1000.11  кв.м   Длина   147.32  м   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N                X                       Y                Длина   Дирекционный угол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1         432692.260       2221326.480      26.964   127° 53' 23.61"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2         432675.700       2221347.760      27.208   127° 31' 05.05"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3         432659.130       2221369.341      17.985   219° 23' 49.63"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4         432645.232       2221357.926      56.717   307° 29' 08.50"</w:t>
      </w:r>
    </w:p>
    <w:p>
      <w:pPr>
        <w:pStyle w:val="TextBody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>5         432679.748       2221312.921      18.450   047° 17' 56.16"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6         432692.260       2221326.480      00.000   000° 00' 00.00"</w:t>
      </w:r>
    </w:p>
    <w:p>
      <w:pPr>
        <w:pStyle w:val="TextBody"/>
        <w:rPr>
          <w:bCs/>
        </w:rPr>
      </w:pPr>
      <w:r>
        <w:rPr>
          <w:bCs/>
        </w:rPr>
        <w:t>ЗУ01:08:1306023:13 уточн.</w:t>
      </w:r>
    </w:p>
    <w:p>
      <w:pPr>
        <w:pStyle w:val="TextBody"/>
        <w:rPr>
          <w:bCs/>
        </w:rPr>
      </w:pPr>
      <w:r>
        <w:rPr>
          <w:bCs/>
        </w:rPr>
        <w:t xml:space="preserve">Площадь   960.12  кв.м   Длина   128.42  м   </w:t>
      </w:r>
    </w:p>
    <w:p>
      <w:pPr>
        <w:pStyle w:val="TextBody"/>
        <w:ind w:firstLine="120"/>
        <w:rPr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>N                  X                     Y                Длина   Дирекционный угол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1         432671.632       2221323.502      43.382   127° 29' 08.50"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2         432645.232       2221357.926      25.318   219° 23' 49.63"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3         432625.667       2221341.857      32.505   307° 29' 08.50"</w:t>
      </w:r>
    </w:p>
    <w:p>
      <w:pPr>
        <w:pStyle w:val="TextBody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>4         432645.448       2221316.064      27.220   015° 51' 30.04"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5         432671.632       2221323.502      00.000   000° 00' 00.00"</w:t>
      </w:r>
    </w:p>
    <w:p>
      <w:pPr>
        <w:pStyle w:val="TextBody"/>
        <w:rPr>
          <w:bCs/>
        </w:rPr>
      </w:pPr>
      <w:r>
        <w:rPr>
          <w:bCs/>
        </w:rPr>
        <w:t>ЗУ01:08:1306023:14 уточн.</w:t>
      </w:r>
    </w:p>
    <w:p>
      <w:pPr>
        <w:pStyle w:val="TextBody"/>
        <w:rPr>
          <w:bCs/>
        </w:rPr>
      </w:pPr>
      <w:r>
        <w:rPr>
          <w:bCs/>
        </w:rPr>
        <w:t xml:space="preserve">Площадь   1010.00  кв.м   Длина   133.31  м   </w:t>
      </w:r>
    </w:p>
    <w:p>
      <w:pPr>
        <w:pStyle w:val="TextBody"/>
        <w:ind w:firstLine="120"/>
        <w:rPr>
          <w:bCs/>
        </w:rPr>
      </w:pPr>
      <w:r>
        <w:rPr>
          <w:rFonts w:eastAsia="Times New Roman"/>
          <w:bCs/>
        </w:rPr>
        <w:t xml:space="preserve">    </w:t>
      </w:r>
      <w:r>
        <w:rPr>
          <w:bCs/>
        </w:rPr>
        <w:t>N                X                     Y                Длина   Дирекционный угол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1         432645.448       2221316.064      32.505   127° 29' 08.50"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2         432625.667       2221341.857      38.403   225° 31' 34.34"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3         432598.763       2221314.454      27.392   316° 05' 04.38"</w:t>
      </w:r>
    </w:p>
    <w:p>
      <w:pPr>
        <w:pStyle w:val="TextBody"/>
        <w:rPr/>
      </w:pPr>
      <w:r>
        <w:rPr>
          <w:rFonts w:eastAsia="Times New Roman"/>
          <w:bCs/>
        </w:rPr>
        <w:t xml:space="preserve">     </w:t>
      </w:r>
      <w:r>
        <w:rPr>
          <w:bCs/>
        </w:rPr>
        <w:t>4         432618.495       2221295.455      24.198   046° 50' 57.78"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5         432635.044       2221313.108      10.816   015° 51' 30.04"</w:t>
      </w:r>
    </w:p>
    <w:p>
      <w:pPr>
        <w:pStyle w:val="TextBody"/>
        <w:rPr>
          <w:bCs/>
        </w:rPr>
      </w:pPr>
      <w:r>
        <w:rPr>
          <w:rFonts w:eastAsia="Times New Roman"/>
          <w:bCs/>
        </w:rPr>
        <w:t xml:space="preserve">     </w:t>
      </w:r>
      <w:r>
        <w:rPr>
          <w:bCs/>
        </w:rPr>
        <w:t>1         432645.448       2221316.064      00.000   000° 00' 00.00"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103755</wp:posOffset>
                </wp:positionH>
                <wp:positionV relativeFrom="paragraph">
                  <wp:posOffset>-180975</wp:posOffset>
                </wp:positionV>
                <wp:extent cx="7140575" cy="10355580"/>
                <wp:effectExtent l="0" t="0" r="0" b="0"/>
                <wp:wrapNone/>
                <wp:docPr id="22" name="Группа 182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40600" cy="10355760"/>
                          <a:chOff x="0" y="0"/>
                          <a:chExt cx="7140600" cy="10355760"/>
                        </a:xfrm>
                      </wpg:grpSpPr>
                      <wps:wsp>
                        <wps:cNvSpPr txBox="1"/>
                        <wps:spPr>
                          <a:xfrm>
                            <a:off x="6553800" y="10215720"/>
                            <a:ext cx="57672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40600" cy="10239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40600" cy="102398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157960" y="-8107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514000" y="-8110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40600" cy="10239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0720"/>
                                  <a:ext cx="189720" cy="37465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1640" y="35928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1640" y="2508840"/>
                                    <a:ext cx="89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1640" y="1073880"/>
                                    <a:ext cx="125100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572840" y="-7642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89600" y="-4611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01480" y="-7640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83840" y="-7640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89960" y="-6748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92120" y="-5498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6400" y="0"/>
                                  <a:ext cx="6694200" cy="102398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078040" y="-8358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73360" y="1870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383840" y="1879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067600" y="188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6320" y="9690840"/>
                                  <a:ext cx="6699240" cy="5392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0880" y="6120"/>
                                    <a:ext cx="3965040" cy="515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Основная часть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2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576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1800" y="35280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38200" y="350280"/>
                                    <a:ext cx="53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4240" y="350280"/>
                                    <a:ext cx="35640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12600"/>
                                    <a:ext cx="35640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25920" y="254520"/>
                                    <a:ext cx="36648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16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699240" cy="53928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735000" y="-8349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8083080" y="-8354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91400" y="-81756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383840" y="-8002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09400" y="-81039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359160" y="-8349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747440" y="-8358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104560" y="-8358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466360" y="-8358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828880" y="-8358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709400" y="-7819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74840" y="1440"/>
                              <a:ext cx="345600" cy="24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8267" style="position:absolute;margin-left:-206.75pt;margin-top:-14.25pt;width:603.35pt;height:815.35pt" coordorigin="-4135,-285" coordsize="12067,16307">
                <v:shape id="shape_0" stroked="f" o:allowincell="f" style="position:absolute;left:7008;top:15803;width:907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18269" style="position:absolute;left:-4135;top:-285;width:12067;height:16125">
                  <v:group id="shape_0" alt="Группа 18270" style="position:absolute;left:-4135;top:-285;width:12067;height:16125">
                    <v:shape id="shape_0" ID="Автофигуры 18271" stroked="t" o:allowincell="f" style="position:absolute;left:9534;top:-1305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18272" stroked="t" o:allowincell="f" style="position:absolute;left:10095;top:-1305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18273" style="position:absolute;left:-4135;top:-285;width:12067;height:16125">
                      <v:group id="shape_0" alt="Группа 18274" style="position:absolute;left:-4135;top:10486;width:1970;height:5335">
                        <v:shape id="shape_0" stroked="f" o:allowincell="f" style="position:absolute;left:-3851;top:10487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51;top:13872;width:1402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4134;top:11612;width:1969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18278" stroked="t" o:allowincell="f" style="position:absolute;left:-836;top:-211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79" stroked="t" o:allowincell="f" style="position:absolute;left:-1125;top:26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0" stroked="t" o:allowincell="f" style="position:absolute;left:-1106;top:-21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1" stroked="t" o:allowincell="f" style="position:absolute;left:-1134;top:-211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2" stroked="t" o:allowincell="f" style="position:absolute;left:-1124;top:-7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3" stroked="t" o:allowincell="f" style="position:absolute;left:-1121;top:12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4" style="position:absolute;left:-2610;top:-285;width:10542;height:16125">
                        <v:shape id="shape_0" ID="Автофигуры 18285" stroked="t" o:allowincell="f" style="position:absolute;left:10111;top:-134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6" stroked="t" o:allowincell="f" style="position:absolute;left:10104;top:26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7" stroked="t" o:allowincell="f" style="position:absolute;left:-431;top:267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18288" stroked="t" o:allowincell="f" style="position:absolute;left:10095;top:267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18289" style="position:absolute;left:-2626;top:14976;width:10550;height:849">
                        <v:shape id="shape_0" stroked="f" o:allowincell="f" style="position:absolute;left:1092;top:14986;width:6243;height:81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Основная часть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615;top:15540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054;top:1552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83;top:1552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922;top:15532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1;top:15528;width:844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83;top:15528;width:560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36;top:14996;width:560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336;top:15377;width:576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6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18299" style="position:absolute;left:-2626;top:14976;width:10550;height:849">
                          <v:shape id="shape_0" ID="Автофигуры 18300" stroked="t" o:allowincell="f" style="position:absolute;left:3256;top:18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1" stroked="t" o:allowincell="f" style="position:absolute;left:10103;top:182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2" stroked="t" o:allowincell="f" style="position:absolute;left:-435;top:210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3" stroked="t" o:allowincell="f" style="position:absolute;left:-447;top:237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4" stroked="t" o:allowincell="f" style="position:absolute;left:9515;top:2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5" stroked="t" o:allowincell="f" style="position:absolute;left:2664;top:182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6" stroked="t" o:allowincell="f" style="position:absolute;left:126;top:18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7" stroked="t" o:allowincell="f" style="position:absolute;left:688;top:18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8" stroked="t" o:allowincell="f" style="position:absolute;left:1258;top:18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09" stroked="t" o:allowincell="f" style="position:absolute;left:1829;top:181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18310" stroked="t" o:allowincell="f" style="position:absolute;left:9515;top:266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356;top:-283;width:543;height:38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spacing w:lineRule="atLeast" w:line="100"/>
        <w:ind w:firstLine="709"/>
        <w:jc w:val="right"/>
        <w:rPr/>
      </w:pPr>
      <w:r>
        <w:rPr>
          <w:rFonts w:eastAsia="Times New Roman"/>
          <w:b/>
          <w:bCs/>
          <w:i/>
          <w:iCs/>
        </w:rPr>
        <w:t>Приложение 2</w:t>
      </w:r>
      <w:r>
        <w:rPr>
          <w:bCs/>
        </w:rPr>
        <w:t>.</w:t>
      </w:r>
    </w:p>
    <w:p>
      <w:pPr>
        <w:pStyle w:val="Normal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Перечень координат характерных точек красных линий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/>
          <w:b/>
          <w:bCs/>
          <w:sz w:val="16"/>
          <w:szCs w:val="16"/>
        </w:rPr>
      </w:pPr>
      <w:r>
        <w:rPr>
          <w:rFonts w:eastAsia="Times New Roman"/>
          <w:b/>
          <w:bCs/>
          <w:sz w:val="16"/>
          <w:szCs w:val="16"/>
        </w:rPr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539" w:footer="720" w:bottom="776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ККЛ-1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Длина   107.12  м   </w:t>
      </w:r>
    </w:p>
    <w:p>
      <w:pPr>
        <w:pStyle w:val="Normal"/>
        <w:spacing w:lineRule="atLeast" w:line="100"/>
        <w:ind w:firstLine="79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</w:t>
      </w:r>
      <w:r>
        <w:rPr>
          <w:rFonts w:eastAsia="Times New Roman"/>
          <w:bCs/>
          <w:sz w:val="18"/>
          <w:szCs w:val="18"/>
        </w:rPr>
        <w:t>N                X                        Y               Длина   Дирекционный угол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1         432778.280       2221257.202      07.125   211° 06' 52.01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2         432772.180       2221253.520      30.004   211° 06' 16.49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3         432746.490       2221238.020      29.995   211° 06' 52.01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4         432720.810       2221222.520      39.996   299° 35' 25.07"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5         432740.560       2221187.740      79.042   061° 29' 48.54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ККЛ-2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Длина   200.34  м   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N                 X                       Y                Длина   Дирекционный угол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1         432778.280       2221264.208      10.582   211° 06' 52.01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2         432769.220       2221258.740      60.165   211° 06' 50.44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3         432717.710       2221227.650      19.995   121° 06' 22.57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4         432707.380       2221244.770      19.653   117° 23' 11.35"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5         432698.340       2221262.220      29.947   031° 50' 35.31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6         432723.780       2221278.020      29.995   031° 06' 52.02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7         432749.460       2221293.520      30.004   031° 06' 52.01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8         432775.147       2221309.024      44.926   273° 59' 51.99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ККЛ-3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Длина   222.48  м   </w:t>
      </w:r>
    </w:p>
    <w:p>
      <w:pPr>
        <w:pStyle w:val="Normal"/>
        <w:spacing w:lineRule="atLeast" w:line="100"/>
        <w:ind w:firstLine="711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</w:t>
      </w:r>
      <w:r>
        <w:rPr>
          <w:rFonts w:eastAsia="Times New Roman"/>
          <w:bCs/>
          <w:sz w:val="18"/>
          <w:szCs w:val="18"/>
        </w:rPr>
        <w:t>N                 X                        Y              Длина   Дирекционный угол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1         432776.210       2221314.410      24.079   185° 56' 07.88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2         432752.260       2221311.920      09.093   287° 20' 20.36"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3         432754.970       2221303.240      25.068   210° 21' 36.32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4         432733.340       2221290.570      30.351   206° 45' 39.06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5         432706.240       2221276.904      37.819   097° 43' 10.57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6         432701.160       2221314.380      16.040   071° 02' 43.54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7         432706.370       2221329.550      44.689   027° 14' 50.58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8         432746.100       2221350.010      35.345   024° 26' 00.25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9         432778.280       2221364.630      50.263   267° 38' 24.64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ККЛ-4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Длина   395.06  м   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N                 X                       Y                Длина   Дирекционный угол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1         432776.690       2221370.210      17.819   204° 08' 54.88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2         432760.430       2221362.920      17.731   204° 50' 42.38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3         432744.340       2221355.470      18.019   206° 10' 51.94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4         432728.170       2221347.520      18.001   205° 11' 03.06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5         432711.880       2221339.860      23.748   214° 17' 32.33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6         432692.260       2221326.480      18.450   227° 17' 56.16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7         432679.748       2221312.921      17.250   275° 58' 34.83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8         432681.544       2221295.765      32.905   281° 43' 43.44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9         432688.232       2221263.547      20.636   211° 50' 32.72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10         432670.702       2221252.660      10.469   180° 20' 48.65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11         432660.234       2221252.596      05.355   170° 30' 14.51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12         432654.952       2221253.480      07.799   160° 23' 47.00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13         432647.605       2221256.097      07.799   156° 52' 43.79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14         432640.433       2221259.159      06.436   151° 39' 28.24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15         432634.768       2221262.214      05.681   153° 26' 05.82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16         432629.687       2221264.755      08.926   148° 58' 36.94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17         432622.037       2221269.356      50.968   146° 10' 10.01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18         432579.699       2221297.731      23.733   040° 57' 48.95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19         432597.620       2221313.290      40.034   045° 31' 34.34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20         432625.667       2221341.857      25.318   039° 23' 49.63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21         432645.232       2221357.926      17.985   039° 23' 49.63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</w:t>
      </w:r>
      <w:r>
        <w:rPr>
          <w:rFonts w:eastAsia="Times New Roman"/>
          <w:bCs/>
          <w:sz w:val="18"/>
          <w:szCs w:val="18"/>
        </w:rPr>
        <w:t>22         432659.130       2221369.341     117.563   000° 25' 25.17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ККЛ-5Длина   226.18  м   </w:t>
      </w:r>
    </w:p>
    <w:p>
      <w:pPr>
        <w:pStyle w:val="Normal"/>
        <w:spacing w:lineRule="atLeast" w:line="100"/>
        <w:ind w:firstLine="711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</w:t>
      </w:r>
      <w:r>
        <w:rPr>
          <w:rFonts w:eastAsia="Times New Roman"/>
          <w:bCs/>
          <w:sz w:val="18"/>
          <w:szCs w:val="18"/>
        </w:rPr>
        <w:t>N                X                        Y               Длина   Дирекционный угол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1         432734.414       2221184.032      57.963   122° 15' 15.83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2         432703.480       2221233.050      25.035   119° 38' 13.24"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3         432691.100       2221254.810      20.986   210° 24' 06.72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4         432673.000       2221244.190      17.317   216° 10' 06.46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5         432659.020       2221233.970      25.773   153° 28' 28.98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6         432635.960       2221245.480      29.982   144° 04' 40.80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7         432611.680       2221263.070      49.119   147° 17' 04.42"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 xml:space="preserve">     </w:t>
      </w:r>
      <w:r>
        <w:rPr>
          <w:rFonts w:eastAsia="Times New Roman"/>
          <w:bCs/>
          <w:sz w:val="18"/>
          <w:szCs w:val="18"/>
        </w:rPr>
        <w:t>8         432570.353       2221289.617     195.101   327° 14' 08.16"</w:t>
      </w:r>
    </w:p>
    <w:sectPr>
      <w:type w:val="continuous"/>
      <w:pgSz w:w="11906" w:h="16838"/>
      <w:pgMar w:left="1134" w:right="567" w:gutter="0" w:header="0" w:top="539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PD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Segoe Print"/>
    <w:charset w:val="cc"/>
    <w:family w:val="swiss"/>
    <w:pitch w:val="default"/>
  </w:font>
  <w:font w:name="SimSun">
    <w:altName w:val="宋体"/>
    <w:charset w:val="86"/>
    <w:family w:val="auto"/>
    <w:pitch w:val="variable"/>
  </w:font>
  <w:font w:name="Times">
    <w:altName w:val="Times New Roman"/>
    <w:charset w:val="cc"/>
    <w:family w:val="roman"/>
    <w:pitch w:val="variable"/>
  </w:font>
  <w:font w:name="TimesNewRomanPSMT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2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42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8"/>
        <w:sz w:val="28"/>
        <w:szCs w:val="28"/>
        <w:bCs/>
        <w:rFonts w:ascii="Times New Roman" w:hAnsi="Times New Roman" w:eastAsia="SimSun;宋体" w:cs="Tahoma"/>
        <w:color w:val="000000"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eastAsia="SimSun;宋体" w:cs="Tahoma"/>
      <w:bCs/>
      <w:color w:val="000000"/>
      <w:position w:val="0"/>
      <w:sz w:val="28"/>
      <w:sz w:val="28"/>
      <w:szCs w:val="28"/>
      <w:vertAlign w:val="baseline"/>
      <w:lang w:val="ru-RU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Заголовок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" w:hAnsi="Wingdings 2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5">
    <w:name w:val="Цветовое выделение"/>
    <w:qFormat/>
    <w:rPr>
      <w:b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8">
    <w:name w:val="Название объекта"/>
    <w:basedOn w:val="Normal"/>
    <w:qFormat/>
    <w:pPr>
      <w:jc w:val="center"/>
    </w:pPr>
    <w:rPr/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;宋体" w:cs="SPDS;Arial"/>
    </w:rPr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1">
    <w:name w:val="Обычный (Интернет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2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таблицы"/>
    <w:basedOn w:val="Normal1"/>
    <w:qFormat/>
    <w:pPr>
      <w:suppressAutoHyphens w:val="true"/>
    </w:pPr>
    <w:rPr>
      <w:rFonts w:eastAsia="Arial"/>
      <w:sz w:val="2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" w:cs="Tahoma"/>
      <w:b/>
      <w:color w:val="000000"/>
      <w:sz w:val="36"/>
      <w:lang w:val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Style28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</w:rPr>
  </w:style>
  <w:style w:type="paragraph" w:styleId="Style29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1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Style3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3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바탕" w:cs="Arial"/>
      <w:sz w:val="1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34">
    <w:name w:val="Чертежный"/>
    <w:qFormat/>
    <w:pPr>
      <w:widowControl/>
      <w:bidi w:val="0"/>
      <w:jc w:val="both"/>
    </w:pPr>
    <w:rPr>
      <w:rFonts w:ascii="ISOCPEUR;Segoe Print" w:hAnsi="ISOCPEUR;Segoe Print" w:eastAsia="SimSun;宋体" w:cs="ISOCPEUR;Segoe Print"/>
      <w:i/>
      <w:color w:val="auto"/>
      <w:sz w:val="28"/>
      <w:szCs w:val="20"/>
      <w:lang w:val="uk-UA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4:57:00Z</dcterms:created>
  <dc:creator>Alone</dc:creator>
  <dc:description/>
  <cp:keywords/>
  <dc:language>en-US</dc:language>
  <cp:lastModifiedBy>Vas Vas</cp:lastModifiedBy>
  <cp:lastPrinted>2025-04-11T08:20:00Z</cp:lastPrinted>
  <dcterms:modified xsi:type="dcterms:W3CDTF">2025-04-17T07:09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48D5CF80704FB59398F1625BCB8487_13</vt:lpwstr>
  </property>
  <property fmtid="{D5CDD505-2E9C-101B-9397-08002B2CF9AE}" pid="3" name="KSOProductBuildVer">
    <vt:lpwstr>1049-12.2.0.20782</vt:lpwstr>
  </property>
</Properties>
</file>