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jc w:val="both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442720</wp:posOffset>
                </wp:positionH>
                <wp:positionV relativeFrom="page">
                  <wp:posOffset>184785</wp:posOffset>
                </wp:positionV>
                <wp:extent cx="6652260" cy="10255250"/>
                <wp:effectExtent l="0" t="0" r="0" b="0"/>
                <wp:wrapNone/>
                <wp:docPr id="1" name="Группа 5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2440" cy="10255320"/>
                          <a:chOff x="0" y="0"/>
                          <a:chExt cx="6652440" cy="10255320"/>
                        </a:xfrm>
                      </wpg:grpSpPr>
                      <wps:wsp>
                        <wps:cNvCnPr/>
                        <wps:spPr>
                          <a:xfrm>
                            <a:off x="7374960" y="-34200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71360" y="9902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22880" y="99111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7365600" y="991296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5067" style="position:absolute;margin-left:-113.6pt;margin-top:14.55pt;width:523.8pt;height:807.55pt" coordorigin="-2272,291" coordsize="10476,16151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Автофигуры 5068" stroked="t" o:allowincell="f" style="position:absolute;left:9342;top:-248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69" stroked="t" o:allowincell="f" style="position:absolute;left:9336;top:15885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0" stroked="t" o:allowincell="f" style="position:absolute;left:-1134;top:15899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  <v:shape id="shape_0" ID="Автофигуры 5071" stroked="t" o:allowincell="f" style="position:absolute;left:9327;top:15902;width:0;height:0;mso-position-vertical-relative:page" type="_x0000_t32">
                  <v:stroke color="black" weight="1260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г. Майкоп,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2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3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567"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ация по планировке территории (проект межевания территории) части садоводческого некоммерческого товарищества «Красноречье», расположенной в кадастровых кварталах 01:08:1306026, 01:08:1306025, 01:08:1306024</w:t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ind w:firstLine="567"/>
        <w:jc w:val="both"/>
        <w:rPr>
          <w:lang w:val="en-US"/>
        </w:rPr>
      </w:pPr>
      <w:r>
        <w:rPr>
          <w:color w:val="FFFFFF"/>
          <w:sz w:val="26"/>
          <w:szCs w:val="26"/>
          <w:lang w:val="en-US"/>
        </w:rPr>
        <w:t>О.</w:t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Normal"/>
        <w:jc w:val="center"/>
        <w:rPr>
          <w:b/>
          <w:b/>
          <w:sz w:val="20"/>
          <w:szCs w:val="28"/>
          <w:lang w:val="en-US"/>
        </w:rPr>
      </w:pPr>
      <w:r>
        <w:rPr>
          <w:b/>
          <w:sz w:val="20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968500</wp:posOffset>
                </wp:positionH>
                <wp:positionV relativeFrom="paragraph">
                  <wp:posOffset>-121285</wp:posOffset>
                </wp:positionV>
                <wp:extent cx="7158355" cy="10370185"/>
                <wp:effectExtent l="0" t="0" r="0" b="0"/>
                <wp:wrapNone/>
                <wp:docPr id="4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39160" y="2516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96640" y="2484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38200" y="71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240" y="3753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612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480" y="720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4600" y="161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6760" y="286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5888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4560" y="10243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48120" y="10252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48800" y="10254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8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0576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4280" y="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6040" y="182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48480" y="356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254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29200" y="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35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064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388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9712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89520" y="539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15pt;margin-top:-9.55pt;width:604.8pt;height:816.55pt" coordorigin="-3923,-191" coordsize="12096,16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47;top:15920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23;top:-191;width:12096;height:16149">
                  <v:group id="shape_0" alt="Группа 8773" style="position:absolute;left:-3923;top:-191;width:12096;height:16149">
                    <v:shape id="shape_0" ID="Автофигуры 8774" stroked="t" o:allowincell="f" style="position:absolute;left:9560;top:2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20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23;top:-191;width:12096;height:16149">
                      <v:group id="shape_0" alt="Группа 8777" style="position:absolute;left:-3923;top:10593;width:1973;height:5346">
                        <v:shape id="shape_0" stroked="f" o:allowincell="f" style="position:absolute;left:-3639;top:10594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39;top:13983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22;top:11723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111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1593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1116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125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45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395;top:-191;width:10568;height:16149">
                        <v:shape id="shape_0" ID="Автофигуры 8788" stroked="t" o:allowincell="f" style="position:absolute;left:10139;top:-1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1594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1595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159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1;top:15092;width:10576;height:850">
                        <v:shape id="shape_0" stroked="f" o:allowincell="f" style="position:absolute;left:1316;top:15103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 xml:space="preserve">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0;top:1565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3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65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02;top:1564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1;top:15645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07;top:15645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6;top:15112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75;top:15493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1;top:15092;width:10576;height:850">
                          <v:shape id="shape_0" ID="Автофигуры 8803" stroked="t" o:allowincell="f" style="position:absolute;left:3267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09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38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565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549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1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09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1594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94;top:-190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both"/>
        <w:rPr>
          <w:b/>
          <w:b/>
        </w:rPr>
      </w:pPr>
      <w:r>
        <w:rPr>
          <w:rFonts w:eastAsia="Times New Roman"/>
          <w:sz w:val="28"/>
          <w:szCs w:val="28"/>
        </w:rPr>
        <w:t xml:space="preserve">                             </w:t>
      </w:r>
      <w:r>
        <w:rPr>
          <w:rFonts w:cs="Arial" w:ascii="Arial" w:hAnsi="Arial"/>
          <w:b/>
        </w:rPr>
        <w:t>Индивидуальный предприниматель Новиков Ю.О.</w:t>
      </w:r>
    </w:p>
    <w:p>
      <w:pPr>
        <w:pStyle w:val="Style20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Н 010501469135 ОГРНИП 313010520000014 </w:t>
      </w:r>
    </w:p>
    <w:tbl>
      <w:tblPr>
        <w:tblW w:w="10451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167"/>
        <w:gridCol w:w="1618"/>
        <w:gridCol w:w="4666"/>
      </w:tblGrid>
      <w:tr>
        <w:trPr>
          <w:trHeight w:val="1695" w:hRule="atLeast"/>
        </w:trPr>
        <w:tc>
          <w:tcPr>
            <w:tcW w:w="4167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оссийская Федерация, 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Республика Адыгея, 3850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 xml:space="preserve">0, </w:t>
            </w:r>
          </w:p>
          <w:p>
            <w:pPr>
              <w:pStyle w:val="Style20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. Майкоп,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ул.</w:t>
            </w:r>
            <w:r>
              <w:rPr>
                <w:rFonts w:cs="Arial" w:ascii="Arial" w:hAnsi="Arial"/>
                <w:lang w:val="en-US"/>
              </w:rPr>
              <w:t>Ветеранов, 230/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Краснооктябрьская</w:t>
            </w:r>
            <w:r>
              <w:rPr>
                <w:rFonts w:cs="Arial" w:ascii="Arial" w:hAnsi="Arial"/>
              </w:rPr>
              <w:t>, 49.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rPr>
                <w:rFonts w:ascii="SimSun;宋体" w:hAnsi="SimSun;宋体"/>
              </w:rPr>
            </w:pPr>
            <w:r>
              <w:rPr>
                <w:b/>
                <w:sz w:val="40"/>
                <w:szCs w:val="40"/>
              </w:rPr>
              <w:drawing>
                <wp:inline distT="0" distB="0" distL="0" distR="0">
                  <wp:extent cx="990600" cy="618490"/>
                  <wp:effectExtent l="0" t="0" r="0" b="0"/>
                  <wp:docPr id="5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618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66" w:type="dxa"/>
            <w:tcBorders/>
            <w:vAlign w:val="center"/>
          </w:tcPr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АО Сбербанк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Юго-Западный банк г. Ростов-на-Дону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/сч 40802810801000003821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/с 30101810600000000602</w:t>
            </w:r>
          </w:p>
          <w:p>
            <w:pPr>
              <w:pStyle w:val="Style20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ИК 046015602 ОГРН 313010520000014</w:t>
            </w:r>
          </w:p>
          <w:p>
            <w:pPr>
              <w:pStyle w:val="Style20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од ОКПО 0190863072 ИНН 010501469135 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58115</wp:posOffset>
                </wp:positionH>
                <wp:positionV relativeFrom="paragraph">
                  <wp:posOffset>97790</wp:posOffset>
                </wp:positionV>
                <wp:extent cx="6172200" cy="0"/>
                <wp:effectExtent l="0" t="28575" r="0" b="28575"/>
                <wp:wrapNone/>
                <wp:docPr id="6" name="Линия 17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45pt,7.7pt" to="498.4pt,7.7pt" ID="Линия 1785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b/>
        </w:rPr>
        <w:t>СРО НП «Объединение изыскателей Южного и Северо - Кавказского округов»        Свидетельство СРО №0265.022-2013-010501469135-И-020 от 23 июня 2014 г.</w:t>
      </w:r>
    </w:p>
    <w:p>
      <w:pPr>
        <w:pStyle w:val="Normal"/>
        <w:ind w:right="567" w:hanging="0"/>
        <w:jc w:val="both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rFonts w:ascii="Times" w:hAnsi="Times" w:cs="Times"/>
          <w:b/>
          <w:b/>
          <w:bCs/>
          <w:sz w:val="28"/>
        </w:rPr>
      </w:pPr>
      <w:r>
        <w:rPr>
          <w:rFonts w:cs="Times" w:ascii="Times" w:hAnsi="Times"/>
          <w:b/>
          <w:bCs/>
          <w:sz w:val="28"/>
        </w:rPr>
      </w:r>
    </w:p>
    <w:p>
      <w:pPr>
        <w:pStyle w:val="Style20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Заказчик: </w:t>
      </w:r>
      <w:r>
        <w:rPr>
          <w:sz w:val="28"/>
          <w:szCs w:val="28"/>
        </w:rPr>
        <w:t>Группа граждан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907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кументация по планировке территории (проект межевания территории) части садоводческого некоммерческого товарищества «Красноречье», расположенной в кадастровых кварталах 01:08:1306026, 01:08:1306025, 01:08:1306024</w:t>
      </w:r>
    </w:p>
    <w:p>
      <w:pPr>
        <w:pStyle w:val="Style20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ная документац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роект межевания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Материалы по обоснованию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ояснительная записка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рафическая часть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З.ГЧ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Т</w:t>
      </w:r>
      <w:r>
        <w:rPr>
          <w:sz w:val="28"/>
          <w:szCs w:val="28"/>
        </w:rPr>
        <w:t>2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  <w:lang w:val="en-US"/>
        </w:rPr>
        <w:t>Индивидуальный предприниматель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 xml:space="preserve"> Новиков Ю. О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0"/>
        <w:spacing w:before="0" w:after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г. Майкоп</w:t>
      </w:r>
    </w:p>
    <w:p>
      <w:pPr>
        <w:pStyle w:val="Style20"/>
        <w:spacing w:before="0" w:after="0"/>
        <w:jc w:val="center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г.</w:t>
      </w:r>
    </w:p>
    <w:p>
      <w:pPr>
        <w:pStyle w:val="Style20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186940</wp:posOffset>
                </wp:positionH>
                <wp:positionV relativeFrom="paragraph">
                  <wp:posOffset>-135890</wp:posOffset>
                </wp:positionV>
                <wp:extent cx="7382510" cy="10400665"/>
                <wp:effectExtent l="0" t="0" r="0" b="0"/>
                <wp:wrapNone/>
                <wp:docPr id="7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82520" cy="10400760"/>
                          <a:chOff x="0" y="0"/>
                          <a:chExt cx="7382520" cy="10400760"/>
                        </a:xfrm>
                      </wpg:grpSpPr>
                      <wps:wsp>
                        <wps:cNvSpPr txBox="1"/>
                        <wps:spPr>
                          <a:xfrm>
                            <a:off x="7011000" y="0"/>
                            <a:ext cx="35424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8252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8252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560" y="3823560"/>
                                <a:ext cx="2319480" cy="171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8252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54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67000" y="2085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1240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3276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3840" y="-240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71320" y="-2397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1680" y="120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0960" y="656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53120" y="1361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7640" y="0"/>
                                  <a:ext cx="709488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91440" y="5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46040" y="2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9488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9488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8840" y="8839080"/>
                                        <a:ext cx="42944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19224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3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8040" y="918720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62640" y="9184680"/>
                                        <a:ext cx="5335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18468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37440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60840" y="9374400"/>
                                        <a:ext cx="72072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21560" y="9563040"/>
                                        <a:ext cx="5396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37404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9560" y="9543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68637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160" y="9020160"/>
                                        <a:ext cx="89460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520" y="7581960"/>
                                        <a:ext cx="1255320" cy="171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9488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54920" y="6981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040" y="100238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83920" y="698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67000" y="6984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2760" y="7879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74560" y="91335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30560" y="0"/>
                                          <a:ext cx="66643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1880" y="0"/>
                                            <a:ext cx="66524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19440" y="-24084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15480" y="10024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67000" y="1003356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09720" y="100360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29160" y="913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06280" y="86007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27360" y="8596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6360" y="87753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8800" y="8950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4560" y="93139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67000" y="948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2760" y="967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70600" y="985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310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32960" y="859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306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8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4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05200" y="8591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19440" y="10028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20160" y="949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59440" y="913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99080" y="912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8040" y="9378360"/>
                                        <a:ext cx="71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8040" y="9552960"/>
                                        <a:ext cx="7088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3783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95800" y="9543960"/>
                                        <a:ext cx="35424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81920" y="9746640"/>
                                        <a:ext cx="179208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8840" y="9378360"/>
                                        <a:ext cx="245304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равка ГИП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509520" y="10261080"/>
                                      <a:ext cx="5727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50280" y="9563760"/>
                              <a:ext cx="71640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5.75pt;margin-top:-10.7pt;width:664.8pt;height:818.95pt" coordorigin="-5115,-214" coordsize="13296,16379">
                <v:shape id="shape_0" stroked="f" o:allowincell="f" style="position:absolute;left:7597;top:-214;width:557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15;top:-214;width:13296;height:16379">
                  <v:group id="shape_0" alt="Группа 677" style="position:absolute;left:-5115;top:-214;width:13296;height:16379">
                    <v:shape id="shape_0" stroked="f" o:allowincell="f" style="position:absolute;left:-5114;top:5807;width:3652;height:269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17;top:-214;width:11999;height:16379">
                      <v:group id="shape_0" alt="Группа 680" style="position:absolute;left:-3444;top:7497;width:859;height:3664">
                        <v:shape id="shape_0" ID="Автофигуры 681" stroked="t" o:allowincell="f" style="position:absolute;left:-1134;top:107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5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58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1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71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71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3;top:768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4;top:85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1;top:96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17;top:-214;width:11999;height:16379">
                        <v:shape id="shape_0" ID="Автофигуры 691" stroked="t" o:allowincell="f" style="position:absolute;left:9909;top:-20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67;top:-2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17;top:-214;width:11999;height:16379">
                          <v:group id="shape_0" alt="Группа 694" style="position:absolute;left:-3817;top:-214;width:11999;height:16184">
                            <v:shape id="shape_0" stroked="f" o:allowincell="f" style="position:absolute;left:1385;top:13706;width:676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262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741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74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16;top:14254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8;top:14250;width:839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250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549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26;top:14549;width:1134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177;top:14846;width:849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549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99;top:14816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0595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33;top:13991;width:1408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17;top:11726;width:1976;height:269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91;top:-214;width:11173;height:16184">
                              <v:shape id="shape_0" ID="Автофигуры 713" stroked="t" o:allowincell="f" style="position:absolute;left:-385;top:107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3;top:1557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4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1;top:1078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2;top:12195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69;top:1417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13;top:-214;width:10495;height:16184">
                                <v:group id="shape_0" alt="Группа 720" style="position:absolute;left:-2294;top:-214;width:10476;height:16184">
                                  <v:shape id="shape_0" ID="Автофигуры 721" stroked="t" o:allowincell="f" style="position:absolute;left:10492;top:-59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86;top:1557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6;top:15587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77;top:1559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89;top:141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81;top:1333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86;top:133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2;top:136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0;top:138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9;top:144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3;top:1472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6;top:1502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3;top:1529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40;top:1444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93;top:133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70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8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95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62;top:1331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39;top:1558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40;top:147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89;top:141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39;top:1416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83;top:14555;width:1124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83;top:14830;width:111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555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82;top:14816;width:557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27;top:15135;width:2821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85;top:14555;width:3862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равка ГИП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60;top:15945;width:901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29;top:14847;width:1127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20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П Новиков Ю. О.</w:t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26"/>
          <w:szCs w:val="26"/>
        </w:rPr>
        <w:t>28 марта 2025 г.</w:t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/>
      </w:r>
    </w:p>
    <w:p>
      <w:pPr>
        <w:pStyle w:val="Style20"/>
        <w:spacing w:before="100" w:after="0"/>
        <w:jc w:val="center"/>
        <w:rPr/>
      </w:pPr>
      <w:r>
        <w:rPr>
          <w:b/>
          <w:bCs/>
          <w:sz w:val="32"/>
          <w:szCs w:val="32"/>
        </w:rPr>
        <w:t>СПРАВКА</w:t>
      </w:r>
      <w:r>
        <w:rPr>
          <w:b/>
          <w:bCs/>
          <w:sz w:val="26"/>
          <w:szCs w:val="26"/>
        </w:rPr>
        <w:t xml:space="preserve"> </w:t>
      </w:r>
    </w:p>
    <w:p>
      <w:pPr>
        <w:pStyle w:val="Style20"/>
        <w:spacing w:before="10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350"/>
        <w:jc w:val="both"/>
        <w:rPr/>
      </w:pPr>
      <w:r>
        <w:rPr>
          <w:bCs/>
          <w:sz w:val="28"/>
          <w:szCs w:val="28"/>
        </w:rPr>
        <w:t>Документация по планировке территории (проект межевания территории) части садоводческого некоммерческого товарищества «Красноречье», расположенной в кадастровых кварталах 01:08:1306026, 01:08:1306025, 01:08:1306024</w:t>
      </w:r>
      <w:r>
        <w:rPr>
          <w:bCs/>
          <w:sz w:val="28"/>
          <w:szCs w:val="28"/>
          <w:lang w:val="en-US"/>
        </w:rPr>
        <w:t xml:space="preserve">, </w:t>
      </w:r>
      <w:r>
        <w:rPr>
          <w:bCs/>
          <w:sz w:val="28"/>
          <w:szCs w:val="28"/>
        </w:rPr>
        <w:t>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Style20"/>
        <w:spacing w:before="100" w:after="0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ый инженер проекта </w:t>
        <w:tab/>
        <w:tab/>
        <w:tab/>
        <w:tab/>
        <w:tab/>
        <w:tab/>
        <w:t>Новиков Ю. О.</w:t>
      </w:r>
    </w:p>
    <w:p>
      <w:pPr>
        <w:pStyle w:val="Style20"/>
        <w:spacing w:before="10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/>
      </w:pPr>
      <w:r>
        <w:rPr/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Style20"/>
        <w:spacing w:before="100" w:after="0"/>
        <w:ind w:firstLine="567"/>
        <w:jc w:val="both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145665</wp:posOffset>
                </wp:positionH>
                <wp:positionV relativeFrom="paragraph">
                  <wp:posOffset>-132080</wp:posOffset>
                </wp:positionV>
                <wp:extent cx="7361555" cy="10400665"/>
                <wp:effectExtent l="0" t="0" r="0" b="0"/>
                <wp:wrapNone/>
                <wp:docPr id="8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425600" y="-5657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96920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78992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32440" y="-7984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429920" y="-7982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560" y="-76219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09200" y="-7086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11000" y="-6381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130600" y="-7737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483760" y="-7740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Ме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13520" y="-7614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0640" y="22809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42880" y="-758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25600" y="-758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1360" y="1364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433160" y="13906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058240" y="-7983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54280" y="228168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425600" y="22903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048520" y="229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068320" y="138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758040" y="8578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066520" y="853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5320" y="1032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7400" y="1207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3160" y="157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5600" y="174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31360" y="1932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429560" y="21074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567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385440" y="85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78884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14200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0056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859480" y="848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3640" y="228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264360" y="174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01480" y="1389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340040" y="138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писок участников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2.5pt;margin-top:-10.4pt;width:663.2pt;height:818.95pt" coordorigin="-5050,-208" coordsize="13264,16379">
                <v:shape id="shape_0" stroked="f" o:allowincell="f" style="position:absolute;left:7629;top:-208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050;top:-208;width:13264;height:16379">
                  <v:group id="shape_0" alt="Группа 677" style="position:absolute;left:-5050;top:-208;width:13264;height:16379">
                    <v:shape id="shape_0" stroked="f" o:allowincell="f" style="position:absolute;left:-5050;top:5814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754;top:-208;width:11968;height:16379">
                      <v:group id="shape_0" alt="Группа 680" style="position:absolute;left:-3379;top:7502;width:856;height:3664">
                        <v:shape id="shape_0" ID="Автофигуры 681" stroked="t" o:allowincell="f" style="position:absolute;left:-1134;top:-140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07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5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65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54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754;top:-208;width:11968;height:16379">
                        <v:shape id="shape_0" ID="Автофигуры 691" stroked="t" o:allowincell="f" style="position:absolute;left:9877;top:-1239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39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754;top:-208;width:11968;height:16379">
                          <v:group id="shape_0" alt="Группа 694" style="position:absolute;left:-3754;top:-208;width:11968;height:16184">
                            <v:shape id="shape_0" stroked="f" o:allowincell="f" style="position:absolute;left:1436;top:13712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Ме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26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680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1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558;top:14260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;top:14256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25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555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061;top:14555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213;top:14852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554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236;top:1482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0602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470;top:1399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754;top:11733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2927;top:-208;width:11141;height:16184">
                              <v:shape id="shape_0" ID="Автофигуры 713" stroked="t" o:allowincell="f" style="position:absolute;left:-386;top:-140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384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40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40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98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250;top:-208;width:10464;height:16184">
                                <v:group id="shape_0" alt="Группа 720" style="position:absolute;left:-2231;top:-208;width:10445;height:16184">
                                  <v:shape id="shape_0" ID="Автофигуры 721" stroked="t" o:allowincell="f" style="position:absolute;left:10459;top:-1278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38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39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403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97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1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1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4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69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54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83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11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26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14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3;top:11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54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98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97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124;top:14561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124;top:14836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561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835;top:148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366;top:15141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436;top:14561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писок участн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293;top:15951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064;top:14853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9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В разработке документации принимали участие: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Отдел, должность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Ф.И.О.</w:t>
            </w:r>
          </w:p>
        </w:tc>
      </w:tr>
      <w:tr>
        <w:trPr>
          <w:trHeight w:val="47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ГИП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Новиков Ю. О.</w:t>
            </w:r>
          </w:p>
        </w:tc>
      </w:tr>
      <w:tr>
        <w:trPr>
          <w:trHeight w:val="486" w:hRule="atLeas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Разработчик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Косицкая Н. С.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rFonts w:eastAsia="Times New Roman"/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5040</wp:posOffset>
                </wp:positionH>
                <wp:positionV relativeFrom="paragraph">
                  <wp:posOffset>-153670</wp:posOffset>
                </wp:positionV>
                <wp:extent cx="7361555" cy="10400665"/>
                <wp:effectExtent l="0" t="0" r="0" b="0"/>
                <wp:wrapNone/>
                <wp:docPr id="9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400760"/>
                          <a:chOff x="0" y="0"/>
                          <a:chExt cx="7361640" cy="104007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40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4007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60920" y="3823920"/>
                                <a:ext cx="23194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400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96000"/>
                                  <a:ext cx="543600" cy="23266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5160" y="-5555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876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948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12000" y="-7882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78811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9120" y="-7520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760" y="-6985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90560" y="-6279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4007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10160" y="-7635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3320" y="-7638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400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769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839080"/>
                                        <a:ext cx="428184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9224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8720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84680"/>
                                        <a:ext cx="5313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8468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7440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74400"/>
                                        <a:ext cx="71820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63040"/>
                                        <a:ext cx="537840" cy="1573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en-US" w:eastAsia="en-US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7404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543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68641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4520" y="9020520"/>
                                        <a:ext cx="89460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4880" y="7582320"/>
                                        <a:ext cx="125532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769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3080" y="-6598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238248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22440" y="-65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5160" y="-6570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920" y="2383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2720" y="149220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769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769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7800" y="-788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3840" y="2383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5160" y="23922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8080" y="23947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7880" y="14896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7600" y="959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6080" y="955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4880" y="1134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960" y="13089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720" y="16725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5160" y="1847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920" y="2034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9120" y="2209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6693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5000" y="9576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840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2156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8012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9760" y="950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200" y="238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3920" y="185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81040" y="1491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9600" y="14860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78360"/>
                                        <a:ext cx="71172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552960"/>
                                        <a:ext cx="7059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783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543960"/>
                                        <a:ext cx="353160" cy="1695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746640"/>
                                        <a:ext cx="1786320" cy="51768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78360"/>
                                        <a:ext cx="2445480" cy="8809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став проекта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261080"/>
                                      <a:ext cx="570960" cy="139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63760"/>
                              <a:ext cx="7138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.75pt;margin-top:-12.1pt;width:663.2pt;height:818.95pt" coordorigin="-5175,-242" coordsize="13264,16379">
                <v:shape id="shape_0" stroked="f" o:allowincell="f" style="position:absolute;left:7504;top:-242;width:555;height:3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75;top:-242;width:13264;height:16379">
                  <v:group id="shape_0" alt="Группа 677" style="position:absolute;left:-5175;top:-242;width:13264;height:16379">
                    <v:shape id="shape_0" stroked="f" o:allowincell="f" style="position:absolute;left:-5175;top:5780;width:3652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79;top:-242;width:11968;height:16379">
                      <v:group id="shape_0" alt="Группа 680" style="position:absolute;left:-3504;top:7468;width:856;height:3664">
                        <v:shape id="shape_0" ID="Автофигуры 681" stroked="t" o:allowincell="f" style="position:absolute;left:-1134;top:-128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494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49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37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53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42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79;top:-242;width:11968;height:16379">
                        <v:shape id="shape_0" ID="Автофигуры 691" stroked="t" o:allowincell="f" style="position:absolute;left:9877;top:-1226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27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79;top:-242;width:11968;height:16379">
                          <v:group id="shape_0" alt="Группа 694" style="position:absolute;left:-3879;top:-242;width:11968;height:16184">
                            <v:shape id="shape_0" stroked="f" o:allowincell="f" style="position:absolute;left:1311;top:13678;width:6742;height:814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234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5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83;top:14226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8;top:14222;width:836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222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521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36;top:14521;width:1130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88;top:14818;width:846;height:24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en-US" w:eastAsia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520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61;top:14788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0568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95;top:13964;width:1408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79;top:11699;width:1976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52;top:-242;width:11141;height:16184">
                              <v:shape id="shape_0" ID="Автофигуры 713" stroked="t" o:allowincell="f" style="position:absolute;left:-386;top:-1281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510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27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133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210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5;top:-242;width:10464;height:16184">
                                <v:group id="shape_0" alt="Группа 720" style="position:absolute;left:-2356;top:-242;width:10445;height:16184">
                                  <v:shape id="shape_0" ID="Автофигуры 721" stroked="t" o:allowincell="f" style="position:absolute;left:10459;top:-1265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511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525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529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210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26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2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54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81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39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6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9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323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38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26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25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5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674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210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209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9;top:14527;width:1120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9;top:14802;width:1111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527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0;top:14788;width:555;height:26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1;top:15107;width:2812;height:814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1;top:14527;width:3850;height:1386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став проек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68;top:15917;width:898;height:219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39;top:14819;width:1123;height:2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en-US" w:eastAsia="en-US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800"/>
        <w:gridCol w:w="5330"/>
        <w:gridCol w:w="2055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1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2,ПЗ.Г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меже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</w:p>
    <w:p>
      <w:pPr>
        <w:pStyle w:val="Heading4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tabs>
          <w:tab w:val="clear" w:pos="708"/>
          <w:tab w:val="left" w:pos="134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22500</wp:posOffset>
                </wp:positionH>
                <wp:positionV relativeFrom="paragraph">
                  <wp:posOffset>-111760</wp:posOffset>
                </wp:positionV>
                <wp:extent cx="7361555" cy="10333990"/>
                <wp:effectExtent l="0" t="0" r="0" b="0"/>
                <wp:wrapNone/>
                <wp:docPr id="10" name="Группа 67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61640" cy="10334160"/>
                          <a:chOff x="0" y="0"/>
                          <a:chExt cx="7361640" cy="10334160"/>
                        </a:xfrm>
                      </wpg:grpSpPr>
                      <wps:wsp>
                        <wps:cNvSpPr txBox="1"/>
                        <wps:spPr>
                          <a:xfrm>
                            <a:off x="6990120" y="0"/>
                            <a:ext cx="3531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61640" cy="10334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361640" cy="10334160"/>
                            </a:xfrm>
                          </wpg:grpSpPr>
                          <wps:wsp>
                            <wps:cNvSpPr txBox="1"/>
                            <wps:spPr>
                              <a:xfrm rot="16200000">
                                <a:off x="-1053720" y="3799440"/>
                                <a:ext cx="2305080" cy="170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SimSun;宋体" w:cs="Times New Roman"/>
                                      <w:color w:val="auto"/>
                                      <w:lang w:val="ru-RU" w:bidi="ar-SA"/>
                                    </w:rPr>
                                    <w:t xml:space="preserve">  Согласовано:</w:t>
                                  </w:r>
                                </w:p>
                              </w:txbxContent>
                            </wps:txbx>
                            <wps:bodyPr wrap="square" lIns="10800" rIns="10800" tIns="10800" bIns="108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361640" cy="10334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4864680"/>
                                  <a:ext cx="543600" cy="231192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1502640" y="-570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04624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86696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9480" y="-8019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506960" y="-801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600" y="-7659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6240" y="-71272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688040" y="-6426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6920" y="0"/>
                                  <a:ext cx="7074360" cy="1033416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8207640" y="-7774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8560800" y="-77778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074360" cy="10334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074360" cy="1021212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2770560" y="8784000"/>
                                        <a:ext cx="428184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Проект межевания территории. Материалы по обоснованию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before="160" w:after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1346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зм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79200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л.уч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505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504440" y="912996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pacing w:val="-4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№ док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56880" y="9127440"/>
                                        <a:ext cx="5313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одпись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1274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ата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Стади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31464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6342480" y="9314640"/>
                                        <a:ext cx="71820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Лист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0"/>
                                              <w:szCs w:val="20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П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803920" y="9502200"/>
                                        <a:ext cx="537840" cy="1569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31536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Директор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438840" y="9484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сполнил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682056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Взам. инв. №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341640" y="8963640"/>
                                        <a:ext cx="88884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Инв. № подл.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 rot="16200000">
                                        <a:off x="-521280" y="7535160"/>
                                        <a:ext cx="1247760" cy="17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tabs>
                                              <w:tab w:val="left" w:pos="720" w:leader="none"/>
                                            </w:tabs>
                                            <w:overflowPunct w:val="false"/>
                                            <w:bidi w:val="0"/>
                                            <w:spacing w:lineRule="auto" w:line="36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20"/>
                                              <w:rFonts w:ascii="Times New Roman" w:hAnsi="Times New Roman" w:eastAsia="Batang;바탕" w:cs="Times New Roman"/>
                                              <w:color w:val="auto"/>
                                              <w:lang w:val="en-US" w:bidi="ar-SA"/>
                                            </w:rPr>
                                            <w:t>Подп. и дата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074360" cy="10212120"/>
                                      </a:xfrm>
                                    </wpg:grpSpPr>
                                    <wps:wsp>
                                      <wps:cNvCnPr/>
                                      <wps:spPr>
                                        <a:xfrm>
                                          <a:off x="1690560" y="-842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7680" y="21812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9920" y="-839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2640" y="-83952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08400" y="5004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s:wsp>
                                      <wps:cNvCnPr/>
                                      <wps:spPr>
                                        <a:xfrm>
                                          <a:off x="1510200" y="1296360"/>
                                          <a:ext cx="360" cy="360"/>
                                        </a:xfrm>
                                        <a:prstGeom prst="straightConnector1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bodyPr/>
                                    </wps:wsp>
                                    <wpg:grpSp>
                                      <wpg:cNvGrpSpPr/>
                                      <wpg:grpSpPr>
                                        <a:xfrm>
                                          <a:off x="429840" y="0"/>
                                          <a:ext cx="6644520" cy="1021212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12240" y="0"/>
                                            <a:ext cx="6632640" cy="10212120"/>
                                          </a:xfrm>
                                        </wpg:grpSpPr>
                                        <wps:wsp>
                                          <wps:cNvCnPr/>
                                          <wps:spPr>
                                            <a:xfrm>
                                              <a:off x="8135280" y="-80190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31320" y="2181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1502640" y="219060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  <wps:wsp>
                                          <wps:cNvCnPr/>
                                          <wps:spPr>
                                            <a:xfrm>
                                              <a:off x="8125560" y="2193120"/>
                                              <a:ext cx="360" cy="360"/>
                                            </a:xfrm>
                                            <a:prstGeom prst="straightConnector1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bodyPr/>
                                        </wps:wsp>
                                      </wpg:grpSp>
                                      <wps:wsp>
                                        <wps:cNvCnPr/>
                                        <wps:spPr>
                                          <a:xfrm>
                                            <a:off x="8145360" y="12938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835080" y="7675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8143560" y="763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2360" y="9410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4440" y="11142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10200" y="147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2640" y="16488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8400" y="18356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506600" y="2009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4724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3462480" y="76572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186588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21904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57760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2937240" y="75816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0680" y="21862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341400" y="165348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6878520" y="129600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  <wps:wsp>
                                        <wps:cNvCnPr/>
                                        <wps:spPr>
                                          <a:xfrm>
                                            <a:off x="7417080" y="1290240"/>
                                            <a:ext cx="360" cy="360"/>
                                          </a:xfrm>
                                          <a:prstGeom prst="straightConnector1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bodyPr/>
                                      </wps:wsp>
                                    </wpg:grp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1145160" y="9320040"/>
                                        <a:ext cx="71172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   Новиков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145160" y="9493200"/>
                                        <a:ext cx="7059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8"/>
                                              <w:szCs w:val="1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Косицкая</w:t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32004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388960" y="9484200"/>
                                        <a:ext cx="353160" cy="1688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6"/>
                                              <w:szCs w:val="16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>03.2025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lIns="10800" rIns="10800" tIns="10800" bIns="1080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5266080" y="9685080"/>
                                        <a:ext cx="1786320" cy="513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Times New Roman" w:hAnsi="Times New Roman" w:eastAsia="SimSun;宋体" w:cs="Times New Roman"/>
                                              <w:color w:val="auto"/>
                                              <w:lang w:val="ru-RU" w:bidi="ar-SA"/>
                                            </w:rPr>
                                            <w:t xml:space="preserve">  ИП Новиков Ю.О.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0560" y="9320040"/>
                                        <a:ext cx="2445480" cy="8751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rFonts w:ascii="Liberation Serif" w:hAnsi="Liberation Serif" w:eastAsia="Noto Sans" w:cs="Noto Sans Devanagari"/>
                                              <w:lang w:val="en-US"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rFonts w:ascii="Times New Roman" w:hAnsi="Times New Roman" w:eastAsia="SimSun;宋体" w:cs="Times New Roman"/>
                                              <w:color w:val="000000"/>
                                              <w:lang w:val="ru-RU" w:bidi="ar-SA"/>
                                            </w:rPr>
                                            <w:t>Содержание</w:t>
                                          </w:r>
                                        </w:p>
                                      </w:txbxContent>
                                    </wps:txbx>
                                    <wps:bodyPr wrap="square" anchor="ctr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6489720" y="10194840"/>
                                      <a:ext cx="570960" cy="1389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631200" y="9502200"/>
                              <a:ext cx="7138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10800" rIns="10800" tIns="10800" bIns="1080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674" style="position:absolute;margin-left:-258pt;margin-top:-8.8pt;width:662.65pt;height:813.7pt" coordorigin="-5160,-176" coordsize="13253,16274">
                <v:shape id="shape_0" stroked="f" o:allowincell="f" style="position:absolute;left:7508;top:-176;width:555;height:3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676" style="position:absolute;left:-5160;top:-176;width:13253;height:16274">
                  <v:group id="shape_0" alt="Группа 677" style="position:absolute;left:-5160;top:-176;width:13253;height:16274">
                    <v:shape id="shape_0" stroked="f" o:allowincell="f" style="position:absolute;left:-5159;top:5807;width:3629;height:268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SimSun;宋体" w:cs="Times New Roman"/>
                                <w:color w:val="auto"/>
                                <w:lang w:val="ru-RU" w:bidi="ar-SA"/>
                              </w:rPr>
                              <w:t xml:space="preserve">  Согласовано: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Группа 679" style="position:absolute;left:-3869;top:-176;width:11962;height:16274">
                      <v:group id="shape_0" alt="Группа 680" style="position:absolute;left:-3500;top:7485;width:856;height:3640">
                        <v:shape id="shape_0" ID="Автофигуры 681" stroked="t" o:allowincell="f" style="position:absolute;left:-1134;top:-150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2" stroked="t" o:allowincell="f" style="position:absolute;left:-278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3" stroked="t" o:allowincell="f" style="position:absolute;left:-560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4" stroked="t" o:allowincell="f" style="position:absolute;left:-842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5" stroked="t" o:allowincell="f" style="position:absolute;left:-1123;top:-5143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6" stroked="t" o:allowincell="f" style="position:absolute;left:-1127;top:-51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7" stroked="t" o:allowincell="f" style="position:absolute;left:-844;top:-457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8" stroked="t" o:allowincell="f" style="position:absolute;left:-845;top:-373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89" stroked="t" o:allowincell="f" style="position:absolute;left:-842;top:-2635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690" style="position:absolute;left:-3869;top:-176;width:11962;height:16274">
                        <v:shape id="shape_0" ID="Автофигуры 691" stroked="t" o:allowincell="f" style="position:absolute;left:9877;top:-1241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692" stroked="t" o:allowincell="f" style="position:absolute;left:10433;top:-1242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group id="shape_0" alt="Группа 693" style="position:absolute;left:-3869;top:-176;width:11962;height:16274">
                          <v:group id="shape_0" alt="Группа 694" style="position:absolute;left:-3869;top:-176;width:11962;height:16082">
                            <v:shape id="shape_0" stroked="f" o:allowincell="f" style="position:absolute;left:1315;top:13657;width:6742;height:808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Проект межевания территории. Материалы по обоснованию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160" w:after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21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зм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801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л.уч</w:t>
                                    </w: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36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679;top:14202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pacing w:val="-4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№ док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;top:14198;width:836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одпись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198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ата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Стади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493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940;top:14493;width:1130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Лист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П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6092;top:14788;width:846;height:246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494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Директор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2357;top:14760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сполнил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0565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Взам. инв. №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586;top:13940;width:1399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Инв. № подл.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3869;top:11691;width:1964;height:268;mso-wrap-style:square;v-text-anchor:top;rotation:270" type="_x0000_t202">
                              <v:textbox style="mso-layout-flow-alt:bottom-to-top">
                                <w:txbxContent>
                                  <w:p>
                                    <w:pPr>
                                      <w:tabs>
                                        <w:tab w:val="left" w:pos="720" w:leader="none"/>
                                      </w:tabs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Times New Roman" w:hAnsi="Times New Roman" w:eastAsia="Batang;바탕" w:cs="Times New Roman"/>
                                        <w:color w:val="auto"/>
                                        <w:lang w:val="en-US" w:bidi="ar-SA"/>
                                      </w:rPr>
                                      <w:t>Подп. и дат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group id="shape_0" alt="Группа 712" style="position:absolute;left:-3048;top:-176;width:11141;height:16082">
                              <v:shape id="shape_0" ID="Автофигуры 713" stroked="t" o:allowincell="f" style="position:absolute;left:-386;top:-1502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4" stroked="t" o:allowincell="f" style="position:absolute;left:-674;top:3259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5" stroked="t" o:allowincell="f" style="position:absolute;left:-655;top:-149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6" stroked="t" o:allowincell="f" style="position:absolute;left:-682;top:-1498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7" stroked="t" o:allowincell="f" style="position:absolute;left:-673;top:-97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shape id="shape_0" ID="Автофигуры 718" stroked="t" o:allowincell="f" style="position:absolute;left:-670;top:1866;width:0;height:0" type="_x0000_t32">
                                <v:stroke color="black" weight="12600" joinstyle="miter" endcap="flat"/>
                                <v:fill o:detectmouseclick="t" on="false"/>
                                <w10:wrap type="none"/>
                              </v:shape>
                              <v:group id="shape_0" alt="Группа 719" style="position:absolute;left:-2371;top:-176;width:10464;height:16082">
                                <v:group id="shape_0" alt="Группа 720" style="position:absolute;left:-2352;top:-176;width:10445;height:16082">
                                  <v:shape id="shape_0" ID="Автофигуры 721" stroked="t" o:allowincell="f" style="position:absolute;left:10459;top:-1280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2" stroked="t" o:allowincell="f" style="position:absolute;left:10453;top:3260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3" stroked="t" o:allowincell="f" style="position:absolute;left:14;top:3274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  <v:shape id="shape_0" ID="Автофигуры 724" stroked="t" o:allowincell="f" style="position:absolute;left:10444;top:3278;width:0;height:0" type="_x0000_t32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  <v:shape id="shape_0" ID="Автофигуры 725" stroked="t" o:allowincell="f" style="position:absolute;left:10456;top:1862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6" stroked="t" o:allowincell="f" style="position:absolute;left:3668;top:103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7" stroked="t" o:allowincell="f" style="position:absolute;left:10453;top:102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8" stroked="t" o:allowincell="f" style="position:absolute;left:10;top:130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29" stroked="t" o:allowincell="f" style="position:absolute;left:-2;top:1579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0" stroked="t" o:allowincell="f" style="position:absolute;left:7;top:214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1" stroked="t" o:allowincell="f" style="position:absolute;left:-5;top:2421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2" stroked="t" o:allowincell="f" style="position:absolute;left:4;top:271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3" stroked="t" o:allowincell="f" style="position:absolute;left:1;top:298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4" stroked="t" o:allowincell="f" style="position:absolute;left:7615;top:2143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5" stroked="t" o:allowincell="f" style="position:absolute;left:3081;top:1030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6" stroked="t" o:allowincell="f" style="position:absolute;left:567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7" stroked="t" o:allowincell="f" style="position:absolute;left:1123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8" stroked="t" o:allowincell="f" style="position:absolute;left:1688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39" stroked="t" o:allowincell="f" style="position:absolute;left:2254;top:101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0" stroked="t" o:allowincell="f" style="position:absolute;left:7614;top:3267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1" stroked="t" o:allowincell="f" style="position:absolute;left:7615;top:2428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2" stroked="t" o:allowincell="f" style="position:absolute;left:8461;top:1865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  <v:shape id="shape_0" ID="Автофигуры 743" stroked="t" o:allowincell="f" style="position:absolute;left:9309;top:1856;width:0;height:0" type="_x0000_t32">
                                  <v:stroke color="black" weight="12600" joinstyle="miter" endcap="flat"/>
                                  <v:fill o:detectmouseclick="t" on="false"/>
                                  <w10:wrap type="none"/>
                                </v:shape>
                              </v:group>
                            </v:group>
                            <v:shape id="shape_0" stroked="f" o:allowincell="f" style="position:absolute;left:-1245;top:14501;width:1120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Новико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-1245;top:14774;width:1111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Косицкая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501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714;top:14760;width:555;height:265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>03.202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5245;top:15076;width:2812;height:808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SimSun;宋体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ИП Новиков Ю.О.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1315;top:14501;width:3850;height:1377;mso-wrap-style:square;v-text-anchor:middle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SimSun;宋体" w:cs="Times New Roman"/>
                                        <w:color w:val="000000"/>
                                        <w:lang w:val="ru-RU" w:bidi="ar-SA"/>
                                      </w:rPr>
                                      <w:t>Содержание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7172;top:15879;width:898;height:218;mso-wrap-style:none;v-text-anchor:middl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6943;top:14788;width:1123;height:24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SimSun;宋体" w:cs="Times New Roman"/>
                              <w:color w:val="auto"/>
                              <w:lang w:val="ru-RU" w:bidi="ar-SA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6090"/>
        <w:gridCol w:w="1994"/>
      </w:tblGrid>
      <w:tr>
        <w:trPr/>
        <w:tc>
          <w:tcPr>
            <w:tcW w:w="10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держ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означение 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1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2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П-4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Style34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стоположение существующих объектов капитального строительства</w:t>
            </w:r>
          </w:p>
          <w:p>
            <w:pPr>
              <w:pStyle w:val="Style34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. Границы особо охраняемых природных территорий.</w:t>
            </w:r>
          </w:p>
          <w:p>
            <w:pPr>
              <w:pStyle w:val="Style34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раницы территорий объектов культурного наследия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33575</wp:posOffset>
                </wp:positionH>
                <wp:positionV relativeFrom="paragraph">
                  <wp:posOffset>-126365</wp:posOffset>
                </wp:positionV>
                <wp:extent cx="7155180" cy="10378440"/>
                <wp:effectExtent l="0" t="0" r="0" b="0"/>
                <wp:wrapNone/>
                <wp:docPr id="11" name="Группа 52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5360" cy="10378440"/>
                          <a:chOff x="0" y="0"/>
                          <a:chExt cx="7155360" cy="10378440"/>
                        </a:xfrm>
                      </wpg:grpSpPr>
                      <wps:wsp>
                        <wps:cNvSpPr txBox="1"/>
                        <wps:spPr>
                          <a:xfrm>
                            <a:off x="6566400" y="10238760"/>
                            <a:ext cx="57708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5360" cy="1026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360" cy="102628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01720" y="-80373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357760" y="-80402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5360" cy="10262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94040"/>
                                  <a:ext cx="189720" cy="375588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3080" y="36072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3080" y="2514600"/>
                                    <a:ext cx="89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3080" y="1078200"/>
                                    <a:ext cx="1253520" cy="17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03280" y="-75704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320" y="-4532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31200" y="-756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-756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9680" y="-66736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21840" y="-5421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120" y="0"/>
                                  <a:ext cx="6708240" cy="102628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21440" y="-8288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7120" y="1962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13560" y="1971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11360" y="1974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040" y="9712440"/>
                                  <a:ext cx="6713280" cy="5403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5200" y="6120"/>
                                    <a:ext cx="3973320" cy="516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840" y="35856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360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684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4320" y="35352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79280" y="351000"/>
                                    <a:ext cx="356760" cy="169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13320"/>
                                    <a:ext cx="356760" cy="2412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39600" y="254520"/>
                                    <a:ext cx="367200" cy="266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7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3280" cy="54036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569040" y="-8280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26480" y="-82843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20760" y="-81057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13200" y="-79311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80334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192480" y="-82800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57788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3536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29860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661120" y="-82886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52440" y="-77482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88160" y="72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211" style="position:absolute;margin-left:-193.45pt;margin-top:-9.95pt;width:604.6pt;height:817.2pt" coordorigin="-3869,-199" coordsize="12092,16344">
                <v:shape id="shape_0" stroked="f" o:allowincell="f" style="position:absolute;left:7296;top:15925;width:908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5213" style="position:absolute;left:-3869;top:-199;width:12092;height:16162">
                  <v:group id="shape_0" alt="Группа 5214" style="position:absolute;left:-3869;top:-199;width:12092;height:16162">
                    <v:shape id="shape_0" ID="Автофигуры 5215" stroked="t" o:allowincell="f" style="position:absolute;left:9556;top:-12856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5216" stroked="t" o:allowincell="f" style="position:absolute;left:10117;top:-12861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5217" style="position:absolute;left:-3869;top:-199;width:12092;height:16162">
                      <v:group id="shape_0" alt="Группа 5218" style="position:absolute;left:-3869;top:10595;width:1974;height:5348">
                        <v:shape id="shape_0" stroked="f" o:allowincell="f" style="position:absolute;left:-3585;top:10596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585;top:13988;width:1406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868;top:11725;width:1973;height:270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5222" stroked="t" o:allowincell="f" style="position:absolute;left:-835;top:-189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3" stroked="t" o:allowincell="f" style="position:absolute;left:-1125;top:28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4" stroked="t" o:allowincell="f" style="position:absolute;left:-1106;top:-18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5" stroked="t" o:allowincell="f" style="position:absolute;left:-1134;top:-189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6" stroked="t" o:allowincell="f" style="position:absolute;left:-1124;top:-48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27" stroked="t" o:allowincell="f" style="position:absolute;left:-1121;top:149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28" style="position:absolute;left:-2341;top:-199;width:10564;height:16162">
                        <v:shape id="shape_0" ID="Автофигуры 5229" stroked="t" o:allowincell="f" style="position:absolute;left:10134;top:-132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0" stroked="t" o:allowincell="f" style="position:absolute;left:10127;top:289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1" stroked="t" o:allowincell="f" style="position:absolute;left:-430;top:290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5232" stroked="t" o:allowincell="f" style="position:absolute;left:10118;top:291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5233" style="position:absolute;left:-2357;top:15096;width:10572;height:851">
                        <v:shape id="shape_0" stroked="f" o:allowincell="f" style="position:absolute;left:1368;top:15106;width:6256;height:81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346;top:15661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784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12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649;top:15653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87;top:15649;width:846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0;top:15649;width:561;height:26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117;width:561;height:379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27;top:15497;width:577;height:41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7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5243" style="position:absolute;left:-2357;top:15096;width:10572;height:851">
                          <v:shape id="shape_0" ID="Автофигуры 5244" stroked="t" o:allowincell="f" style="position:absolute;left:3264;top:20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5" stroked="t" o:allowincell="f" style="position:absolute;left:10126;top:205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6" stroked="t" o:allowincell="f" style="position:absolute;left:-434;top:233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7" stroked="t" o:allowincell="f" style="position:absolute;left:-446;top:260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8" stroked="t" o:allowincell="f" style="position:absolute;left:9537;top:244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49" stroked="t" o:allowincell="f" style="position:absolute;left:2671;top:2057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0" stroked="t" o:allowincell="f" style="position:absolute;left:128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1" stroked="t" o:allowincell="f" style="position:absolute;left:691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2" stroked="t" o:allowincell="f" style="position:absolute;left:1263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3" stroked="t" o:allowincell="f" style="position:absolute;left:1834;top:204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5254" stroked="t" o:allowincell="f" style="position:absolute;left:9537;top:289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645;top:-198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данные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ind w:firstLine="350"/>
        <w:jc w:val="both"/>
        <w:rPr/>
      </w:pPr>
      <w:r>
        <w:rPr>
          <w:bCs/>
          <w:sz w:val="28"/>
          <w:szCs w:val="28"/>
        </w:rPr>
        <w:t>Документация по планировке территории (проект межевания территории) части садоводческого некоммерческого товарищества «Красноречье», расположенной в кадастровых кварталах 01:08:1306026, 01:08:1306025, 01:08:1306024 (далее - проект межевания территории, проект межевания, проект, проектная документация), разработана в рамках реализации Градостроительного кодекса Российской Федераци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Топографическая съёмка части территории кадастровых кварталов 01:08:1306024, 01:08:1306025, 01:08:1306026 М1:500, выполненная ИП Чедыгов Р. М. в июне 2024 г., предоставленная заказчиком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Цель подготовки данного проекта межевания — определение местоположения границ образуемых земельных участков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Данный проект межевания территории разработан применительно к застроенным территориям, которые расположены в границах одного элемента планировочной структуры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Границы зон с особыми условиями использования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Территория проектирования относится к категории земель сельхоз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 xml:space="preserve">На этой территории есть градостроительные ограничения в виде зон с особыми условиями использования территории: охранных зон существующих </w:t>
      </w:r>
      <w:r>
        <w:rPr>
          <w:rFonts w:eastAsia="Times New Roman" w:cs="Tahoma"/>
          <w:sz w:val="28"/>
          <w:szCs w:val="28"/>
        </w:rPr>
        <w:t>воздушных линий электропередач 0.4 кВ, прибрежная защитная полоса р. Белая и водоохранная зона р. Белая которые стоят на ГКУ</w:t>
      </w:r>
      <w:r>
        <w:rPr>
          <w:rFonts w:cs="Tahoma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чертеже Т2.ПЗ.ГЧ.ГП-3 отражены охранные зоны </w:t>
      </w:r>
      <w:r>
        <w:rPr>
          <w:rFonts w:cs="Tahoma"/>
          <w:sz w:val="28"/>
          <w:szCs w:val="28"/>
        </w:rPr>
        <w:t xml:space="preserve">существующих </w:t>
      </w:r>
      <w:r>
        <w:rPr>
          <w:rFonts w:eastAsia="Times New Roman" w:cs="Tahoma"/>
          <w:sz w:val="28"/>
          <w:szCs w:val="28"/>
        </w:rPr>
        <w:t>воздушных линий электропередач 0.4 кВ, прибрежная защитная полоса р. Белая и водоохранная зона р. Белая которые стоят на ГКУ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73580</wp:posOffset>
                </wp:positionH>
                <wp:positionV relativeFrom="paragraph">
                  <wp:posOffset>-151765</wp:posOffset>
                </wp:positionV>
                <wp:extent cx="7158355" cy="10370185"/>
                <wp:effectExtent l="0" t="0" r="0" b="0"/>
                <wp:wrapNone/>
                <wp:docPr id="12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44200" y="-829692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01680" y="-82998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43240" y="-78300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280" y="-47944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71160" y="-782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520" y="-782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9640" y="-69339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61800" y="-56822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63920" y="-8548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9600" y="1694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53160" y="17038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53840" y="17064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en-US" w:eastAsia="en-US" w:bidi="ar-SA"/>
                                        </w:rPr>
                                        <w:t>8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10800" y="-853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69320" y="-85438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61080" y="-8365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53520" y="-81914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2936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34240" y="-8539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1856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97568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3892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02160" y="-854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594560" y="-800856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6.55pt;margin-top:-11.95pt;width:604.8pt;height:816.55pt" coordorigin="-3931,-239" coordsize="12096,16331">
                <v:shape id="shape_0" stroked="f" o:allowincell="f" style="position:absolute;left:7239;top:15872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31;top:-239;width:12096;height:16149">
                  <v:group id="shape_0" alt="Группа 8773" style="position:absolute;left:-3931;top:-239;width:12096;height:16149">
                    <v:shape id="shape_0" ID="Автофигуры 8774" stroked="t" o:allowincell="f" style="position:absolute;left:9560;top:-13305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310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31;top:-239;width:12096;height:16149">
                      <v:group id="shape_0" alt="Группа 8777" style="position:absolute;left:-3931;top:10545;width:1973;height:5345">
                        <v:shape id="shape_0" stroked="f" o:allowincell="f" style="position:absolute;left:-3647;top:10546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47;top:13935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30;top:11675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35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42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3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34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94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10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03;top:-239;width:10568;height:16149">
                        <v:shape id="shape_0" ID="Автофигуры 8788" stroked="t" o:allowincell="f" style="position:absolute;left:10139;top:-13701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43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444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448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19;top:15044;width:10576;height:849">
                        <v:shape id="shape_0" stroked="f" o:allowincell="f" style="position:absolute;left:1308;top:15055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08;top:15609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45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273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10;top:15601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49;top:15597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99;top:15597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8;top:15064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67;top:15445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en-US" w:eastAsia="en-US" w:bidi="ar-SA"/>
                                  </w:rPr>
                                  <w:t>8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19;top:15044;width:10576;height:849">
                          <v:shape id="shape_0" ID="Автофигуры 8803" stroked="t" o:allowincell="f" style="position:absolute;left:3267;top:15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589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870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214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983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59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58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43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86;top:-237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На проектируемой территории, согласно Генплану, нет зон особо охраняемых природных территорий и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firstLine="709"/>
        <w:jc w:val="both"/>
        <w:rPr>
          <w:rFonts w:eastAsia="Andale Sans UI;Microsoft YaHei"/>
          <w:sz w:val="28"/>
          <w:szCs w:val="28"/>
        </w:rPr>
      </w:pPr>
      <w:r>
        <w:rPr>
          <w:rFonts w:eastAsia="Times New Roman"/>
          <w:sz w:val="28"/>
          <w:szCs w:val="28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26.12.2024, с изм. и доп., вступ. в силу с 13.01.2025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,</w:t>
      </w:r>
      <w:r>
        <w:rPr>
          <w:sz w:val="28"/>
          <w:szCs w:val="28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ё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bookmarkStart w:id="1" w:name="dst600"/>
      <w:bookmarkEnd w:id="1"/>
      <w:r>
        <w:rPr>
          <w:sz w:val="28"/>
          <w:szCs w:val="28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унктом 5 статьи 5.1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ого закона </w:t>
      </w:r>
      <w:r>
        <w:rPr>
          <w:rFonts w:eastAsia="Times New Roman"/>
          <w:sz w:val="28"/>
          <w:szCs w:val="28"/>
        </w:rPr>
        <w:t>от 25.06.2002 № 73-ФЗ (ред. 26.12.2024, с изм. и доп., вступ. в силу с 13.01.2025)</w:t>
      </w:r>
      <w:r>
        <w:rPr>
          <w:sz w:val="28"/>
          <w:szCs w:val="28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002155</wp:posOffset>
                </wp:positionH>
                <wp:positionV relativeFrom="paragraph">
                  <wp:posOffset>-142240</wp:posOffset>
                </wp:positionV>
                <wp:extent cx="7158355" cy="10370185"/>
                <wp:effectExtent l="0" t="0" r="0" b="0"/>
                <wp:wrapNone/>
                <wp:docPr id="13" name="Группа 8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58240" cy="10370160"/>
                          <a:chOff x="0" y="0"/>
                          <a:chExt cx="7158240" cy="10370160"/>
                        </a:xfrm>
                      </wpg:grpSpPr>
                      <wps:wsp>
                        <wps:cNvSpPr txBox="1"/>
                        <wps:spPr>
                          <a:xfrm>
                            <a:off x="6570360" y="10230480"/>
                            <a:ext cx="577800" cy="13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158240" cy="1025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8240" cy="102546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8073000" y="-85402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30480" y="-85431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7158240" cy="1025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6488280"/>
                                  <a:ext cx="190440" cy="375336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342360" y="36000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Взам. инв. №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342360" y="2512080"/>
                                    <a:ext cx="89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нв. № подл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 rot="16200000">
                                    <a:off x="-522360" y="1077480"/>
                                    <a:ext cx="1252800" cy="172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tabs>
                                          <w:tab w:val="left" w:pos="720" w:leader="none"/>
                                        </w:tabs>
                                        <w:overflowPunct w:val="false"/>
                                        <w:bidi w:val="0"/>
                                        <w:spacing w:lineRule="auto" w:line="36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20"/>
                                          <w:rFonts w:ascii="Times New Roman" w:hAnsi="Times New Roman" w:eastAsia="Batang;바탕" w:cs="Times New Roman"/>
                                          <w:color w:val="auto"/>
                                          <w:lang w:val="en-US" w:bidi="ar-SA"/>
                                        </w:rPr>
                                        <w:t>Подп. и дат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1472040" y="-80733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080" y="-50378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996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2320" y="-80712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8440" y="-71773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90600" y="-592560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47840" y="0"/>
                                  <a:ext cx="6710760" cy="1025460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7992720" y="-8791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8400" y="1451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1281960" y="14605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7982640" y="14630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7400" y="9704880"/>
                                  <a:ext cx="6715800" cy="5396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66640" y="6840"/>
                                    <a:ext cx="3975120" cy="515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1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2"/>
                                          <w:rFonts w:ascii="Times New Roman" w:hAnsi="Times New Roman" w:eastAsia="SimSun;宋体" w:cs="Times New Roman"/>
                                          <w:color w:val="000000"/>
                                          <w:lang w:val="ru-RU" w:bidi="ar-SA"/>
                                        </w:rPr>
                                        <w:t>Проект межевания территории. Материалы по обоснованию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00" y="35856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Изм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6468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pacing w:val="-4"/>
                                          <w:szCs w:val="16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Кол.уч</w:t>
                                      </w:r>
                                      <w:r>
                                        <w:rPr>
                                          <w:kern w:val="2"/>
                                          <w:spacing w:val="-4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2792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85400" y="35352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pacing w:val="-4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№ док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441440" y="351000"/>
                                    <a:ext cx="53784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Подп.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980000" y="351000"/>
                                    <a:ext cx="356760" cy="16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Дата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760" y="12600"/>
                                    <a:ext cx="356760" cy="240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Лист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6341400" y="254520"/>
                                    <a:ext cx="367560" cy="265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60" w:after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SimSun;宋体" w:cs="Times New Roman"/>
                                          <w:color w:val="auto"/>
                                          <w:lang w:val="ru-RU" w:bidi="ar-SA"/>
                                        </w:rPr>
                                        <w:t>9</w:t>
                                      </w:r>
                                    </w:p>
                                  </w:txbxContent>
                                </wps:txbx>
                                <wps:bodyPr wrap="square" lIns="10800" rIns="10800" tIns="10800" bIns="10800" anchor="ctr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715800" cy="539640"/>
                                  </a:xfrm>
                                </wpg:grpSpPr>
                                <wps:wsp>
                                  <wps:cNvCnPr/>
                                  <wps:spPr>
                                    <a:xfrm>
                                      <a:off x="363960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998120" y="-87872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9880" y="-8609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282320" y="-8434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53704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63040" y="-8782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16473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00448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36772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2730960" y="-879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7623360" y="-82519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</wpg:grpSp>
                          </wpg:grpSp>
                        </wpg:grpSp>
                        <wps:wsp>
                          <wps:cNvSpPr txBox="1"/>
                          <wps:spPr>
                            <a:xfrm>
                              <a:off x="6790680" y="1440"/>
                              <a:ext cx="34596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8770" style="position:absolute;margin-left:-198.8pt;margin-top:-11.2pt;width:604.8pt;height:816.55pt" coordorigin="-3976,-224" coordsize="12096,16331">
                <v:shape id="shape_0" stroked="f" o:allowincell="f" style="position:absolute;left:7194;top:15887;width:909;height:2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Группа 8772" style="position:absolute;left:-3976;top:-224;width:12096;height:16149">
                  <v:group id="shape_0" alt="Группа 8773" style="position:absolute;left:-3976;top:-224;width:12096;height:16149">
                    <v:shape id="shape_0" ID="Автофигуры 8774" stroked="t" o:allowincell="f" style="position:absolute;left:9560;top:-13673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shape id="shape_0" ID="Автофигуры 8775" stroked="t" o:allowincell="f" style="position:absolute;left:10123;top:-13678;width:0;height:0" type="_x0000_t32">
                      <v:stroke color="black" weight="12600" joinstyle="miter" endcap="flat"/>
                      <v:fill o:detectmouseclick="t" on="false"/>
                      <w10:wrap type="none"/>
                    </v:shape>
                    <v:group id="shape_0" alt="Группа 8776" style="position:absolute;left:-3976;top:-224;width:12096;height:16149">
                      <v:group id="shape_0" alt="Группа 8777" style="position:absolute;left:-3976;top:10560;width:1973;height:5345">
                        <v:shape id="shape_0" stroked="f" o:allowincell="f" style="position:absolute;left:-3692;top:10561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Взам. инв. №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692;top:13950;width:1405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3975;top:11690;width:1972;height:271;mso-wrap-style:square;v-text-anchor:top;rotation:270" type="_x0000_t202">
                          <v:textbox style="mso-layout-flow-alt:bottom-to-top"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Batang;바탕" w:cs="Times New Roman"/>
                                    <w:color w:val="auto"/>
                                    <w:lang w:val="en-US" w:bidi="ar-SA"/>
                                  </w:rPr>
                                  <w:t>Подп. и дат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ID="Автофигуры 8781" stroked="t" o:allowincell="f" style="position:absolute;left:-835;top:-272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2" stroked="t" o:allowincell="f" style="position:absolute;left:-1125;top:206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3" stroked="t" o:allowincell="f" style="position:absolute;left:-1106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4" stroked="t" o:allowincell="f" style="position:absolute;left:-1134;top:-2717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5" stroked="t" o:allowincell="f" style="position:absolute;left:-1124;top:-130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6" stroked="t" o:allowincell="f" style="position:absolute;left:-1121;top:6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87" style="position:absolute;left:-2448;top:-224;width:10568;height:16149">
                        <v:shape id="shape_0" ID="Автофигуры 8788" stroked="t" o:allowincell="f" style="position:absolute;left:10139;top:-14069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89" stroked="t" o:allowincell="f" style="position:absolute;left:10132;top:2062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0" stroked="t" o:allowincell="f" style="position:absolute;left:-429;top:2076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  <v:shape id="shape_0" ID="Автофигуры 8791" stroked="t" o:allowincell="f" style="position:absolute;left:10123;top:2080;width:0;height:0" type="_x0000_t32">
                          <v:stroke color="black" weight="12600" joinstyle="miter" endcap="flat"/>
                          <v:fill o:detectmouseclick="t" on="false"/>
                          <w10:wrap type="none"/>
                        </v:shape>
                      </v:group>
                      <v:group id="shape_0" alt="Группа 8792" style="position:absolute;left:-2464;top:15059;width:10576;height:849">
                        <v:shape id="shape_0" stroked="f" o:allowincell="f" style="position:absolute;left:1263;top:15070;width:6259;height:81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1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SimSun;宋体" w:cs="Times New Roman"/>
                                    <w:color w:val="000000"/>
                                    <w:lang w:val="ru-RU" w:bidi="ar-SA"/>
                                  </w:rPr>
                                  <w:t>Проект межевания территории. Материалы по обоснованию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2453;top:15624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890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pacing w:val="-4"/>
                                    <w:szCs w:val="16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Кол.уч</w:t>
                                </w:r>
                                <w:r>
                                  <w:rPr>
                                    <w:kern w:val="2"/>
                                    <w:spacing w:val="-4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318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755;top:15616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4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№ док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-194;top:15612;width:846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Подп.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654;top:15612;width:561;height:26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3;top:15079;width:561;height:378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Лис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522;top:15460;width:578;height:417;mso-wrap-style:squar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60" w:after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SimSun;宋体" w:cs="Times New Roman"/>
                                    <w:color w:val="auto"/>
                                    <w:lang w:val="ru-RU" w:bidi="ar-SA"/>
                                  </w:rPr>
                                  <w:t>9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Группа 8802" style="position:absolute;left:-2464;top:15059;width:10576;height:849">
                          <v:shape id="shape_0" ID="Автофигуры 8803" stroked="t" o:allowincell="f" style="position:absolute;left:3267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4" stroked="t" o:allowincell="f" style="position:absolute;left:10131;top:1221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5" stroked="t" o:allowincell="f" style="position:absolute;left:-433;top:1502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6" stroked="t" o:allowincell="f" style="position:absolute;left:-445;top:1776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7" stroked="t" o:allowincell="f" style="position:absolute;left:9541;top:1615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8" stroked="t" o:allowincell="f" style="position:absolute;left:2674;top:1228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09" stroked="t" o:allowincell="f" style="position:absolute;left:130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0" stroked="t" o:allowincell="f" style="position:absolute;left:692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1" stroked="t" o:allowincell="f" style="position:absolute;left:1264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2" stroked="t" o:allowincell="f" style="position:absolute;left:1836;top:121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  <v:shape id="shape_0" ID="Автофигуры 8813" stroked="t" o:allowincell="f" style="position:absolute;left:9541;top:2064;width:0;height:0" type="_x0000_t32">
                            <v:stroke color="black" weight="12600" joinstyle="miter" endcap="flat"/>
                            <v:fill o:detectmouseclick="t" on="false"/>
                            <w10:wrap type="none"/>
                          </v:shape>
                        </v:group>
                      </v:group>
                    </v:group>
                  </v:group>
                  <v:shape id="shape_0" stroked="f" o:allowincell="f" style="position:absolute;left:7541;top:-222;width:544;height:38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Границы лесничеств, участковых лесничеств, лесных кварталов, лесотаксационных выделов или частей лесотаксационных выдел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В проекте межевания территории отсутствует информация по пп.4) п.5 ст.43 Градостроительного кодекса Российской Федерации ввиду того, что документация подготовлена не в отношении лесных участков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6. Границы территории, в отношении которой утверждён проект меже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>Территория проектирования не входит в состав территории, на которую ранее была разработан проект межевания территор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eastAsia="Times New Roman"/>
          <w:bCs/>
          <w:sz w:val="28"/>
          <w:szCs w:val="28"/>
        </w:rPr>
        <w:t xml:space="preserve">Территория проектирования не граничит с территорией, на которую ранее была разработан проект межевания. </w:t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ind w:firstLine="709"/>
        <w:jc w:val="both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p>
      <w:pPr>
        <w:pStyle w:val="Normal"/>
        <w:spacing w:lineRule="atLeast" w:line="10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39" w:footer="720" w:bottom="776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SPDS">
    <w:altName w:val="Arial"/>
    <w:charset w:val="cc"/>
    <w:family w:val="swiss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ISOCPEUR">
    <w:altName w:val="Segoe Print"/>
    <w:charset w:val="cc"/>
    <w:family w:val="swiss"/>
    <w:pitch w:val="default"/>
  </w:font>
  <w:font w:name="SimSun">
    <w:altName w:val="宋体"/>
    <w:charset w:val="86"/>
    <w:family w:val="auto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1207770</wp:posOffset>
              </wp:positionH>
              <wp:positionV relativeFrom="page">
                <wp:posOffset>313055</wp:posOffset>
              </wp:positionV>
              <wp:extent cx="243205" cy="14668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65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posOffset>1207770</wp:posOffset>
              </wp:positionH>
              <wp:positionV relativeFrom="page">
                <wp:posOffset>316230</wp:posOffset>
              </wp:positionV>
              <wp:extent cx="243205" cy="14668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24.9pt;mso-position-vertical-relative:page;margin-left:95.1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column">
                <wp:align>left</wp:align>
              </wp:positionH>
              <wp:positionV relativeFrom="page">
                <wp:posOffset>316230</wp:posOffset>
              </wp:positionV>
              <wp:extent cx="471805" cy="146685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24.9pt;mso-position-vertical-relative:page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86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789" w:leader="none"/>
      </w:tabs>
      <w:ind w:hanging="108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-180" w:leader="none"/>
      </w:tabs>
      <w:ind w:firstLine="72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147" w:leader="none"/>
      </w:tabs>
      <w:ind w:right="-108" w:hanging="0"/>
      <w:outlineLvl w:val="8"/>
    </w:pPr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b/>
      <w:sz w:val="24"/>
      <w:szCs w:val="24"/>
    </w:rPr>
  </w:style>
  <w:style w:type="character" w:styleId="9">
    <w:name w:val="Заголовок 9 Знак"/>
    <w:qFormat/>
    <w:rPr>
      <w:sz w:val="24"/>
      <w:szCs w:val="24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PageNumber">
    <w:name w:val="Page Number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caps/>
      <w:sz w:val="24"/>
      <w:szCs w:val="24"/>
    </w:rPr>
  </w:style>
  <w:style w:type="character" w:styleId="Style7">
    <w:name w:val="Текст Знак"/>
    <w:qFormat/>
    <w:rPr>
      <w:rFonts w:ascii="Courier New" w:hAnsi="Courier New" w:cs="Courier New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Красная строка Знак"/>
    <w:qFormat/>
    <w:rPr/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азвание Знак"/>
    <w:qFormat/>
    <w:rPr>
      <w:b/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Подзаголовок Знак"/>
    <w:qFormat/>
    <w:rPr>
      <w:b/>
      <w:bCs/>
      <w:sz w:val="24"/>
    </w:rPr>
  </w:style>
  <w:style w:type="character" w:styleId="WW8Num5z1">
    <w:name w:val="WW8Num5z1"/>
    <w:qFormat/>
    <w:rPr>
      <w:rFonts w:ascii="Wingdings 2" w:hAnsi="Wingdings 2" w:cs="StarSymbol;Microsoft YaHei"/>
      <w:sz w:val="18"/>
      <w:szCs w:val="18"/>
    </w:rPr>
  </w:style>
  <w:style w:type="character" w:styleId="5">
    <w:name w:val="Заголовок 5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tabs>
        <w:tab w:val="clear" w:pos="708"/>
        <w:tab w:val="left" w:pos="-1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caps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-180" w:leader="none"/>
      </w:tabs>
      <w:spacing w:before="120" w:after="0"/>
      <w:ind w:firstLine="180"/>
      <w:jc w:val="both"/>
    </w:pPr>
    <w:rPr/>
  </w:style>
  <w:style w:type="paragraph" w:styleId="Style17">
    <w:name w:val="Название объекта"/>
    <w:basedOn w:val="Normal"/>
    <w:qFormat/>
    <w:pPr>
      <w:jc w:val="center"/>
    </w:pPr>
    <w:rPr/>
  </w:style>
  <w:style w:type="paragraph" w:styleId="Style18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356" w:leader="dot"/>
      </w:tabs>
      <w:ind w:left="540" w:right="691" w:hanging="300"/>
    </w:pPr>
    <w:rPr>
      <w:rFonts w:ascii="SPDS;Arial" w:hAnsi="SPDS;Arial" w:eastAsia="SimSun;宋体" w:cs="SPDS;Arial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-180" w:leader="none"/>
      </w:tabs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20">
    <w:name w:val="Обычный (веб)"/>
    <w:basedOn w:val="Normal"/>
    <w:qFormat/>
    <w:pPr>
      <w:spacing w:before="100" w:after="10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tabs>
        <w:tab w:val="clear" w:pos="708"/>
        <w:tab w:val="left" w:pos="-180" w:leader="none"/>
      </w:tabs>
      <w:ind w:firstLine="612"/>
    </w:pPr>
    <w:rPr/>
  </w:style>
  <w:style w:type="paragraph" w:styleId="Subtitle">
    <w:name w:val="Subtitle"/>
    <w:basedOn w:val="Normal"/>
    <w:next w:val="TextBody"/>
    <w:qFormat/>
    <w:pPr>
      <w:ind w:left="9360" w:firstLine="720"/>
      <w:jc w:val="center"/>
    </w:pPr>
    <w:rPr>
      <w:b/>
      <w:bCs/>
      <w:szCs w:val="20"/>
    </w:rPr>
  </w:style>
  <w:style w:type="paragraph" w:styleId="Style21">
    <w:name w:val="Цитата"/>
    <w:basedOn w:val="Normal"/>
    <w:qFormat/>
    <w:pPr>
      <w:spacing w:before="120" w:after="0"/>
      <w:ind w:left="57" w:right="57" w:hanging="0"/>
      <w:jc w:val="center"/>
    </w:pPr>
    <w:rPr>
      <w:rFonts w:ascii="Arial" w:hAnsi="Arial" w:cs="Arial"/>
      <w:color w:val="000000"/>
      <w:sz w:val="18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ПЗ)"/>
    <w:basedOn w:val="Normal"/>
    <w:qFormat/>
    <w:pPr>
      <w:ind w:firstLine="720"/>
      <w:jc w:val="both"/>
    </w:pPr>
    <w:rPr>
      <w:szCs w:val="20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Cs w:val="20"/>
    </w:rPr>
  </w:style>
  <w:style w:type="paragraph" w:styleId="41">
    <w:name w:val="заголовок 4"/>
    <w:basedOn w:val="Normal"/>
    <w:next w:val="Normal"/>
    <w:qFormat/>
    <w:pPr>
      <w:keepNext w:val="true"/>
    </w:pPr>
    <w:rPr>
      <w:rFonts w:ascii="Arial" w:hAnsi="Arial" w:cs="Arial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bidi="ru-RU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таблицы"/>
    <w:basedOn w:val="Normal1"/>
    <w:qFormat/>
    <w:pPr>
      <w:suppressAutoHyphens w:val="true"/>
    </w:pPr>
    <w:rPr>
      <w:rFonts w:eastAsia="Arial"/>
      <w:sz w:val="22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spacing w:lineRule="auto" w:line="360"/>
      <w:jc w:val="center"/>
    </w:pPr>
    <w:rPr>
      <w:rFonts w:eastAsia="Arial Unicode MS" w:cs="Tahoma"/>
      <w:b/>
      <w:color w:val="000000"/>
      <w:sz w:val="36"/>
      <w:lang w:val="en-US" w:bidi="en-US"/>
    </w:rPr>
  </w:style>
  <w:style w:type="paragraph" w:styleId="12">
    <w:name w:val="Абзац списка1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240"/>
      <w:ind w:left="720" w:hanging="0"/>
      <w:jc w:val="both"/>
    </w:pPr>
    <w:rPr>
      <w:rFonts w:eastAsia="Calibri"/>
    </w:rPr>
  </w:style>
  <w:style w:type="paragraph" w:styleId="Style27">
    <w:name w:val="Заголовок таблицы повторяющийся"/>
    <w:basedOn w:val="Normal1"/>
    <w:qFormat/>
    <w:pPr>
      <w:suppressAutoHyphens w:val="true"/>
      <w:jc w:val="center"/>
    </w:pPr>
    <w:rPr>
      <w:rFonts w:eastAsia="Arial"/>
      <w:b/>
      <w:sz w:val="22"/>
    </w:rPr>
  </w:style>
  <w:style w:type="paragraph" w:styleId="Style28">
    <w:name w:val="Новый абзац"/>
    <w:basedOn w:val="Normal"/>
    <w:qFormat/>
    <w:pPr>
      <w:ind w:firstLine="567"/>
      <w:jc w:val="both"/>
    </w:pPr>
    <w:rPr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3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Arial Unicode MS" w:cs="Tahoma"/>
      <w:b/>
      <w:bCs/>
      <w:color w:val="000000"/>
      <w:lang w:val="en-US" w:bidi="en-US"/>
    </w:rPr>
  </w:style>
  <w:style w:type="paragraph" w:styleId="Style3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2">
    <w:name w:val="Штамп"/>
    <w:basedOn w:val="Normal"/>
    <w:qFormat/>
    <w:pPr>
      <w:keepNext w:val="true"/>
      <w:tabs>
        <w:tab w:val="clear" w:pos="708"/>
        <w:tab w:val="left" w:pos="720" w:leader="none"/>
      </w:tabs>
      <w:spacing w:lineRule="auto" w:line="360"/>
      <w:jc w:val="center"/>
    </w:pPr>
    <w:rPr>
      <w:rFonts w:ascii="Arial" w:hAnsi="Arial" w:eastAsia="Batang;바탕" w:cs="Arial"/>
      <w:sz w:val="18"/>
      <w:szCs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Cs w:val="20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;Segoe Print" w:hAnsi="ISOCPEUR;Segoe Print" w:eastAsia="SimSun;宋体" w:cs="ISOCPEUR;Segoe Print"/>
      <w:i/>
      <w:color w:val="auto"/>
      <w:sz w:val="28"/>
      <w:szCs w:val="20"/>
      <w:lang w:val="uk-UA" w:bidi="ar-SA" w:eastAsia="zh-CN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Microsoft YaHei"/>
      <w:kern w:val="2"/>
      <w:lang w:val="zxx"/>
    </w:rPr>
  </w:style>
  <w:style w:type="paragraph" w:styleId="Style35">
    <w:name w:val="Прижатый влево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11:23:00Z</dcterms:created>
  <dc:creator>Alone</dc:creator>
  <dc:description/>
  <cp:keywords/>
  <dc:language>en-US</dc:language>
  <cp:lastModifiedBy>alex</cp:lastModifiedBy>
  <cp:lastPrinted>2024-02-16T15:11:00Z</cp:lastPrinted>
  <dcterms:modified xsi:type="dcterms:W3CDTF">2025-03-26T17:15:00Z</dcterms:modified>
  <cp:revision>6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38582432F242F2893D4303370ED132_13</vt:lpwstr>
  </property>
  <property fmtid="{D5CDD505-2E9C-101B-9397-08002B2CF9AE}" pid="3" name="KSOProductBuildVer">
    <vt:lpwstr>1049-12.2.0.19805</vt:lpwstr>
  </property>
</Properties>
</file>