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</w:t>
      </w:r>
      <w:r>
        <w:rPr>
          <w:b/>
          <w:bCs/>
          <w:sz w:val="28"/>
          <w:szCs w:val="28"/>
          <w:lang w:val="ru-RU"/>
        </w:rPr>
        <w:t xml:space="preserve"> часть проекта межевания территории.</w: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кументация по планировке территории (проект межевания территории) части кадастрового квартала 01:08:0516193, ограниченной улицей Набережной, переулком Глухим и земельными участками по улице Ростовской в городе Майкопе муниципального образования «Город Майкоп»</w:t>
      </w:r>
      <w:r>
        <w:rPr>
          <w:sz w:val="28"/>
          <w:szCs w:val="28"/>
        </w:rPr>
        <w:t xml:space="preserve"> (далее - проект межевания территории, проект межевания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color w:val="00000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color w:val="000000"/>
          <w:sz w:val="28"/>
          <w:szCs w:val="28"/>
        </w:rPr>
        <w:t xml:space="preserve"> от 10.11.2020 № П/0412 «Об утверждении классификатора видов разрешённого использования земельных участков»</w:t>
      </w:r>
      <w:r>
        <w:rPr>
          <w:sz w:val="28"/>
          <w:szCs w:val="28"/>
        </w:rPr>
        <w:t xml:space="preserve"> (далее - Классификато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д правил 47.13330.2016 Инженерные изыскания для строительства. Общие положения». Актуализированная редакция СНиП 11-02-96 (утв. приказом Министерства строительства и жилищно-коммунального хозяйства РФ от 30.12.2016 №1033/п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 Комитета Республики Адыгея по архитектуре и градостроительству «О подготовке документации по планировке территории (проекта межевания территории) части кадастрового квартала 01:08:0516193, ограниченной улицей Набережной, переулком Глухим и земельными участками по улице Ростовской в городе Майкопе муниципального образования «Город Майкоп» от 12.03.2025 №9-ДПТ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ая съёмка части кадастрового квартала 01:08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516193 </w:t>
      </w:r>
      <w:r>
        <w:rPr>
          <w:rFonts w:cs="Times New Roman" w:ascii="Times New Roman" w:hAnsi="Times New Roman"/>
          <w:sz w:val="28"/>
          <w:szCs w:val="28"/>
        </w:rPr>
        <w:t>М1:500, выполненная ИП Новиков Ю. О. в мае 2025 г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нужд, в проекте не предусмотрено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енеральным планом земельные участки территории проектирования расположены в границах г. Майкоп и относятся к землям населённых пунктов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Участки территории проектирования расположены в зоне застройки малоэтажными жилыми домами Ж-МЗ. Это</w:t>
      </w:r>
      <w:r>
        <w:rPr>
          <w:rFonts w:eastAsia="Times New Roman"/>
          <w:sz w:val="28"/>
          <w:szCs w:val="28"/>
        </w:rPr>
        <w:t xml:space="preserve"> зона для формирования жилых районов с размещением отдельно стоящих индивидуальных жилых домов не выше 3 этажей, блокированных домов с приквартирными участками не выше 3 этажей, многоквартирных малоэтажных жилых домов не выше 4 этажей, с минимально разрешенным набором услуг местного значения.</w:t>
      </w:r>
    </w:p>
    <w:p>
      <w:pPr>
        <w:pStyle w:val="TextBody"/>
        <w:ind w:firstLine="709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Земельные участки с кадастровыми номерами 01:08:0516193:285, 01:08:0516193:286, 01:08:0516193:283, 01:08:0516193:290, 01:08:0516193:292 предназначены для размещения индивидуальных жилых домов. Данные земельные участки находится в собственности, о чём свидетельствуют соответствующие записи </w:t>
      </w:r>
      <w:r>
        <w:rPr>
          <w:sz w:val="28"/>
          <w:szCs w:val="28"/>
          <w:lang w:eastAsia="zh-CN"/>
        </w:rPr>
        <w:t>№01:08:0516193:285-01/030/2023-1 от 15.06.2023, №01:08:0516193:286-01/033/2024-7 от 01.03.2024  (ограничение ипотека № 01:08:0516193:286-01/036/2024-8 от 12.03.2024, № 01:08:0516193:283-01/030/2024-9 от 01.04.2024, № 01:08:0516193:290-01/033/2024-3 от 14.08.2024, № 01:08:0516193:292-01/033/2024-1 от 20.11.2024, содержащиеся в ЕГРН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ЗУ1 площадью 776.64 кв.м и ЗУ2 площадью 756.13 кв.м будут образованы в соответствии с</w:t>
      </w:r>
      <w:r>
        <w:rPr>
          <w:color w:val="000000"/>
          <w:sz w:val="28"/>
          <w:szCs w:val="28"/>
          <w:lang w:val="ru-RU"/>
        </w:rPr>
        <w:t xml:space="preserve"> п.1 ст.11.7 </w:t>
      </w:r>
      <w:r>
        <w:rPr>
          <w:color w:val="000000"/>
          <w:sz w:val="28"/>
          <w:szCs w:val="28"/>
        </w:rPr>
        <w:t>Земельного кодекса Российской Федерации</w:t>
      </w:r>
      <w:r>
        <w:rPr>
          <w:color w:val="000000"/>
          <w:sz w:val="28"/>
          <w:szCs w:val="28"/>
          <w:lang w:val="ru-RU"/>
        </w:rPr>
        <w:t xml:space="preserve"> в результате одновременного перераспределения смежных земельных участков с кадастровыми номерами </w:t>
      </w:r>
      <w:r>
        <w:rPr>
          <w:color w:val="000000"/>
          <w:sz w:val="28"/>
          <w:szCs w:val="28"/>
        </w:rPr>
        <w:t>01:08:0516193:285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</w:rPr>
        <w:t>01:08:0516193:28</w:t>
      </w:r>
      <w:r>
        <w:rPr>
          <w:color w:val="000000"/>
          <w:sz w:val="28"/>
          <w:szCs w:val="28"/>
          <w:lang w:val="ru-RU"/>
        </w:rPr>
        <w:t>6 между собой и с землями, государственная собственность на которые не разграничена. П</w:t>
      </w:r>
      <w:r>
        <w:rPr>
          <w:color w:val="000000"/>
          <w:sz w:val="28"/>
          <w:szCs w:val="28"/>
        </w:rPr>
        <w:t>ерераспредел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  <w:lang w:val="ru-RU"/>
        </w:rPr>
        <w:t xml:space="preserve"> данных</w:t>
      </w:r>
      <w:r>
        <w:rPr>
          <w:color w:val="000000"/>
          <w:sz w:val="28"/>
          <w:szCs w:val="28"/>
        </w:rPr>
        <w:t xml:space="preserve"> земельных участков </w:t>
      </w:r>
      <w:r>
        <w:rPr>
          <w:color w:val="000000"/>
          <w:sz w:val="28"/>
          <w:szCs w:val="28"/>
          <w:lang w:val="ru-RU"/>
        </w:rPr>
        <w:t>проводят</w:t>
      </w:r>
      <w:r>
        <w:rPr>
          <w:color w:val="000000"/>
          <w:sz w:val="28"/>
          <w:szCs w:val="28"/>
        </w:rPr>
        <w:t xml:space="preserve"> для устранения чересполосицы и приведения границ участка в соответствие с требованиями земельного законодательств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Земельные участки ЗУ3 площадью 456.55 кв.м, ЗУ4 площадью 689.75 кв.м, ЗУ5 площадью 574.82 кв.м будут образованы в соответствии с пп.3) п.1 ст.39.28 Земельного кодекса Российской Федерации, в результате перераспределения исходных земельных участков и земель, государственная собственность на которые не разграничена, для приведения границ участка в соответствие с требованиями земельного законодательства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й</w:t>
      </w:r>
      <w:r>
        <w:rPr>
          <w:sz w:val="28"/>
          <w:szCs w:val="28"/>
          <w:lang w:val="ru-RU"/>
        </w:rPr>
        <w:t xml:space="preserve"> участок с кадастровым номером 01:08:0516193:293 площадью 586+/-7 кв.м. также предполагается перераспределить  с землями, госсобственность на которые не разграничена для предотвращения чересполосицы. В результате будет образован земельный участок ЗУ6 площадью 612.44 кв.м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ид разрешенного использования земельных участков ЗУ1-ЗУ</w:t>
      </w:r>
      <w:r>
        <w:rPr>
          <w:rFonts w:eastAsia="Times New Roman"/>
          <w:sz w:val="28"/>
          <w:szCs w:val="28"/>
          <w:lang w:val="ru-RU"/>
        </w:rPr>
        <w:t>6</w:t>
      </w:r>
      <w:r>
        <w:rPr>
          <w:rFonts w:eastAsia="Times New Roman"/>
          <w:sz w:val="28"/>
          <w:szCs w:val="28"/>
        </w:rPr>
        <w:t xml:space="preserve">, в соответствии с ПЗЗ МО «Город Майкоп», будет носить наименование: </w:t>
      </w:r>
      <w:r>
        <w:rPr>
          <w:rFonts w:eastAsia="Times New Roman"/>
          <w:color w:val="000000"/>
          <w:sz w:val="28"/>
          <w:szCs w:val="28"/>
        </w:rPr>
        <w:t>«[2.1] — Для индивидуального жилищного строительства». Он является основным для данной территориальной зон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.1 и п.2 ст.11.7 Земельного Кодекса Российской Федерации существование исходных земельных участков прекратится, а право собственности, равно, как и ограничение в виде ипотеки, перейдёт на вновь образованные земельные участки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Доступ к земельным участкам ЗУ1-ЗУ5 осуществляется со стороны ул. Приреченской по территории, государственная собственность на которую не разграничена</w:t>
      </w:r>
      <w:r>
        <w:rPr>
          <w:sz w:val="28"/>
          <w:szCs w:val="28"/>
          <w:lang w:val="ru-RU"/>
        </w:rPr>
        <w:t>, а к земельному участку ЗУ6 с ул. Приреченской и с ул. Ростовской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На чертеже межевания показаны: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раницы существующих элементов планировочной структуры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Красные линии и координаты характерных точек красных линий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Линии отступа от красных линий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ведения о существующих и образуемых земельных участках, сведения об их площадях, видах разрешённого использования приведены в таблице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. Экспликация земельных участков.</w:t>
      </w:r>
    </w:p>
    <w:tbl>
      <w:tblPr>
        <w:tblW w:w="1009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674"/>
        <w:gridCol w:w="993"/>
        <w:gridCol w:w="1275"/>
        <w:gridCol w:w="56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омер земельного участка на чертеж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она по ПЗ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лощадь, кв.м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>ЗУ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>Ж-М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76.6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[2.1] — Для индивидуального жилищного строительства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ЗУ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>Ж-М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56.1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[2.1] — Для индивидуального жилищного строительства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ЗУ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>Ж-М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56.5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[2.1] — Для индивидуального жилищного строительства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ЗУ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>Ж-М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89.7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[2.1] — Для индивидуального жилищного строительства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ЗУ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>Ж-М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74.8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[2.1] — Для индивидуального жилищного строительства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  <w:t>ЗУ</w:t>
            </w:r>
            <w:r>
              <w:rPr>
                <w:rFonts w:eastAsia="Times New Roman"/>
                <w:sz w:val="28"/>
                <w:szCs w:val="28"/>
                <w:lang w:val="ru-RU" w:eastAsia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Ж</w:t>
            </w:r>
            <w:r>
              <w:rPr>
                <w:rFonts w:eastAsia="Times New Roman"/>
                <w:sz w:val="28"/>
                <w:szCs w:val="28"/>
                <w:lang w:val="ru-RU"/>
              </w:rPr>
              <w:t>-М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2.4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[2.1] — Для индивидуального жилищного строительства.</w:t>
            </w:r>
          </w:p>
        </w:tc>
      </w:tr>
    </w:tbl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Красные линии расположены вдоль границ земельных участков. Линии отступа от красных линий расположены на расстоянии 5 м со стороны улиц.</w:t>
      </w:r>
    </w:p>
    <w:p>
      <w:pPr>
        <w:pStyle w:val="Normal"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анном проекте отсутствуют границы публичных сервитутов.</w:t>
      </w:r>
    </w:p>
    <w:p>
      <w:pPr>
        <w:pStyle w:val="Normal"/>
        <w:spacing w:lineRule="atLeast" w:line="100"/>
        <w:ind w:firstLine="709"/>
        <w:jc w:val="both"/>
        <w:rPr>
          <w:rFonts w:ascii="Calibri" w:hAnsi="Calibri" w:eastAsia="TimesNewRomanPSMT;Times New Roman" w:cs="TimesNewRomanPSMT;Times New Roman"/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В данном проекте особо охраняемые природные территории и территории объектов культурного наследия</w:t>
      </w:r>
      <w:r>
        <w:rPr>
          <w:rFonts w:eastAsia="Times New Roman"/>
          <w:bCs/>
          <w:sz w:val="28"/>
          <w:szCs w:val="28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границы лесничеств, участковых лесничеств, лесных кварталов, лесотаксационных выделов или частей лесотаксационных выделов отсутствуют.</w:t>
      </w:r>
    </w:p>
    <w:p>
      <w:pPr>
        <w:pStyle w:val="Normal"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TextBody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ельные (минимальные и (или) максимальные) размеры земельных участков, предназначенных для индивидуального жилищного строительства, и предельные параметры разрешённого строительства, реконструкции объектов капитального строительства в территориальной зоне Ж-МЗ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минимальная/максимальная площадь земельных участков - 300 кв. м (при наличии центральной канализации) и 400 кв. м (при отсутствии центральной канализации) /2000 кв. м, для участков, находящихся в частной собственности, не устанавливается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минимальная ширина земельных участков вдоль фронта улицы (проезда) - 12 м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минимальная ширина земельных участков вдоль фронта улицы (проезда) при разделе существующих земельных участков - 8,5 м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минимальные отступы от границ земельных участков - 3 м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максимальный процент застройки в границах земельного участка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при площади участка до 1000 кв. м - 60%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при площади участка свыше 1000 кв. м - 40%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/>
          <w:b/>
          <w:color w:val="0000FF"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В данном проекте вся территория проектирования расположена в границах водоохранной зоны р. Белая и прибрежной защитной полосы р. Белая.</w: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Территория проектирования не входит в состав и не граничит с территорией, на которую ранее была разработана документация по планировке территор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Координаты характерных точек границ образуемых земельных участков представлены в Приложен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i/>
          <w:iCs/>
        </w:rPr>
        <w:t>Приложение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координат характерных точек границ земельных участков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/>
        <w:t>ЗУ1</w:t>
      </w:r>
      <w:r>
        <w:rPr>
          <w:rFonts w:eastAsia="Times New Roman" w:cs="Times New Roman" w:ascii="Times New Roman" w:hAnsi="Times New Roman"/>
        </w:rPr>
        <w:t>Площадь   776.64  кв.м   Длина   112.76  м      N                X                       Y               Длина   Дирекционный угол     1         429916.860       2229233.480      03.714   087° 22' 35.12"     2         429917.030       2229237.190      02.082   084° 31' 01.28"     3         429917.229       2229239.263      18.606   072° 19' 07.99"     4         429922.880       2229256.990      04.422   147° 16' 49.24"     5         429919.160       2229259.380      10.217   159° 36' 13.65"     6         429909.584       2229262.941      00.738   208° 54' 44.08"     7         429908.938       2229262.584      00.898   161° 16' 45.03"     8         429908.087       2229262.872      00.685   107° 00' 58.01"     9         429907.887       2229263.527      15.164   160° 56' 10.09"    10         429893.555       2229268.480      23.017   252° 04' 23.96"    11         429886.470       2229246.580      04.792   324° 41' 05.00"    12         429890.380       2229243.810      28.424   338° 41' 20.25"     1         429916.860       2229233.480      00.000   000° 00' 00.00"ЗУ2Площадь   756.13  кв.м   Длина   119.35  м        N                 X                        Y              Длина   Дирекционный угол     1         429922.880       2229256.990      17.218   103° 32' 09.08"     2         429918.850       2229273.730      03.128   017° 06' 30.94"     3         429921.840       2229274.650      20.994   096° 28' 54.53"     4         429919.470       2229295.510      10.383   173° 41' 46.94"     5         429909.150       2229296.650      06.828   187° 29' 21.44"     6         429902.380       2229295.760      28.672   252° 04' 23.96"     7         429893.555       2229268.480      15.164   340° 56' 10.09"     8         429907.887       2229263.527      00.685   287° 00' 58.01"     9         429908.087       2229262.872      00.898   341° 16' 45.03"    10         429908.938       2229262.584      00.738   028° 54' 44.08"    11         429909.584       2229262.941      10.217   339° 36' 13.65"    12         429919.160       2229259.380      04.422   327° 16' 49.24"     1         429922.880       2229256.990      00.000   000° 00' 00.00"ЗУ3Площадь   456.55  кв.м   Длина   117.52  м        N                X                         Y               Длина   Дирекционный угол     1         429951.720       2229292.120      10.156   085° 08' 33.58"     2         429952.580       2229302.240      47.291   175° 45' 47.15"     3         429905.418       2229305.734      08.235   254° 26' 51.90"     4         429903.210       2229297.800      02.202   247° 51' 37.53"     5         429902.380       2229295.760      06.828   007° 29' 21.44"     6         429909.150       2229296.650      10.676   353° 42' 26.29"     7         429919.761       2229295.480      27.213   354° 05' 40.46"     8         429946.830       2229292.680      04.922   353° 28' 01.13"     1         429951.720       2229292.120      00.000   085° 08' 33.49"</w:t>
      </w:r>
    </w:p>
    <w:p>
      <w:pPr>
        <w:pStyle w:val="TextBody"/>
        <w:ind w:firstLine="360"/>
        <w:rPr/>
      </w:pPr>
      <w:r>
        <w:rPr>
          <w:rFonts w:eastAsia="Times New Roman" w:cs="Times New Roman" w:ascii="Times New Roman" w:hAnsi="Times New Roman"/>
        </w:rPr>
        <w:t>ЗУ4Площадь   689.75  кв.м   Длина   111.18  м        N                X                        Y              Длина   Дирекционный угол     1         429937.780       2229303.340      07.122   091° 17' 14.38"</w:t>
      </w:r>
    </w:p>
    <w:p>
      <w:pPr>
        <w:pStyle w:val="TextBody"/>
        <w:ind w:firstLine="280"/>
        <w:jc w:val="center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2         429937.620       2229310.460      04.340   356° 02' 11.94"     3         429941.950       2229310.160      13.407   086° 21' 54.07"     4         429942.800       2229323.540      17.438   173° 18' 17.60"     5         429925.481       2229325.573      09.838   173° 18' 17.60"     6         429915.710       2229326.720      04.008   170° 13' 55.80"     7         429911.760       2229327.400      11.194   252° 54' 30.82"     8         429908.470       2229316.700      11.383   254° 26' 51.90"     9         429905.418       2229305.734      32.450   355° 46' 09.78"     1         429937.780       2229303.340      00.000   000° 00' 00.00"ЗУ5Площадь   574.82  кв.м   Длина   114.24  м      N                X                         Y             Длина   Дирекционный угол     1         429955.540       2229324.550      05.751   088° 42' 17.42"     2         429955.670       2229330.300      00.171   353° 17' 24.59"     3         429955.840       2229330.280      01.898   011° 32' 48.09"     4         429957.700       2229330.660      08.198   093° 12' 52.92"     5         429957.240       2229338.845      00.980   183° 40' 56.19"     6         429956.263       2229338.782      08.673   179° 48' 56.25"     7         429947.590       2229338.810      18.378   175° 26' 44.78"     8         429929.270       2229340.269      03.661   175° 26' 44.78"     9         429925.620       2229340.560      08.273   163° 55' 51.37"    10         429917.670       2229342.850      09.121   248° 02' 49.03"    11         429914.260       2229334.390      05.681   250° 21' 10.66"    12         429912.350       2229329.040      13.705   353° 15' 12.70"    13         429925.960       2229327.430      24.346   353° 18' 04.18"    14         429950.140       2229324.590      05.400   359° 34' 32.14"  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1         429955.540       2229324.550      00.000   000° 00' 00.00"</w:t>
      </w:r>
      <w:r>
        <w:rPr>
          <w:rFonts w:eastAsia="Times New Roman" w:cs="Times New Roman" w:ascii="Times New Roman" w:hAnsi="Times New Roman"/>
          <w:lang w:val="ru-RU"/>
        </w:rPr>
        <w:t>ЗУ</w:t>
      </w:r>
      <w:r>
        <w:rPr>
          <w:rFonts w:eastAsia="Times New Roman" w:cs="Times New Roman" w:ascii="Times New Roman" w:hAnsi="Times New Roman"/>
          <w:lang w:val="ru-RU"/>
        </w:rPr>
        <w:t>6Площадь   612.44  кв.м   Длина   187.88  м        N                X                        Y               Длина   Дирекционный угол     1         429989.940       2229324.890      16.046   092° 34' 18.32"     2         429989.220       2229340.920      31.035   183° 42' 48.15"     3         429958.250       2229338.910      01.012   183° 40' 56.19"     4         429957.240       2229338.845      08.198   273° 12' 52.92"     5         429957.700       2229330.660      01.898   191° 32' 48.09"     6         429955.840       2229330.280      00.171   173° 17' 24.59"     7         429955.670       2229330.300      05.751   268° 42' 17.42"     8         429955.540       2229324.550      05.400   179° 34' 32.14"     9         429950.140       2229324.590      24.346   173° 18' 04.18"    10         429925.960       2229327.430      13.705   173° 15' 12.70"    11         429912.350       2229329.040      01.743   250° 12' 48.59"12         429911.760       2229327.400      04.008   350° 13' 55.80"      13         429915.710       2229326.720      09.838   353° 18' 17.60"      14         429925.481       2229325.573      17.438   353° 18' 17.60"      15         429942.800       2229323.540      07.239   353° 20' 11.05"      16         429949.990       2229322.700      05.530   359° 28' 55.09"      17         429955.520       2229322.650      04.849   001° 30' 06.53"18         429960.368       2229322.777      02.383   000° 33' 03.25"    19         429962.750       2229322.800      10.299   007° 05' 01.01"    20         429972.970       2229324.070      16.990   002° 45' 59.09"        1         429989.940       2229324.890      00.000   000° 00' 00.00"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ru-RU"/>
        </w:rPr>
        <w:t>__________________________________________________________</w:t>
      </w:r>
    </w:p>
    <w:sectPr>
      <w:footerReference w:type="default" r:id="rId2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TimesNewRomanPSMT">
    <w:altName w:val="Times New Roman"/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Times New Roman" w:hAnsi="Times New Roman" w:eastAsia="SimSun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character" w:styleId="Style15">
    <w:name w:val="Цветовое выделение"/>
    <w:qFormat/>
    <w:rPr>
      <w:b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8">
    <w:name w:val="Название объекта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2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3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7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8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9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2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3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Segoe Print"/>
      <w:color w:val="auto"/>
      <w:kern w:val="2"/>
      <w:sz w:val="21"/>
      <w:szCs w:val="24"/>
      <w:lang w:val="ru-RU" w:eastAsia="hi-IN" w:bidi="hi-IN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43:00Z</dcterms:created>
  <dc:creator>Alone</dc:creator>
  <dc:description/>
  <dc:language>en-US</dc:language>
  <cp:lastModifiedBy>1</cp:lastModifiedBy>
  <cp:lastPrinted>2024-03-05T11:05:00Z</cp:lastPrinted>
  <dcterms:modified xsi:type="dcterms:W3CDTF">2025-07-10T08:42:33Z</dcterms:modified>
  <cp:revision>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5E3E1038AB44BE827BDF5B86B2249D_13</vt:lpwstr>
  </property>
  <property fmtid="{D5CDD505-2E9C-101B-9397-08002B2CF9AE}" pid="3" name="KSOProductBuildVer">
    <vt:lpwstr>1049-12.2.0.21931</vt:lpwstr>
  </property>
</Properties>
</file>