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казчи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Тешев В.В., Матюшин Д., Хакуринов А.Н., Кулов Р.Т., Кулов Т.М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08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24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12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65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3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981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23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879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240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10024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33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10036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913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6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59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775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5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13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48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85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31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59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1002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49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913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912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ru-RU"/>
        </w:rPr>
        <w:t>0</w:t>
      </w:r>
      <w:r>
        <w:rPr>
          <w:b/>
          <w:bCs/>
          <w:sz w:val="26"/>
          <w:szCs w:val="26"/>
        </w:rPr>
        <w:t xml:space="preserve"> ию</w:t>
      </w:r>
      <w:r>
        <w:rPr>
          <w:b/>
          <w:bCs/>
          <w:sz w:val="26"/>
          <w:szCs w:val="26"/>
          <w:lang w:val="ru-RU"/>
        </w:rPr>
        <w:t>л</w:t>
      </w:r>
      <w:r>
        <w:rPr>
          <w:b/>
          <w:bCs/>
          <w:sz w:val="26"/>
          <w:szCs w:val="26"/>
        </w:rPr>
        <w:t>я 2025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6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798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62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08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3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7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74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761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280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75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75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136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390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7983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281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290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29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38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85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853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103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207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57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74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932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210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67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85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28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74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38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38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4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0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6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5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40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38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4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4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98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278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38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39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4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9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1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4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5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8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1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2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1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5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9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9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55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788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52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698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27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63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63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65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38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65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65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238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492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788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38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39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394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48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95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95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113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30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67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84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2034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220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66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95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38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85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49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48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8.95pt" coordorigin="-5175,-242" coordsize="13264,16379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79">
                  <v:group id="shape_0" alt="Группа 677" style="position:absolute;left:-5175;top:-242;width:13264;height:16379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79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79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79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70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01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65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12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42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77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77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842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2181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83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83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50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296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019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218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2190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219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29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76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76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94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111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47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64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83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2009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472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76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218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65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29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290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7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5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5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4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4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50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49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49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280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6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7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 Границы особо охраняемых природных территорий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979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982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51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47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51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51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61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36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3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02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02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031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222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04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873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7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222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690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76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77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8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9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8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8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5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9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0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1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1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4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6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1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1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9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кадастрового квартала 01:08:0516193 М1:500, выполненная ИП Новиковым Ю. О. в мае 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sz w:val="28"/>
          <w:szCs w:val="28"/>
        </w:rPr>
        <w:t>водопровода, газопровода, воздушных линий электропередач 0.4 к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чертеже Т2.ПЗ.ГЧ.ГП-3 отражены охранные зоны </w:t>
      </w:r>
      <w:r>
        <w:rPr>
          <w:rFonts w:eastAsia="Times New Roman" w:cs="Tahoma"/>
          <w:sz w:val="28"/>
          <w:szCs w:val="28"/>
        </w:rPr>
        <w:t>существующего водопровода, газопровода, воздушных линий электропередач 0.4 к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3580</wp:posOffset>
                </wp:positionH>
                <wp:positionV relativeFrom="paragraph">
                  <wp:posOffset>-15176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200" y="-8092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1680" y="-8095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762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459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160" y="-762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520" y="-762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640" y="-672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547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3920" y="-834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9600" y="189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160" y="19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91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0800" y="-833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9320" y="-833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-8161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3520" y="-798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089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4240" y="-833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8560" y="-834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5680" y="-834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8920" y="-834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2160" y="-834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780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55pt;margin-top:-11.95pt;width:604.8pt;height:816.55pt" coordorigin="-3931,-239" coordsize="12096,16331">
                <v:shape id="shape_0" stroked="f" o:allowincell="f" style="position:absolute;left:7239;top:1587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1;top:-239;width:12096;height:16149">
                  <v:group id="shape_0" alt="Группа 8773" style="position:absolute;left:-3931;top:-239;width:12096;height:16149">
                    <v:shape id="shape_0" ID="Автофигуры 8774" stroked="t" o:allowincell="f" style="position:absolute;left:9560;top:-1298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98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1;top:-239;width:12096;height:16149">
                      <v:group id="shape_0" alt="Группа 8777" style="position:absolute;left:-3931;top:10545;width:1973;height:5345">
                        <v:shape id="shape_0" stroked="f" o:allowincell="f" style="position:absolute;left:-3647;top:105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67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0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7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0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0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6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3;top:-239;width:10568;height:16149">
                        <v:shape id="shape_0" ID="Автофигуры 8788" stroked="t" o:allowincell="f" style="position:absolute;left:10139;top:-133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7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7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7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9;top:15044;width:10576;height:849">
                        <v:shape id="shape_0" stroked="f" o:allowincell="f" style="position:absolute;left:1308;top:1505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60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5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3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0;top:156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9;top:1559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06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44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9;top:15044;width:10576;height:849">
                          <v:shape id="shape_0" ID="Автофигуры 8803" stroked="t" o:allowincell="f" style="position:absolute;left:3267;top:19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91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1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4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3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9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9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9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9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9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7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6;top:-23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6.12.2024, с изм. и доп., вступ. в силу с 13.01.2025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54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54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07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0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17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9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7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45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4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46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78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43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53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25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Границы территории, в отношении которой утверждён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dc:language>en-US</dc:language>
  <cp:lastModifiedBy>1</cp:lastModifiedBy>
  <cp:lastPrinted>2024-02-16T15:11:00Z</cp:lastPrinted>
  <dcterms:modified xsi:type="dcterms:W3CDTF">2025-07-10T08:35:43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21931</vt:lpwstr>
  </property>
</Properties>
</file>