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</w:t>
      </w:r>
      <w:r>
        <w:rPr>
          <w:sz w:val="28"/>
          <w:szCs w:val="28"/>
        </w:rPr>
        <w:t xml:space="preserve">и. </w:t>
      </w: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285</wp:posOffset>
                </wp:positionH>
                <wp:positionV relativeFrom="paragraph">
                  <wp:posOffset>104140</wp:posOffset>
                </wp:positionV>
                <wp:extent cx="636143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8.2pt" to="510.4pt,8.2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казч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Тешев В.В., Матюшин Д., Хакуринов А.Н., Кулов Р.Т., Кулов Т.М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6365" cy="9163685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-8932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-8935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-846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-543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-846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846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-75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-631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918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5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7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9175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917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900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882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-8929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9175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91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91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91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91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-864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25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26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5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4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3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3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8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46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4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4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4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6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6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9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6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4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476365" cy="9163685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-703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935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935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935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935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935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899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-846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775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911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911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-213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07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-2132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-2132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-1236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17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9357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0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16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19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1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-51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-519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-3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-166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19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37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55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73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19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-517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-52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-52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-52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-52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37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1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1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-3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7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7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7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72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7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6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8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7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45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5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-36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18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6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6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1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-2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149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1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2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20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-2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10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10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7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-5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3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6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9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10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10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10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10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10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1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-2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-2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9 июн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26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58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58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58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59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58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22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669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598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34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34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36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67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36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36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528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783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591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67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682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685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7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1250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1245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42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599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963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213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232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499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960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1248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67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214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7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776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9pt" coordorigin="-5121,-183" coordsize="13264,16380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4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3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0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19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1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5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5">
                              <v:shape id="shape_0" ID="Автофигуры 713" stroked="t" o:allowincell="f" style="position:absolute;left:-386;top:-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40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7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7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65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62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5">
                                <v:group id="shape_0" alt="Группа 720" style="position:absolute;left:-2302;top:-182;width:10445;height:16185">
                                  <v:shape id="shape_0" ID="Автофигуры 721" stroked="t" o:allowincell="f" style="position:absolute;left:10459;top:-121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40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4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40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6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7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20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3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9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31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4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7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9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7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7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7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7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7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40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1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6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6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42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74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7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38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685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14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50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50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525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516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523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523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37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626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74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51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52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52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62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109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108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44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80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98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21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34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80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108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521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98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62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61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9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6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0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19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5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5">
                              <v:shape id="shape_0" ID="Автофигуры 713" stroked="t" o:allowincell="f" style="position:absolute;left:-386;top:-94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84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46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44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5">
                                <v:group id="shape_0" alt="Группа 720" style="position:absolute;left:-2371;top:-121;width:10445;height:16185">
                                  <v:shape id="shape_0" ID="Автофигуры 721" stroked="t" o:allowincell="f" style="position:absolute;left:10459;top:-1232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8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8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86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4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6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8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1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7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9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2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5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7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5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4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592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791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79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55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02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31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67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67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697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34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69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69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200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454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7919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34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354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357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45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92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9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109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63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8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99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217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3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92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91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35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81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45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44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ru-RU" w:bidi="ar-SA"/>
                                            </w:rPr>
                                            <w:t>06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eastAsia="ru-RU" w:bidi="ar-SA" w:val="ru-RU"/>
                                            </w:rPr>
                                            <w:t>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2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8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4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2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20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7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7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9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4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7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3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4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7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ru-RU" w:bidi="ar-SA"/>
                                      </w:rPr>
                                      <w:t>0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eastAsia="ru-RU" w:bidi="ar-SA" w:val="ru-RU"/>
                                      </w:rPr>
                                      <w:t>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84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8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3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3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47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22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09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15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16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1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088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791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73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3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55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54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55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7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29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2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2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3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6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9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2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Комитета Республики Адыгея по архитектуре и градостроительству «О подготовке документации по планировке территории (проекта межевания территории) части кадастрового квартала 01:08:0516193, ограниченной улицей Набережной, переулком Глухим и земельными участками по улице Ростовской в городе Майкопе муниципального образования «Город Майкоп» от 12.03.2025 №9-ДПТ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516193 </w:t>
      </w:r>
      <w:r>
        <w:rPr>
          <w:rFonts w:cs="Times New Roman" w:ascii="Times New Roman" w:hAnsi="Times New Roman"/>
          <w:sz w:val="28"/>
          <w:szCs w:val="28"/>
        </w:rPr>
        <w:t>М1:500, выполненная ИП Новиков Ю. О. в мае 2025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42795</wp:posOffset>
                </wp:positionH>
                <wp:positionV relativeFrom="paragraph">
                  <wp:posOffset>-123825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13320" y="-794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0800" y="-7948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2360" y="-747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0" y="-444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0280" y="-747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640" y="-747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760" y="-65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533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33040" y="-819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8720" y="20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280" y="205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2960" y="205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9920" y="-81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8440" y="-819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0200" y="-801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2640" y="-783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3680" y="-794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3360" y="-818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768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480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804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1280" y="-819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3680" y="-765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01.95pt;margin-top:-9.75pt;width:604.8pt;height:816.55pt" coordorigin="-4039,-195" coordsize="12096,16331">
                <v:shape id="shape_0" stroked="f" o:allowincell="f" style="position:absolute;left:7130;top:15916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039;top:-195;width:12096;height:16149">
                  <v:group id="shape_0" alt="Группа 8773" style="position:absolute;left:-4039;top:-195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039;top:-195;width:12096;height:16149">
                      <v:group id="shape_0" alt="Группа 8777" style="position:absolute;left:-4039;top:10589;width:1973;height:5345">
                        <v:shape id="shape_0" stroked="f" o:allowincell="f" style="position:absolute;left:-3756;top:1059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6;top:13979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9;top:11719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511;top:-195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528;top:15088;width:10576;height:849">
                        <v:shape id="shape_0" stroked="f" o:allowincell="f" style="position:absolute;left:1199;top:15099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7;top:1565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4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82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9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8;top:15641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;top:1564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9;top:15108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9;top:15489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528;top:15088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77;top:-194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Участки территории проектирования расположены в зоне застройки малоэтажными жилыми домами Ж-МЗ. Это</w:t>
      </w:r>
      <w:r>
        <w:rPr>
          <w:rFonts w:eastAsia="Times New Roman"/>
          <w:sz w:val="28"/>
          <w:szCs w:val="28"/>
        </w:rPr>
        <w:t xml:space="preserve"> зо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</w:t>
      </w:r>
      <w:r>
        <w:rPr>
          <w:rFonts w:eastAsia="Times New Roman"/>
          <w:sz w:val="28"/>
          <w:szCs w:val="28"/>
          <w:lang w:val="ru-RU"/>
        </w:rPr>
        <w:t>разрешённым</w:t>
      </w:r>
      <w:r>
        <w:rPr>
          <w:rFonts w:eastAsia="Times New Roman"/>
          <w:sz w:val="28"/>
          <w:szCs w:val="28"/>
        </w:rPr>
        <w:t xml:space="preserve"> набором услуг местного значения.</w:t>
      </w:r>
    </w:p>
    <w:p>
      <w:pPr>
        <w:pStyle w:val="TextBody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Земельные участки с кадастровыми номерами 01:08:0516193:285, 01:08:0516193:286, 01:08:0516193:283, 01:08:0516193:290, 01:08:0516193:292 предназначены для размещения индивидуальных жилых домов. Данные земельные участки находится в собственности, о чём свидетельствуют соответствующие записи </w:t>
      </w:r>
      <w:r>
        <w:rPr>
          <w:sz w:val="28"/>
          <w:szCs w:val="28"/>
          <w:lang w:eastAsia="zh-CN"/>
        </w:rPr>
        <w:t>№01:08:0516193:285-01/030/2023-1 от 15.06.2023, №01:08:0516193:286-01/033/2024-7 от 01.03.2024  (ограничение ипотека № 01:08:0516193:286-01/036/2024-8 от 12.03.2024, № 01:08:0516193:283-01/030/2024-9 от 01.04.2024, № 01:08:0516193:290-01/033/2024-3 от 14.08.2024, № 01:08:0516193:292-01/033/2024-1 от 20.11.2024, содержащиеся в ЕГРН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ЗУ1 площадью 776.64 кв.м и ЗУ2 площадью 756.13 кв.м будут образованы в соответствии с</w:t>
      </w:r>
      <w:r>
        <w:rPr>
          <w:color w:val="000000"/>
          <w:sz w:val="28"/>
          <w:szCs w:val="28"/>
          <w:lang w:val="ru-RU"/>
        </w:rPr>
        <w:t xml:space="preserve"> п.1 ст.11.7 </w:t>
      </w:r>
      <w:r>
        <w:rPr>
          <w:color w:val="000000"/>
          <w:sz w:val="28"/>
          <w:szCs w:val="28"/>
        </w:rPr>
        <w:t>Земельного кодекса Российской Федерации</w:t>
      </w:r>
      <w:r>
        <w:rPr>
          <w:color w:val="000000"/>
          <w:sz w:val="28"/>
          <w:szCs w:val="28"/>
          <w:lang w:val="ru-RU"/>
        </w:rPr>
        <w:t xml:space="preserve"> в результате одновременного перераспределения смежных земельных участков с кадастровыми номерами </w:t>
      </w:r>
      <w:r>
        <w:rPr>
          <w:color w:val="000000"/>
          <w:sz w:val="28"/>
          <w:szCs w:val="28"/>
        </w:rPr>
        <w:t>01:08:0516193:285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01:08:0516193:28</w:t>
      </w:r>
      <w:r>
        <w:rPr>
          <w:color w:val="000000"/>
          <w:sz w:val="28"/>
          <w:szCs w:val="28"/>
          <w:lang w:val="ru-RU"/>
        </w:rPr>
        <w:t>6 между собой и с землями, государственная собственность на которые не разграничена. П</w:t>
      </w:r>
      <w:r>
        <w:rPr>
          <w:color w:val="000000"/>
          <w:sz w:val="28"/>
          <w:szCs w:val="28"/>
        </w:rPr>
        <w:t>ерераспреде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ru-RU"/>
        </w:rPr>
        <w:t xml:space="preserve"> данных</w:t>
      </w:r>
      <w:r>
        <w:rPr>
          <w:color w:val="000000"/>
          <w:sz w:val="28"/>
          <w:szCs w:val="28"/>
        </w:rPr>
        <w:t xml:space="preserve"> земельных участков </w:t>
      </w:r>
      <w:r>
        <w:rPr>
          <w:color w:val="000000"/>
          <w:sz w:val="28"/>
          <w:szCs w:val="28"/>
          <w:lang w:val="ru-RU"/>
        </w:rPr>
        <w:t>проводят</w:t>
      </w:r>
      <w:r>
        <w:rPr>
          <w:color w:val="000000"/>
          <w:sz w:val="28"/>
          <w:szCs w:val="28"/>
        </w:rPr>
        <w:t xml:space="preserve"> для устранения чересполосицы и приведения границ участка в соответствие с требованиями земельного законодательств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е участки ЗУ3 площадью 456.55 кв.м, ЗУ4 площадью 689.75 кв.м, ЗУ5 площадью 574.82 кв.м будут образованы в соответствии с пп.3) п.1 ст.39.28 Земельного кодекса Российской Федерации, в результате перераспределения исходных земельных участков и земель, государственная собственность на которые не разграничена, для приведения границ участка в соответствие с требованиями земельного законодательства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</w:t>
      </w:r>
      <w:r>
        <w:rPr>
          <w:sz w:val="28"/>
          <w:szCs w:val="28"/>
          <w:lang w:val="ru-RU"/>
        </w:rPr>
        <w:t xml:space="preserve"> участок с кадастровым номером 01:08:0516193:293 площадью 586+/-7 кв.м. также предполагается перераспределить  с землями, госсобственность на которые не разграничена для предотвращения чересполосицы. В результате будет образован земельный участок ЗУ6 площадью 612.44 кв.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образуемых земельных участков ЗУ1-ЗУ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соответствуют требованиям градостроительного регламента для территориальной зоны Ж-МЗ.</w:t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045335</wp:posOffset>
                </wp:positionH>
                <wp:positionV relativeFrom="paragraph">
                  <wp:posOffset>-8890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50760" y="-8192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10040" y="-8195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5600" y="-772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468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2800" y="-77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160" y="-77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1280" y="-683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3440" y="-557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70480" y="-844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6160" y="180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16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0400" y="181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39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5520" y="-843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2720" y="-8261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4800" y="-8086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8960" y="-818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5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9200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056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596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81000" y="-844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8960" y="-790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2.15pt;margin-top:-7pt;width:607.7pt;height:817.2pt" coordorigin="-4043,-140" coordsize="12154,16344">
                <v:shape id="shape_0" stroked="f" o:allowincell="f" style="position:absolute;left:7179;top:15984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43;top:-140;width:12154;height:16162">
                  <v:group id="shape_0" alt="Группа 11403" style="position:absolute;left:-4043;top:-140;width:12154;height:16162">
                    <v:shape id="shape_0" ID="Автофигуры 11404" stroked="t" o:allowincell="f" style="position:absolute;left:9615;top:-1304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04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43;top:-140;width:12154;height:16162">
                      <v:group id="shape_0" alt="Группа 11407" style="position:absolute;left:-4043;top:10655;width:1974;height:5347">
                        <v:shape id="shape_0" stroked="f" o:allowincell="f" style="position:absolute;left:-3760;top:1065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60;top:14048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43;top:11785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0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3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13;top:-140;width:10624;height:16162">
                        <v:shape id="shape_0" ID="Автофигуры 11418" stroked="t" o:allowincell="f" style="position:absolute;left:10197;top:-13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29;top:15155;width:10631;height:851">
                        <v:shape id="shape_0" stroked="f" o:allowincell="f" style="position:absolute;left:1218;top:15165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8;top:1572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2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7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2;top:1571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;top:15708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4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0;top:15176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0;top:15556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29;top:15155;width:10631;height:851">
                          <v:shape id="shape_0" ID="Автофигуры 11433" stroked="t" o:allowincell="f" style="position:absolute;left:3289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8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1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8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8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9;top:-139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ид </w:t>
      </w:r>
      <w:r>
        <w:rPr>
          <w:rFonts w:eastAsia="Times New Roman"/>
          <w:sz w:val="28"/>
          <w:szCs w:val="28"/>
          <w:lang w:val="ru-RU"/>
        </w:rPr>
        <w:t>разрешённого</w:t>
      </w:r>
      <w:r>
        <w:rPr>
          <w:rFonts w:eastAsia="Times New Roman"/>
          <w:sz w:val="28"/>
          <w:szCs w:val="28"/>
        </w:rPr>
        <w:t xml:space="preserve"> использования земельных участков ЗУ1-ЗУ</w:t>
      </w:r>
      <w:r>
        <w:rPr>
          <w:rFonts w:eastAsia="Times New Roman"/>
          <w:sz w:val="28"/>
          <w:szCs w:val="28"/>
          <w:lang w:val="ru-RU"/>
        </w:rPr>
        <w:t>6</w:t>
      </w:r>
      <w:r>
        <w:rPr>
          <w:rFonts w:eastAsia="Times New Roman"/>
          <w:sz w:val="28"/>
          <w:szCs w:val="28"/>
        </w:rPr>
        <w:t xml:space="preserve">, в соответствии с ПЗЗ МО «Город Майкоп», будет носить наименование: </w:t>
      </w:r>
      <w:r>
        <w:rPr>
          <w:rFonts w:eastAsia="Times New Roman"/>
          <w:color w:val="000000"/>
          <w:sz w:val="28"/>
          <w:szCs w:val="28"/>
        </w:rPr>
        <w:t>«[2.1] — Для индивидуального жилищного строительства». Он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1 и п.2 ст.11.7 Земельного Кодекса Российской Федерации существование исходных земельных участков прекратится, а право собственности, равно, как и ограничение в виде ипотеки, перейдёт на вновь образованные земельные участки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оступ к земельным участкам ЗУ1-ЗУ5 осуществляется со стороны ул. Приреченской по территории, государственная собственность на которую не разграничена</w:t>
      </w:r>
      <w:r>
        <w:rPr>
          <w:sz w:val="28"/>
          <w:szCs w:val="28"/>
          <w:lang w:val="ru-RU"/>
        </w:rPr>
        <w:t>, а к земельному участку ЗУ6 с ул. Приреченской и с ул. Ростовской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674"/>
        <w:gridCol w:w="993"/>
        <w:gridCol w:w="1275"/>
        <w:gridCol w:w="56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омер земельного участка на черт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она по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ЗУ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6.6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56.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56.5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89.7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У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Ж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74.8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ЗУ</w:t>
            </w:r>
            <w:r>
              <w:rPr>
                <w:rFonts w:eastAsia="Times New Roman"/>
                <w:sz w:val="28"/>
                <w:szCs w:val="28"/>
                <w:lang w:val="ru-RU"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Ж</w:t>
            </w:r>
            <w:r>
              <w:rPr>
                <w:rFonts w:eastAsia="Times New Roman"/>
                <w:sz w:val="28"/>
                <w:szCs w:val="28"/>
                <w:lang w:val="ru-RU"/>
              </w:rPr>
              <w:t>-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.4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[2.1] — Для индивидуального жилищного строительства.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расные линии расположены вдоль границ земельных участков. Линии отступа от красных линий расположены на расстоянии 5 м со стороны улиц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TimesNewRomanPSMT;Times New Roman" w:cs="TimesNewRomanPSMT;Times New Roman"/>
          <w:bCs/>
          <w:sz w:val="28"/>
          <w:szCs w:val="28"/>
          <w:lang w:val="en-US" w:eastAsia="en-US"/>
        </w:rPr>
      </w:pPr>
      <w:r>
        <w:rPr>
          <w:rFonts w:eastAsia="TimesNewRomanPSMT;Times New Roman" w:cs="TimesNewRomanPSMT;Times New Roman" w:ascii="Calibri" w:hAnsi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30095</wp:posOffset>
                </wp:positionH>
                <wp:positionV relativeFrom="paragraph">
                  <wp:posOffset>-151130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4160" y="-863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0200" y="-863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99040" y="-816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5800" y="-513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7680" y="-816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0040" y="-816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6160" y="-727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8320" y="-602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4240" y="-888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9560" y="134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0040" y="135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3800" y="135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61200" y="-887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09280" y="-887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7600" y="-869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0040" y="-852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5600" y="-862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85360" y="-887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73640" y="-888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30760" y="-888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92560" y="-888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55080" y="-888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5600" y="-834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200.9pt;margin-top:-11.9pt;width:603.35pt;height:815.4pt" coordorigin="-4018,-238" coordsize="12067,16308">
                <v:shape id="shape_0" stroked="f" o:allowincell="f" style="position:absolute;left:7124;top:15850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4018;top:-238;width:12067;height:16126">
                  <v:group id="shape_0" alt="Группа 8908" style="position:absolute;left:-4018;top:-238;width:12067;height:16126">
                    <v:shape id="shape_0" ID="Автофигуры 8909" stroked="t" o:allowincell="f" style="position:absolute;left:9534;top:-138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8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4018;top:-238;width:12067;height:16126">
                      <v:group id="shape_0" alt="Группа 8912" style="position:absolute;left:-4018;top:10533;width:1970;height:5335">
                        <v:shape id="shape_0" stroked="f" o:allowincell="f" style="position:absolute;left:-3735;top:1053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35;top:1391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18;top:11659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8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8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4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4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94;top:-238;width:10542;height:16126">
                        <v:shape id="shape_0" ID="Автофигуры 8923" stroked="t" o:allowincell="f" style="position:absolute;left:10111;top:-142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8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8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9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510;top:15023;width:10550;height:848">
                        <v:shape id="shape_0" stroked="f" o:allowincell="f" style="position:absolute;left:1208;top:15033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99;top:1558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38;top:1557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67;top:1557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06;top:1557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;top:15575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9;top:1557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2;top:15043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2;top:15424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510;top:15023;width:10550;height:848">
                          <v:shape id="shape_0" ID="Автофигуры 8938" stroked="t" o:allowincell="f" style="position:absolute;left:3256;top:1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3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4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72;top:-236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МЗ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, для участков, находящихся в частной собственности, не устанавливается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ая ширина земельных участков вдоль фронта улицы (проезда) при разделе существующих земельных участков - 8,5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при площади участка свыше 1000 кв. м - 4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color w:val="0000FF"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В данном проекте вся территория проектирования расположена в границах водоохранной зоны р. Белая и прибрежной защитной полосы р. Белая.</w:t>
      </w:r>
    </w:p>
    <w:p>
      <w:pPr>
        <w:pStyle w:val="Normal"/>
        <w:spacing w:lineRule="atLeast" w:line="100"/>
        <w:ind w:firstLine="709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Территория проектирования не входит в состав и не граничит с территорией, на которую ранее была разработа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46910</wp:posOffset>
                </wp:positionH>
                <wp:positionV relativeFrom="paragraph">
                  <wp:posOffset>-9334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-8784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-878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-831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-528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831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831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74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617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-903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119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120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120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-902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-9031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-885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-867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78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-902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903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903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903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903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496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7.35pt;width:603.35pt;height:815.35pt" coordorigin="-3887,-147" coordsize="12067,16307">
                <v:shape id="shape_0" stroked="f" o:allowincell="f" style="position:absolute;left:7255;top:1594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47;width:12067;height:16125">
                  <v:group id="shape_0" alt="Группа 18270" style="position:absolute;left:-3887;top:-147;width:12067;height:16125">
                    <v:shape id="shape_0" ID="Автофигуры 18271" stroked="t" o:allowincell="f" style="position:absolute;left:9534;top:-1398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9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47;width:12067;height:16125">
                      <v:group id="shape_0" alt="Группа 18274" style="position:absolute;left:-3887;top:10624;width:1970;height:5335">
                        <v:shape id="shape_0" stroked="f" o:allowincell="f" style="position:absolute;left:-3604;top:1062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40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5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7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47;width:10542;height:16125">
                        <v:shape id="shape_0" ID="Автофигуры 18285" stroked="t" o:allowincell="f" style="position:absolute;left:10111;top:-143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7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114;width:10550;height:848">
                        <v:shape id="shape_0" stroked="f" o:allowincell="f" style="position:absolute;left:1339;top:1512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7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6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3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51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114;width:10550;height:848">
                          <v:shape id="shape_0" ID="Автофигуры 18300" stroked="t" o:allowincell="f" style="position:absolute;left:3256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1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4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2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7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4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i/>
          <w:iCs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776.64  кв.м   Длина   112.76  м 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N                X                       Y  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16.860       2229233.480      03.714   087° 22' 35.12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9917.030       2229237.190      02.082   084° 31' 01.2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9917.229       2229239.263      18.606   072° 19' 07.9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9922.880       2229256.990      04.422   147° 16' 49.2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9919.160       2229259.380      10.217   159° 36' 13.6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9909.584       2229262.941      00.738   208° 54' 44.0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9908.938       2229262.584      00.898   161° 16' 45.0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9908.087       2229262.872      00.685   107° 00' 58.01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         429907.887       2229263.527      15.164   160° 56' 10.0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0         429893.555       2229268.480      23.017   252° 04' 23.96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1         429886.470       2229246.580      04.792   324° 41' 05.0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2         429890.380       2229243.810      28.424   338° 41' 20.2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16.860       2229233.480      00.000   000° 00' 00.00"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2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756.13  кв.м   Длина   119.35  м 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N                 X                        Y 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22.880       2229256.990      17.218   103° 32' 09.0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9918.850       2229273.730      03.128   017° 06' 30.9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9921.840       2229274.650      20.994   096° 28' 54.5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9919.470       2229295.510      10.383   173° 41' 46.9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9909.150       2229296.650      06.828   187° 29' 21.4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9902.380       2229295.760      28.672   252° 04' 23.96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9893.555       2229268.480      15.164   340° 56' 10.0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9907.887       2229263.527      00.685   287° 00' 58.01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         429908.087       2229262.872      00.898   341° 16' 45.0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0         429908.938       2229262.584      00.738   028° 54' 44.0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1         429909.584       2229262.941      10.217   339° 36' 13.6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2         429919.160       2229259.380      04.422   327° 16' 49.2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22.880       2229256.990      00.000   000° 00' 00.00"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3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456.55  кв.м   Длина   117.52  м 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N                X                         Y  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51.720       2229292.120      10.156   085° 08' 33.5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9952.580       2229302.240      47.291   175° 45' 47.1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9905.418       2229305.734      08.235   254° 26' 51.9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9903.210       2229297.800      02.202   247° 51' 37.5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9902.380       2229295.760      06.828   007° 29' 21.4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9909.150       2229296.650      10.676   353° 42' 26.2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9919.761       2229295.480      27.213   354° 05' 40.46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9946.830       2229292.680      04.922   353° 28' 01.1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51.720       2229292.120      00.000   085° 08' 33.49"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974215</wp:posOffset>
                </wp:positionH>
                <wp:positionV relativeFrom="paragraph">
                  <wp:posOffset>-109220</wp:posOffset>
                </wp:positionV>
                <wp:extent cx="7140575" cy="10355580"/>
                <wp:effectExtent l="0" t="0" r="0" b="0"/>
                <wp:wrapNone/>
                <wp:docPr id="23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8360" y="-885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4400" y="-885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838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000" y="-535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880" y="-838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-838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360" y="-749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2520" y="-624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8440" y="-910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3760" y="112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113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8000" y="113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400" y="-909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3480" y="-909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800" y="-891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4240" y="-8746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800" y="-884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560" y="-909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7840" y="-910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4960" y="-910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6760" y="-910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9280" y="-910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800" y="-8563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6.55pt;margin-top:-8.6pt;width:603.35pt;height:815.4pt" coordorigin="-3931,-172" coordsize="12067,16308">
                <v:shape id="shape_0" stroked="f" o:allowincell="f" style="position:absolute;left:7212;top:1591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31;top:-172;width:12067;height:16125">
                  <v:group id="shape_0" alt="Группа 18270" style="position:absolute;left:-3931;top:-172;width:12067;height:16125">
                    <v:shape id="shape_0" ID="Автофигуры 18271" stroked="t" o:allowincell="f" style="position:absolute;left:9534;top:-1411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11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31;top:-172;width:12067;height:16125">
                      <v:group id="shape_0" alt="Группа 18274" style="position:absolute;left:-3931;top:10599;width:1970;height:5335">
                        <v:shape id="shape_0" stroked="f" o:allowincell="f" style="position:absolute;left:-3647;top:1060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8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72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1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1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1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06;top:-172;width:10542;height:16125">
                        <v:shape id="shape_0" ID="Автофигуры 18285" stroked="t" o:allowincell="f" style="position:absolute;left:10111;top:-145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6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22;top:15089;width:10550;height:849">
                        <v:shape id="shape_0" stroked="f" o:allowincell="f" style="position:absolute;left:1296;top:1509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1;top:1565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0;top:1564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9;top:1564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8;top:1564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7;top:1564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7;top:1564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0;top:1510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0;top:1549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22;top:15089;width:10550;height:849">
                          <v:shape id="shape_0" ID="Автофигуры 18300" stroked="t" o:allowincell="f" style="position:absolute;left:3256;top:7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7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3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1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7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7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7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7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7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6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60;top:-17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689.75  кв.м   Длина   111.18  м 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N                X                        Y 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37.780       2229303.340      07.122   091° 17' 14.3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9937.620       2229310.460      04.340   356° 02' 11.9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9941.950       2229310.160      13.407   086° 21' 54.07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9942.800       2229323.540      17.438   173° 18' 17.6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9925.481       2229325.573      09.838   173° 18' 17.6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9915.710       2229326.720      04.008   170° 13' 55.8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9911.760       2229327.400      11.194   252° 54' 30.82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9908.470       2229316.700      11.383   254° 26' 51.9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         429905.418       2229305.734      32.450   355° 46' 09.7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37.780       2229303.340      00.000   000° 00' 00.00"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У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574.82  кв.м   Длина   114.24  м   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N                X                         Y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55.540       2229324.550      05.751   088° 42' 17.42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9955.670       2229330.300      00.171   353° 17' 24.5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9955.840       2229330.280      01.898   011° 32' 48.0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9957.700       2229330.660      08.198   093° 12' 52.92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9957.240       2229338.845      00.980   183° 40' 56.1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9956.263       2229338.782      08.673   179° 48' 56.2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9947.590       2229338.810      18.378   175° 26' 44.7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9929.270       2229340.269      03.661   175° 26' 44.7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         429925.620       2229340.560      08.273   163° 55' 51.37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0         429917.670       2229342.850      09.121   248° 02' 49.0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1         429914.260       2229334.390      05.681   250° 21' 10.66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2         429912.350       2229329.040      13.705   353° 15' 12.70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3         429925.960       2229327.430      24.346   353° 18' 04.1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4         429950.140       2229324.590      05.400   359° 34' 32.14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9955.540       2229324.550      00.000   000° 00' 00.00"</w:t>
      </w:r>
    </w:p>
    <w:p>
      <w:pPr>
        <w:sectPr>
          <w:type w:val="continuous"/>
          <w:pgSz w:w="11906" w:h="16838"/>
          <w:pgMar w:left="1134" w:right="567" w:gutter="0" w:header="0" w:top="53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У</w:t>
      </w:r>
      <w:r>
        <w:rPr>
          <w:b/>
          <w:bCs/>
          <w:sz w:val="26"/>
          <w:szCs w:val="26"/>
          <w:lang w:val="ru-RU"/>
        </w:rPr>
        <w:t>6</w:t>
      </w:r>
    </w:p>
    <w:p>
      <w:pPr>
        <w:pStyle w:val="TextBody"/>
        <w:ind w:firstLine="2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Площадь   612.44  кв.м   Длина   187.88  м   </w: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    N                X                        Y               Длина   Дирекционный угол     1         429989.940       2229324.890      16.046   092° 34' 18.32"     2         429989.220       2229340.920      31.035   183° 42' 48.15"     3         429958.250       2229338.910      01.012   183° 40' 56.19"     4         429957.240       2229338.845      08.198   273° 12' 52.92"     5         429957.700       2229330.660      01.898   191° 32' 48.09"     6         429955.840       2229330.280      00.171   173° 17' 24.59"     7         429955.670       2229330.300      05.751   268° 42' 17.42"     8         429955.540       2229324.550      05.400   179° 34' 32.14"     9         429950.140       2229324.590      24.346   173° 18' 04.18"    10         429925.960       2229327.430      13.705   173° 15' 12.70"    11         429912.350       2229329.040      01.743   250° 12' 48.59"12         429911.760       2229327.400      04.008   350° 13' 55.80"</w:t>
      </w:r>
    </w:p>
    <w:p>
      <w:pPr>
        <w:pStyle w:val="TextBody"/>
        <w:ind w:firstLine="260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ind w:firstLine="260"/>
        <w:rPr>
          <w:b w:val="false"/>
          <w:b w:val="false"/>
          <w:bCs w:val="false"/>
          <w:sz w:val="26"/>
          <w:szCs w:val="2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980565</wp:posOffset>
                </wp:positionH>
                <wp:positionV relativeFrom="paragraph">
                  <wp:posOffset>-118745</wp:posOffset>
                </wp:positionV>
                <wp:extent cx="7140575" cy="10355580"/>
                <wp:effectExtent l="0" t="0" r="0" b="0"/>
                <wp:wrapNone/>
                <wp:docPr id="24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4840" y="-811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0880" y="-811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9720" y="-764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480" y="-461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8360" y="-764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-764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-675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000" y="-550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4920" y="-836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0240" y="186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187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4480" y="187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1880" y="-835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9960" y="-835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17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720" y="-800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6280" y="-810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6040" y="-835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4320" y="-836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1440" y="-836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3240" y="-836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5760" y="-836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6280" y="-782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05pt;margin-top:-9.35pt;width:603.35pt;height:815.35pt" coordorigin="-3941,-187" coordsize="12067,16307">
                <v:shape id="shape_0" stroked="f" o:allowincell="f" style="position:absolute;left:7202;top:1590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41;top:-187;width:12067;height:16125">
                  <v:group id="shape_0" alt="Группа 18270" style="position:absolute;left:-3941;top:-187;width:12067;height:16125">
                    <v:shape id="shape_0" ID="Автофигуры 18271" stroked="t" o:allowincell="f" style="position:absolute;left:9534;top:-1296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296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41;top:-187;width:12067;height:16125">
                      <v:group id="shape_0" alt="Группа 18274" style="position:absolute;left:-3941;top:10583;width:1970;height:5335">
                        <v:shape id="shape_0" stroked="f" o:allowincell="f" style="position:absolute;left:-3657;top:1058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7;top:1397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0;top:1171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0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0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6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3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16;top:-187;width:10542;height:16125">
                        <v:shape id="shape_0" ID="Автофигуры 18285" stroked="t" o:allowincell="f" style="position:absolute;left:10111;top:-13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7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7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7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32;top:15074;width:10550;height:848">
                        <v:shape id="shape_0" stroked="f" o:allowincell="f" style="position:absolute;left:1286;top:1508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1;top:1563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0;top:1562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9;top:1562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9;top:1563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7;top:1562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7;top:1562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0;top:1509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0;top:1547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32;top:15074;width:10550;height:848">
                          <v:shape id="shape_0" ID="Автофигуры 18300" stroked="t" o:allowincell="f" style="position:absolute;left:3256;top:19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9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1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4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3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9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7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50;top:-18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   </w: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>13         429915.710       2229326.720      09.838   353° 18' 17.60"    14         429925.481       2229325.573      17.438   353° 18' 17.60"    15         429942.800       2229323.540      07.239   353° 20' 11.05"    16         429949.990       2229322.700      05.530   359° 28' 55.09"    17         429955.520       2229322.650      04.849   001° 30' 06.53"18         429960.368       2229322.777      02.383   000° 33' 03.25"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   </w: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>19         429962.750       2229322.800      10.299   007° 05' 01.01"    20         429972.970       2229324.070      16.990   002° 45' 59.09"      1         429989.940       2229324.890      00.000   000° 00' 00.00"</w:t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" w:cs="Tahoma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eastAsia="SimSun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06-18T08:36:00Z</cp:lastPrinted>
  <dcterms:modified xsi:type="dcterms:W3CDTF">2025-07-10T08:39:2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227FF379E41E8A79DA69FB87186F7_13</vt:lpwstr>
  </property>
  <property fmtid="{D5CDD505-2E9C-101B-9397-08002B2CF9AE}" pid="3" name="KSOProductBuildVer">
    <vt:lpwstr>1049-12.2.0.21931</vt:lpwstr>
  </property>
</Properties>
</file>