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7.08.2025   № 33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301002:190 по ул. Весенней, 5 п. Западного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301002:190, </w:t>
      </w:r>
      <w:r>
        <w:rPr>
          <w:bCs/>
          <w:color w:val="000000"/>
          <w:szCs w:val="28"/>
        </w:rPr>
        <w:t xml:space="preserve">площадью 946 кв. м, </w:t>
      </w:r>
      <w:r>
        <w:rPr>
          <w:color w:val="000000"/>
          <w:szCs w:val="28"/>
        </w:rPr>
        <w:t>по ул. Весенней, 5 п. Западного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 xml:space="preserve">гражданину </w:t>
      </w:r>
      <w:r>
        <w:rPr>
          <w:color w:val="000000"/>
          <w:szCs w:val="28"/>
        </w:rPr>
        <w:t>Мусиенко Виталию Владими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июля 2025 г. №КУВИ-001/2025-146507561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Мусиенко В.В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4] - Магазины» и «[4.6] – Общественное питание» и на отклонение от предельных параметров разрешенного строительства объектов капитального строительства – для строительства магазина и объекта общественного питания на земельном участке с кадастровым номером 01:08:0301002:190, площадью 946 кв. м, по ул. Весенней, 5                  п. Западного по границе земельного участка с юго-западной стороны и по красным линиям улиц Полевой и Весенней п. Западного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</w:t>
      </w:r>
      <w:r>
        <w:rPr>
          <w:color w:val="000000"/>
          <w:szCs w:val="28"/>
        </w:rPr>
        <w:t>01:08:0301002:190 по ул. Весенней, 5 п. Западного</w:t>
      </w:r>
      <w:r>
        <w:rPr>
          <w:bCs/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/1). Разрешенные виды использования земельного участка «[4.4] - Магазины» и «[4.6] – Общественное питание» являются условно разрешенными видами использования зоны Ж-1Б/1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е виды использования земельного участка с кадастровым номером 01:08:0301002:190 по ул. Весенней, 5 п. Западного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bCs/>
          <w:color w:val="000000"/>
          <w:szCs w:val="28"/>
        </w:rPr>
        <w:t>Мусиенко В.В. разрешение на условно разрешенные виды использования земельного участка с кадастровым номером 01:08:0301002:190 по ул. Весенней, 5                  п. Западного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>протокол заседания Комиссии о</w:t>
      </w:r>
      <w:r>
        <w:rPr>
          <w:bCs/>
          <w:color w:val="000000"/>
          <w:szCs w:val="28"/>
        </w:rPr>
        <w:t xml:space="preserve">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Мусиенко Виталию Владимировичу разрешение на условно разрешенные виды использования земельного участка                      «[4.4] - Магазины» и «[4.6] – Общественное питание» и на отклонение от предельных параметров разрешенного строительства объектов капитального строительства – для строительства магазина и объекта общественного питания на земельном участке с кадастровым номером 01:08:0301002:190, площадью 946 кв. м, по ул. Весенней, 5 п. Западного по границе земельного участка с юго-западной стороны и по красным линиям улиц Полевой и Весенней п. Западн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301002:190 по ул. Весенней, 5 п. Западного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56:00Z</dcterms:created>
  <dc:creator>игорь</dc:creator>
  <dc:description/>
  <cp:keywords/>
  <dc:language>en-US</dc:language>
  <cp:lastModifiedBy>User</cp:lastModifiedBy>
  <cp:lastPrinted>2024-03-11T15:30:00Z</cp:lastPrinted>
  <dcterms:modified xsi:type="dcterms:W3CDTF">2025-08-07T10:56:00Z</dcterms:modified>
  <cp:revision>2</cp:revision>
  <dc:subject/>
  <dc:title>АДМИНИСТРАЦИЯ</dc:title>
</cp:coreProperties>
</file>