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5.07.2025   № 31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ых участков с кадастровыми номерами: 01:08:1102010:10 по ул. Промышленной, 9 снт Коммунальник 2                      г. Майкопа и 01:08:1102010:9 по ул. Клубничной, 1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нт Коммунальник 2 г. Майкопа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>01:08:1102010:10, площадью 433 кв.м по ул. Промышленной, 9 снт Коммунальник 2                              г. Майкопа</w:t>
      </w:r>
      <w:r>
        <w:rPr>
          <w:bCs/>
          <w:color w:val="000000"/>
          <w:szCs w:val="28"/>
        </w:rPr>
        <w:t xml:space="preserve">, </w:t>
      </w:r>
      <w:r>
        <w:rPr>
          <w:szCs w:val="28"/>
        </w:rPr>
        <w:t xml:space="preserve">принадлежит на праве собственности гражданину </w:t>
      </w:r>
      <w:r>
        <w:rPr>
          <w:color w:val="000000"/>
          <w:szCs w:val="28"/>
        </w:rPr>
        <w:t>Коневцу Анатолию Владимировичу</w:t>
      </w:r>
      <w:r>
        <w:rPr>
          <w:bCs/>
          <w:color w:val="000000"/>
          <w:szCs w:val="28"/>
        </w:rPr>
        <w:t xml:space="preserve"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0 июля 2025 г. №КУВИ-001/2025-137747647 и земельный участок с кадастровым номером </w:t>
      </w:r>
      <w:r>
        <w:rPr>
          <w:color w:val="000000"/>
          <w:szCs w:val="28"/>
        </w:rPr>
        <w:t>01:08:1102010:9, площадью 452 кв.м по ул. Клубничной, 1                                  снт Коммунальник 2 г. Майкопа</w:t>
      </w:r>
      <w:r>
        <w:rPr>
          <w:bCs/>
          <w:color w:val="000000"/>
          <w:szCs w:val="28"/>
        </w:rPr>
        <w:t xml:space="preserve">, </w:t>
      </w:r>
      <w:r>
        <w:rPr>
          <w:szCs w:val="28"/>
        </w:rPr>
        <w:t xml:space="preserve">принадлежит на праве собственности гражданину </w:t>
      </w:r>
      <w:r>
        <w:rPr>
          <w:color w:val="000000"/>
          <w:szCs w:val="28"/>
        </w:rPr>
        <w:t>Коневцу Анатолию Владимиро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0 июля 2025 г. №КУВИ-001/2025-137747639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ин </w:t>
      </w:r>
      <w:r>
        <w:rPr>
          <w:color w:val="000000"/>
          <w:szCs w:val="28"/>
        </w:rPr>
        <w:t xml:space="preserve">Коневец А.В. </w:t>
      </w:r>
      <w:r>
        <w:rPr>
          <w:szCs w:val="28"/>
        </w:rPr>
        <w:t>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ых участков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ых участках с кадастровыми номерами: 01:08:1102010:10, площадью 433 кв.м по                     ул. Промышленной, 9 снт Коммунальник 2 г. Майкопа и 01:08:1102010:9, площадью 452 кв.м по ул. Клубничной, 1 снт Коммунальник 2 г. Майкопа на расстоянии 1 м от границы земельного участка по ул. Промышленной, 7 снт Коммунальник 2 г. Майкопа, на расстоянии 1 м от границ земельных участков по ул. Цветочной, 4, участок 34 и ул. Клубничной, 3                           снт Коммунальник 2 г. Майкопа, по границе земельных участков по                   ул. Промышленной, 9 и ул. Клубничной, 1 снт Коммунальник 2 г. Майкопа и по красной линии улиц Промышленной и Клубничной                                     снт Коммунальник 2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е участки с кадастровыми номерами: 01:08:1102010:10 по ул. Промышленной, 9 снт Коммунальник 2 г. Майкопа и 01:08:1102010:9 по ул. Клубничной, 1 снт Коммунальник 2 г. Майкопа находятся в зоне садоводства (Ж-КСТ). Разрешенный вид использования земельных участков «[4.4] - Магазины» является условно разрешенным видом использования зоны Ж-КСТ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ых участков с кадастровыми номерами: 01:08:1102010:10 по ул. Промышленной, 9 снт Коммунальник 2                      г. Майкопа и 01:08:1102010:9 по ул. Клубничной, 1 снт Коммунальник 2             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</w:t>
      </w:r>
      <w:r>
        <w:rPr>
          <w:color w:val="000000"/>
          <w:szCs w:val="28"/>
        </w:rPr>
        <w:t xml:space="preserve">Коневцу А.В. </w:t>
      </w:r>
      <w:r>
        <w:rPr>
          <w:bCs/>
          <w:color w:val="000000"/>
          <w:szCs w:val="28"/>
        </w:rPr>
        <w:t>разрешение на условно разрешенный вид использования земельных участков с кадастровыми номерами: 01:08:1102010:10 по                                    ул. Промышленной, 9 снт Коммунальник 2 г. Майкопа и 01:08:1102010:9 по ул. Клубничной, 1 снт Коммунальник 2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>Коневцу Анатолию Владимировичу разрешение на условно разрешенный вид использования земельных участков                         «[4.4] -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ых участках с кадастровыми номерами: 01:08:1102010:10, площадью 433 кв.м по ул. Промышленной, 9                        снт Коммунальник 2 г. Майкопа и 01:08:1102010:9, площадью 452 кв.м по ул. Клубничной, 1 снт Коммунальник 2 г. Майкопа на расстоянии 1 м от границы земельного участка по ул. Промышленной, 7 снт Коммунальник 2 г. Майкопа, на расстоянии 1 м от границ земельных участков по                        ул. Цветочной, 4, участок 34 и ул. Клубничной, 3 снт Коммунальник 2                г. Майкопа, по границе земельных участков по ул. Промышленной, 9 и              ул. Клубничной, 1 снт Коммунальник 2 г. Майкопа и по красной линии улиц Промышленной и Клубничной снт Коммунальник 2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ых участков с кадастровыми номерами: 01:08:1102010:10 по ул. Промышленной, 9 снт Коммунальник 2                      г. Майкопа и 01:08:1102010:9 по ул. Клубничной, 1 снт Коммунальник 2             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2:59:00Z</dcterms:created>
  <dc:creator>игорь</dc:creator>
  <dc:description/>
  <cp:keywords/>
  <dc:language>en-US</dc:language>
  <cp:lastModifiedBy>User</cp:lastModifiedBy>
  <cp:lastPrinted>2025-07-08T15:07:00Z</cp:lastPrinted>
  <dcterms:modified xsi:type="dcterms:W3CDTF">2025-07-25T12:59:00Z</dcterms:modified>
  <cp:revision>2</cp:revision>
  <dc:subject/>
  <dc:title>АДМИНИСТРАЦИЯ</dc:title>
</cp:coreProperties>
</file>