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8.03.2025   № 132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хутор Гавердовский, территория садоводческого некоммерческого товарищества Буровик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проезд 10-й, з/у 454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302011:143, </w:t>
      </w:r>
      <w:r>
        <w:rPr>
          <w:bCs/>
          <w:color w:val="000000"/>
          <w:szCs w:val="28"/>
        </w:rPr>
        <w:t xml:space="preserve">площадью 417 кв. м, по адресу: </w:t>
      </w:r>
      <w:r>
        <w:rPr>
          <w:color w:val="000000"/>
          <w:szCs w:val="28"/>
        </w:rPr>
        <w:t>г. Майкоп, хутор Гавердовский</w:t>
      </w:r>
      <w:r>
        <w:rPr>
          <w:bCs/>
          <w:color w:val="000000"/>
          <w:szCs w:val="28"/>
        </w:rPr>
        <w:t>,</w:t>
      </w:r>
      <w:r>
        <w:rPr>
          <w:color w:val="000000"/>
          <w:szCs w:val="28"/>
        </w:rPr>
        <w:t xml:space="preserve"> территория садоводческого некоммерческого товарищества Буровик, проезд 10-й, з/у 454А</w:t>
      </w:r>
      <w:r>
        <w:rPr>
          <w:bCs/>
          <w:color w:val="000000"/>
          <w:szCs w:val="28"/>
        </w:rPr>
        <w:t xml:space="preserve">, принадлежит на праве собственности гражданке </w:t>
      </w:r>
      <w:r>
        <w:rPr>
          <w:color w:val="000000"/>
          <w:szCs w:val="28"/>
        </w:rPr>
        <w:t>Кабуловой Галине Станиславовне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0 марта 2025г. №КУВИ-001/2025-73383797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Гражданка </w:t>
      </w:r>
      <w:r>
        <w:rPr>
          <w:bCs/>
          <w:color w:val="000000"/>
          <w:szCs w:val="28"/>
        </w:rPr>
        <w:t xml:space="preserve">Кабулова Г.С. 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 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жилого дома по адресу: г. Майкоп, хутор Гавердовский, территория садоводческого некоммерческого товарищества Буровик, проезд 10-й, з/у 454А на расстоянии 4,6 м от  границы земельного участка с северо-западной стороны, на расстоянии 1,2 м от границы земельного участка по адресу: г. Майкоп, хутор Гавердовский, территория садоводческого некоммерческого товарищества Буровик, проезд 10-й,                   з/у 454 и на расстоянии 4,2 м от красной линии по адресу: г. Майкоп, хутор Гавердовский, территория садоводческого некоммерческого товарищества Буровик, проезд 10-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1302011:143 по адресу: г. Майкоп, хутор Гавердовский</w:t>
      </w:r>
      <w:r>
        <w:rPr>
          <w:bCs/>
          <w:color w:val="000000"/>
          <w:szCs w:val="28"/>
        </w:rPr>
        <w:t>,</w:t>
      </w:r>
      <w:r>
        <w:rPr>
          <w:color w:val="000000"/>
          <w:szCs w:val="28"/>
        </w:rPr>
        <w:t xml:space="preserve"> территория садоводческого некоммерческого товарищества Буровик, проезд 10-й,               з/у 454А находится в зоне садоводства (Ж-КСТ).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</w:t>
      </w:r>
      <w:r>
        <w:rPr>
          <w:color w:val="000000"/>
          <w:szCs w:val="28"/>
        </w:rPr>
        <w:t>хутор Гавердовский</w:t>
      </w:r>
      <w:r>
        <w:rPr>
          <w:bCs/>
          <w:color w:val="000000"/>
          <w:szCs w:val="28"/>
        </w:rPr>
        <w:t>,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территория садоводческого некоммерческого товарищества Буровик, проезд 10-й, з/у 454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ке Кабуловой Г.С. 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разрешение на отклонение от предельных параметров разрешенного строительства объекта капитального строительства по адресу: г. Майкоп, </w:t>
      </w:r>
      <w:r>
        <w:rPr>
          <w:color w:val="000000"/>
          <w:szCs w:val="28"/>
        </w:rPr>
        <w:t>хутор Гавердовский</w:t>
      </w:r>
      <w:r>
        <w:rPr>
          <w:bCs/>
          <w:color w:val="000000"/>
          <w:szCs w:val="28"/>
        </w:rPr>
        <w:t>,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территория садоводческого некоммерческого товарищества Буровик, проезд 10-й, з/у 454А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 xml:space="preserve">Кабуловой Галине Станиславовне разрешение </w:t>
      </w:r>
      <w:r>
        <w:rPr>
          <w:bCs/>
          <w:color w:val="000000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– </w:t>
      </w:r>
      <w:r>
        <w:rPr>
          <w:color w:val="000000"/>
          <w:szCs w:val="28"/>
        </w:rPr>
        <w:t>для строительства жилого дома по адресу: г. Майкоп, хутор Гавердовский, территория садоводческого некоммерческого товарищества Буровик, проезд 10-й, з/у 454А на расстоянии 4,6 м от  границы земельного участка с северо-западной стороны, на расстоянии 1,2 м от границы земельного участка по адресу:                г. Майкоп, хутор Гавердовский, территория садоводческого некоммерческого товарищества Буровик, проезд 10-й, з/у 454 и на расстоянии 4,2 м от красной линии по адресу: г. Майкоп, хутор Гавердовский, территория садоводческого некоммерческого товарищества Буровик, проезд 10-й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</w:t>
      </w:r>
      <w:r>
        <w:rPr>
          <w:color w:val="000000"/>
          <w:szCs w:val="28"/>
        </w:rPr>
        <w:t>хутор Гавердовский</w:t>
      </w:r>
      <w:r>
        <w:rPr>
          <w:bCs/>
          <w:color w:val="000000"/>
          <w:szCs w:val="28"/>
        </w:rPr>
        <w:t>,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территория садоводческого некоммерческого товарищества Буровик, проезд 10-й,                 з/у 454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3:24:00Z</dcterms:created>
  <dc:creator>игорь</dc:creator>
  <dc:description/>
  <cp:keywords/>
  <dc:language>en-US</dc:language>
  <cp:lastModifiedBy>User</cp:lastModifiedBy>
  <cp:lastPrinted>2025-03-24T16:56:00Z</cp:lastPrinted>
  <dcterms:modified xsi:type="dcterms:W3CDTF">2025-03-28T13:24:00Z</dcterms:modified>
  <cp:revision>2</cp:revision>
  <dc:subject/>
  <dc:title>АДМИНИСТРАЦИЯ</dc:title>
</cp:coreProperties>
</file>