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7.08.2025   № 33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102011:9 по ул. Садовой, 1, участок 95 снт Коммунальник 2            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>01:08:1102011:9, площадью 554 кв.м, по ул. Садовой, 1, участок 95 снт Коммунальник 2                              г. Майкопа</w:t>
      </w:r>
      <w:r>
        <w:rPr>
          <w:bCs/>
          <w:color w:val="000000"/>
          <w:szCs w:val="28"/>
        </w:rPr>
        <w:t xml:space="preserve">, </w:t>
      </w:r>
      <w:r>
        <w:rPr>
          <w:szCs w:val="28"/>
        </w:rPr>
        <w:t xml:space="preserve">принадлежит на праве собственности гражданину </w:t>
      </w:r>
      <w:r>
        <w:rPr>
          <w:color w:val="000000"/>
          <w:szCs w:val="28"/>
        </w:rPr>
        <w:t>Иванченко Виталию Вадим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июля 2025 г. №КУВИ-001/2025-144304392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color w:val="000000"/>
          <w:szCs w:val="28"/>
        </w:rPr>
        <w:t xml:space="preserve">Иванченко В.В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102011:9, площадью 554 кв.м по ул. Садовой, 1, участок 95 снт Коммунальник 2 г. Майкопа на расстоянии 1 м от границ земельных участков по ул. Садовой, 3, участок 94 и ул. Промышленной, 13                                      снт Коммунальник 2 г. Майкопа и по красной линии улиц Садовой и Промышленной снт Коммунальник 2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102011:9 по ул. Садовой, 1, участок 95 снт Коммунальник 2                       г. Майкопа находится в зоне садоводства (Ж-КСТ). Разрешенный вид использования земельного участка «[4.4] - Магазины» является условно разрешенным видом использования зоны Ж-КС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102011:9 по ул. Садовой, 1, участок 95 снт Коммунальник 2            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color w:val="000000"/>
          <w:szCs w:val="28"/>
        </w:rPr>
        <w:t xml:space="preserve">Иванченко В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102011:9 по ул. Садовой, 1, участок 95 снт Коммунальник 2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Иванченко Виталию Вадим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102011:9, площадью 554 кв.м по ул. Садовой, 1, участок 95                     снт Коммунальник 2 г. Майкопа на расстоянии 1 м от границ земельных участков по ул. Садовой, 3, участок 94 и ул. Промышленной, 13                                      снт Коммунальник 2 г. Майкопа и по красной линии улиц Садовой и Промышленной снт Коммунальник 2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102011:9 по ул. Садовой, 1, участок 95 снт Коммунальник 2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56:00Z</dcterms:created>
  <dc:creator>игорь</dc:creator>
  <dc:description/>
  <cp:keywords/>
  <dc:language>en-US</dc:language>
  <cp:lastModifiedBy>User</cp:lastModifiedBy>
  <cp:lastPrinted>2025-07-08T15:07:00Z</cp:lastPrinted>
  <dcterms:modified xsi:type="dcterms:W3CDTF">2025-08-07T10:56:00Z</dcterms:modified>
  <cp:revision>2</cp:revision>
  <dc:subject/>
  <dc:title>АДМИНИСТРАЦИЯ</dc:title>
</cp:coreProperties>
</file>