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bCs/>
          <w:i/>
          <w:szCs w:val="28"/>
          <w:u w:val="single"/>
        </w:rPr>
        <w:t>18.04.2025   № 166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15:239 по ул. Калинина г. Майко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015:239, </w:t>
      </w:r>
      <w:r>
        <w:rPr>
          <w:bCs/>
          <w:color w:val="000000"/>
          <w:szCs w:val="28"/>
        </w:rPr>
        <w:t xml:space="preserve">площадью 687 кв. м, по ул. Калинина г. Майкопа, принадлежит на праве собственности </w:t>
      </w:r>
      <w:r>
        <w:rPr>
          <w:szCs w:val="28"/>
        </w:rPr>
        <w:t>гражданке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Докумовой Нафисет Авесо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бъекте недвижимости от 7 апреля 2025 г. №КУВИ-001/2025-84760420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ка </w:t>
      </w:r>
      <w:r>
        <w:rPr>
          <w:bCs/>
          <w:color w:val="000000"/>
          <w:szCs w:val="28"/>
        </w:rPr>
        <w:t xml:space="preserve">Докумова Н.А. 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реконструкции магазина и объекта общественного питания на земельном участке с кадастровым номером 01:08:0509015:239 по ул. Калинина                   г. Майкопа на расстоянии 2 м от границ земельных участков по                         ул. Прямой, 339 г. Майкопа и ул. Калинина, 143 г. Майкопа, на расстоянии 3 м от красной линии ул. Калинина г. Майкопа и по красной линии                     ул. Прямой г. Майкопа.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9015:239 по ул. Калинина г. Майкопа находится в зоне средне и многоэтажной жилой застройки с размещением объектов общественно-делового назначения (Ж-ОЖ). Разрешенные виды использования земельного участка «[4.4] - Магазины» и «</w:t>
      </w:r>
      <w:r>
        <w:rPr>
          <w:color w:val="22272F"/>
          <w:sz w:val="28"/>
          <w:szCs w:val="28"/>
          <w:shd w:fill="FFFFFF" w:val="clear"/>
        </w:rPr>
        <w:t>[4.6] – Общественное питание»</w:t>
      </w:r>
      <w:r>
        <w:rPr>
          <w:color w:val="000000"/>
          <w:sz w:val="28"/>
          <w:szCs w:val="28"/>
        </w:rPr>
        <w:t xml:space="preserve"> являются основными видами использования зоны Ж-ОЖ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15:239 по                       ул. Калинина г. Майкопа» (заключение о результатах публичных слушаний опубликовано в газете «Майкопские новости»                                     </w:t>
      </w: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ке                           Докумовой Н.А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зрешение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15:239 по                       ул. Калинина г. Майкопа (</w:t>
      </w:r>
      <w:r>
        <w:rPr>
          <w:color w:val="000000"/>
          <w:szCs w:val="28"/>
        </w:rPr>
        <w:t xml:space="preserve">протокол заседания Комиссии                  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Докумовой Нафисет Авесовне 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реконструкции магазина и объекта общественного питания на земельном участке с кадастровым номером 01:08:0509015:239 по ул. Калинина г. Майкопа на расстоянии 2 м от границ земельных участков по ул. Прямой, 339 г. Майкопа и                         ул. Калинина, 143 г. Майкопа, на расстоянии 3 м от красной линии                         ул. Калинина г. Майкопа и по красной линии ул. Прямой г. Майкопа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15:239 по ул. Калинина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52:00Z</dcterms:created>
  <dc:creator>игорь</dc:creator>
  <dc:description/>
  <cp:keywords/>
  <dc:language>en-US</dc:language>
  <cp:lastModifiedBy>User</cp:lastModifiedBy>
  <cp:lastPrinted>2025-04-18T18:40:00Z</cp:lastPrinted>
  <dcterms:modified xsi:type="dcterms:W3CDTF">2025-04-21T06:52:00Z</dcterms:modified>
  <cp:revision>2</cp:revision>
  <dc:subject/>
  <dc:title>АДМИНИСТРАЦИЯ</dc:title>
</cp:coreProperties>
</file>