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лодов Дмитрий Николае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 010512123805 ОГРНИП </w:t>
      </w:r>
      <w:r>
        <w:rPr>
          <w:color w:val="000000"/>
          <w:sz w:val="28"/>
          <w:szCs w:val="28"/>
          <w:shd w:fill="FFFFFF" w:val="clear"/>
        </w:rPr>
        <w:t>32001050000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szCs w:val="28"/>
          <w:u w:val="single"/>
        </w:rPr>
        <w:t>Заказчик: Андрухаев Б.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оселка Западного муниципального образования «Город Майкоп», утвержденный постановлением Главы муниципального образования «Город Майкоп» от 11.11.2011 № 763, в части территории, ограниченной улицами Рождественская, 70 лет Победы, Покровская, Чамокова в поселке Западном муниципального образования «Город Майкоп»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атериалы по обоснованию проекта планировки территории</w:t>
      </w:r>
    </w:p>
    <w:p>
      <w:pPr>
        <w:pStyle w:val="Normal"/>
        <w:jc w:val="center"/>
        <w:rPr>
          <w:b/>
          <w:b/>
          <w:u w:val="single"/>
        </w:rPr>
      </w:pPr>
      <w:r>
        <w:rPr/>
        <w:t>Графические материалы по обоснованию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Холодов Д.Н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  <w:t>Текстовая часть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  <w:t>Графическая часть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рагмент карты планировочной структуры территории поселения с отображением границ элементов планировочной структуры  М. б/м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. Схема организации движения транспорта и пешеходов. Схема организации улично-дорожной сети. Схема вертикальной планировки, инженерной подготовки  и инженерной защиты территории. Вариант планировочных решений застройки территории М. 1:5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3. Схема границ территорий объектов культурного наследия.        М. б/м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хема границ зон с особыми условиями использования территории. Схема, отображающая местоположение существующих объектов капитального строительства. М. 1:500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9:56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5-05-05T22:26:00Z</dcterms:modified>
  <cp:revision>10</cp:revision>
  <dc:subject/>
  <dc:title> </dc:title>
</cp:coreProperties>
</file>