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8.2025   № 35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Цветочной, 65А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313004:1113, </w:t>
      </w:r>
      <w:r>
        <w:rPr>
          <w:bCs/>
          <w:color w:val="000000"/>
          <w:szCs w:val="28"/>
        </w:rPr>
        <w:t>площадью 473 кв. м, по ул. Цветочной, 65А х. Гавердовского, принадлежит на праве собственности гражданину Делоку Тимуру Русл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августа 2025 г. №КУВИ-001/2025-152439351.</w:t>
      </w:r>
    </w:p>
    <w:p>
      <w:pPr>
        <w:pStyle w:val="Normal"/>
        <w:ind w:firstLine="720"/>
        <w:jc w:val="both"/>
        <w:rPr/>
      </w:pPr>
      <w:r>
        <w:rPr>
          <w:color w:val="000000"/>
          <w:szCs w:val="28"/>
        </w:rPr>
        <w:t xml:space="preserve">Гражданин </w:t>
      </w:r>
      <w:r>
        <w:rPr>
          <w:bCs/>
          <w:color w:val="000000"/>
          <w:szCs w:val="28"/>
        </w:rPr>
        <w:t xml:space="preserve">Делок Т.Р.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Цветочной, 65А х. Гавердовского на расстоянии 1,1 м от границы земельного участка по ул. Цветочной, 65                      х. Гавердовского и на расстоянии 2,3 м от границы земельного участка по ул. Цветочной, 67 х. Гавердовского.</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313004:1113 по ул. Цветочной, 65А 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веточной, 65А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Делоку Т.Р</w:t>
      </w:r>
      <w:r>
        <w:rPr>
          <w:bCs/>
          <w:color w:val="000000"/>
          <w:szCs w:val="28"/>
        </w:rPr>
        <w:t xml:space="preserve">.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Цветочной, 65А  х. Гавердовск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Делоку Тимуру Руслан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Цветочной, 65А х. Гавердовского на расстоянии 1,1 м от границы земельного участка по ул. Цветочной, 65                      х. Гавердовского и на расстоянии 2,3 м от границы земельного участка по ул. Цветочной, 67 х. Гавердовского</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Цветочной, 65А 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7:00Z</dcterms:created>
  <dc:creator>игорь</dc:creator>
  <dc:description/>
  <cp:keywords/>
  <dc:language>en-US</dc:language>
  <cp:lastModifiedBy>User</cp:lastModifiedBy>
  <cp:lastPrinted>2025-08-13T16:14:00Z</cp:lastPrinted>
  <dcterms:modified xsi:type="dcterms:W3CDTF">2025-08-21T12:07:00Z</dcterms:modified>
  <cp:revision>2</cp:revision>
  <dc:subject/>
  <dc:title>АДМИНИСТРАЦИЯ</dc:title>
</cp:coreProperties>
</file>