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Бирастень Е. И</w:t>
      </w:r>
      <w:r>
        <w:rPr>
          <w:sz w:val="28"/>
          <w:szCs w:val="28"/>
          <w:lang w:val="en-US"/>
        </w:rPr>
        <w:t>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3140</wp:posOffset>
                </wp:positionH>
                <wp:positionV relativeFrom="paragraph">
                  <wp:posOffset>-145415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43320" y="209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8872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908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50160" y="-23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4764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8000" y="13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7280" y="66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137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67760" y="1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622360" y="1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31240" y="6991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8360" y="100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60240" y="69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3320" y="69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9080" y="7889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0880" y="914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95760" y="-23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91800" y="1003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43320" y="1004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86040" y="1004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205480" y="914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82600" y="86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203680" y="860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2680" y="878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5120" y="896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0880" y="932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3320" y="949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9080" y="968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6920" y="986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3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509280" y="860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9069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6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62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8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5760" y="1003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50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935760" y="914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75400" y="913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61.75pt;margin-top:-11.45pt;width:664.8pt;height:818.95pt" coordorigin="-5235,-229" coordsize="13296,16379">
                <v:shape id="shape_0" stroked="f" o:allowincell="f" style="position:absolute;left:7477;top:-229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235;top:-229;width:13296;height:16379">
                  <v:group id="shape_0" alt="Группа 677" style="position:absolute;left:-5235;top:-229;width:13296;height:16379">
                    <v:shape id="shape_0" stroked="f" o:allowincell="f" style="position:absolute;left:-5234;top:5792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937;top:-229;width:11999;height:16379">
                      <v:group id="shape_0" alt="Группа 680" style="position:absolute;left:-3564;top:7481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937;top:-229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937;top:-229;width:11999;height:16379">
                          <v:group id="shape_0" alt="Группа 694" style="position:absolute;left:-3937;top:-229;width:11999;height:16184">
                            <v:shape id="shape_0" stroked="f" o:allowincell="f" style="position:absolute;left:1265;top:13691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247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61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94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36;top:14239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;top:14235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06;top:14534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533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801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0580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3976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937;top:11711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111;top:-229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433;top:-229;width:10495;height:16184">
                                <v:group id="shape_0" alt="Группа 720" style="position:absolute;left:-2415;top:-229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303;top:14540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03;top:14815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54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801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5120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65;top:14540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40;top:15930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09;top:14832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17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6305</wp:posOffset>
                </wp:positionH>
                <wp:positionV relativeFrom="paragraph">
                  <wp:posOffset>-106045</wp:posOffset>
                </wp:positionV>
                <wp:extent cx="7361555" cy="10401300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6280" y="-588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9880" y="-820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0600" y="-820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20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120" y="-820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0600" y="-820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240" y="-784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731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660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1280" y="-796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4440" y="-796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200" y="-986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1320" y="2055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560" y="-984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6280" y="-984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88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3840" y="1165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8920" y="-820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2056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6280" y="20649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200" y="2067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000" y="116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8720" y="63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200" y="62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807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080" y="98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134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1520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70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188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34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120" y="630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9520" y="62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2680" y="62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240" y="62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0880" y="62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4320" y="206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52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160" y="116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0720" y="1158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pt;margin-top:-8.35pt;width:663.2pt;height:819pt" coordorigin="-5114,-167" coordsize="13264,16380">
                <v:shape id="shape_0" stroked="f" o:allowincell="f" style="position:absolute;left:7565;top:-16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4;top:-166;width:13264;height:16379">
                  <v:group id="shape_0" alt="Группа 677" style="position:absolute;left:-5114;top:-166;width:13264;height:16379">
                    <v:shape id="shape_0" stroked="f" o:allowincell="f" style="position:absolute;left:-5114;top:58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8;top:-166;width:11968;height:16379">
                      <v:group id="shape_0" alt="Группа 680" style="position:absolute;left:-3443;top:7544;width:856;height:3664">
                        <v:shape id="shape_0" ID="Автофигуры 681" stroked="t" o:allowincell="f" style="position:absolute;left:-1134;top:-1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8;top:-166;width:11968;height:16379">
                        <v:shape id="shape_0" ID="Автофигуры 691" stroked="t" o:allowincell="f" style="position:absolute;left:9877;top:-1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8;top:-166;width:11968;height:16379">
                          <v:group id="shape_0" alt="Группа 694" style="position:absolute;left:-3818;top:-166;width:11968;height:16185">
                            <v:shape id="shape_0" stroked="f" o:allowincell="f" style="position:absolute;left:1372;top:137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3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4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9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2;top:143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;top:142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7;top:145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5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8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06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40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8;top:117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166;width:11141;height:16185">
                              <v:shape id="shape_0" ID="Автофигуры 713" stroked="t" o:allowincell="f" style="position:absolute;left:-386;top:-17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7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0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6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4;top:-166;width:10464;height:16185">
                                <v:group id="shape_0" alt="Группа 720" style="position:absolute;left:-2295;top:-166;width:10445;height:16185">
                                  <v:shape id="shape_0" ID="Автофигуры 721" stroked="t" o:allowincell="f" style="position:absolute;left:10459;top:-1309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7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8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9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1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8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8;top:146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8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6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8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51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2;top:146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9;top:159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0;top:148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00"/>
              <w:ind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05990</wp:posOffset>
                </wp:positionH>
                <wp:positionV relativeFrom="paragraph">
                  <wp:posOffset>-13462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86080" y="-588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2968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2920" y="-8210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040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040" y="-784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69680" y="-731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660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080" y="-796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4240" y="-796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4000" y="-987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2054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336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608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840" y="-8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3640" y="1164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8720" y="-820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760" y="2055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86080" y="2064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000" y="206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8800" y="11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18520" y="63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000" y="62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800" y="80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7880" y="981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3640" y="134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6080" y="151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840" y="1706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0040" y="1881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34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45920" y="63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4932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248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104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068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120" y="205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52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1960" y="11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0520" y="115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25pt;margin-top:-10.6pt;width:663.2pt;height:819pt" coordorigin="-5145,-212" coordsize="13264,16380">
                <v:shape id="shape_0" stroked="f" o:allowincell="f" style="position:absolute;left:7534;top:-21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45;top:-212;width:13264;height:16380">
                  <v:group id="shape_0" alt="Группа 677" style="position:absolute;left:-5145;top:-212;width:13264;height:16380">
                    <v:shape id="shape_0" stroked="f" o:allowincell="f" style="position:absolute;left:-5145;top:581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49;top:-212;width:11968;height:16380">
                      <v:group id="shape_0" alt="Группа 680" style="position:absolute;left:-3474;top:749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49;top:-21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49;top:-212;width:11968;height:16380">
                          <v:group id="shape_0" alt="Группа 694" style="position:absolute;left:-3849;top:-212;width:11968;height:16184">
                            <v:shape id="shape_0" stroked="f" o:allowincell="f" style="position:absolute;left:1341;top:1370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2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75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53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98;top:1425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66;top:1455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55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81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05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399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49;top:1172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22;top:-21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45;top:-212;width:10464;height:16184">
                                <v:group id="shape_0" alt="Группа 720" style="position:absolute;left:-2326;top:-21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19;top:1455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9;top:1483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5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81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513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1;top:1455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8;top:1594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9;top:1484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84400</wp:posOffset>
                </wp:positionH>
                <wp:positionV relativeFrom="paragraph">
                  <wp:posOffset>-121285</wp:posOffset>
                </wp:positionV>
                <wp:extent cx="7361555" cy="1040130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4480" y="-594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8080" y="-827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8800" y="-827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827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827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8800" y="-827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8440" y="-791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8080" y="-73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667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9480" y="-8030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2640" y="-803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2400" y="-105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9520" y="1988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1760" y="-105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480" y="-105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240" y="-156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98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7120" y="-8276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160" y="1988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4480" y="1997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7400" y="2000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7200" y="109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6920" y="565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5400" y="560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200" y="73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91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27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480" y="145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164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440" y="181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3240" y="127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4320" y="56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7720" y="55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0880" y="55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9440" y="55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9080" y="55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2520" y="1993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3240" y="145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0360" y="109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892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55pt;margin-top:-9.55pt;width:663.2pt;height:819pt" coordorigin="-5111,-191" coordsize="13264,16380">
                <v:shape id="shape_0" stroked="f" o:allowincell="f" style="position:absolute;left:7568;top:-191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1;top:-190;width:13264;height:16379">
                  <v:group id="shape_0" alt="Группа 677" style="position:absolute;left:-5111;top:-190;width:13264;height:16379">
                    <v:shape id="shape_0" stroked="f" o:allowincell="f" style="position:absolute;left:-5111;top:5832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5;top:-190;width:11968;height:16379">
                      <v:group id="shape_0" alt="Группа 680" style="position:absolute;left:-3440;top:7520;width:856;height:3664">
                        <v:shape id="shape_0" ID="Автофигуры 681" stroked="t" o:allowincell="f" style="position:absolute;left:-1134;top:-18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9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5;top:-190;width:11968;height:16379">
                        <v:shape id="shape_0" ID="Автофигуры 691" stroked="t" o:allowincell="f" style="position:absolute;left:9877;top:-128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8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5;top:-190;width:11968;height:16379">
                          <v:group id="shape_0" alt="Группа 694" style="position:absolute;left:-3815;top:-190;width:11968;height:16184">
                            <v:shape id="shape_0" stroked="f" o:allowincell="f" style="position:absolute;left:1375;top:13730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6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9;top:1427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4;top:14274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4573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52;top:14573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00;top:14573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4870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52;top:14870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572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840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1;top:1062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1;top:14016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5;top:11751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88;top:-190;width:11141;height:16184">
                              <v:shape id="shape_0" ID="Автофигуры 713" stroked="t" o:allowincell="f" style="position:absolute;left:-386;top:-18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1;top:-190;width:10464;height:16184">
                                <v:group id="shape_0" alt="Группа 720" style="position:absolute;left:-2292;top:-190;width:10445;height:16184">
                                  <v:shape id="shape_0" ID="Автофигуры 721" stroked="t" o:allowincell="f" style="position:absolute;left:10459;top:-1322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4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6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5;top:14579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5;top:1485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57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84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5159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5;top:14579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32;top:15969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3;top:14871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П</w:t>
            </w:r>
            <w:r>
              <w:rPr>
                <w:bCs/>
                <w:sz w:val="28"/>
                <w:szCs w:val="28"/>
                <w:lang w:val="ru-RU"/>
              </w:rPr>
              <w:t>-9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но-пространственное решение застройки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Чертеж</w:t>
            </w:r>
            <w:r>
              <w:rPr>
                <w:bCs/>
                <w:sz w:val="28"/>
                <w:szCs w:val="28"/>
                <w:lang w:val="ru-RU"/>
              </w:rPr>
              <w:t xml:space="preserve"> планировки, утвержденный Постановлением Главы МО «Город Майкоп» Республики Адыгея от 27.12.2010 №9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23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236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6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72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6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6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6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61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48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76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77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77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7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7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30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12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22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7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484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484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484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484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44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16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16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2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5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7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1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5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5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7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02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2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1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7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7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7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7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7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5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Участок работ расположен по адресу: Республика Адыгея,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г.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Майкоп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»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, ул.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Ворошилова, 250, часть кадастрового квартала 01:08:0514001, ограниченная улицами Верещагина, Ворошилова, Пирогова.</w:t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исследуемой площадки спокойный, ровный. На момент обследования территория проектирования частично застроена.</w:t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участок работ расположен на первой надпойменной террасе правого берега реки Бел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</w:rPr>
        <w:t xml:space="preserve"> «Строительная климатология»</w:t>
      </w:r>
      <w:r>
        <w:rPr>
          <w:sz w:val="28"/>
          <w:szCs w:val="28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, характерные для данной мест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температура воздуха — +11.5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топительного сезона — 148 дн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 — 1.0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.48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а — 0.8 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иболее холодной пятидневки — -19 º 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по карте А ОСР-2016  — 7 баллов.</w:t>
      </w:r>
    </w:p>
    <w:p>
      <w:pPr>
        <w:pStyle w:val="Normal"/>
        <w:widowControl w:val="false"/>
        <w:suppressAutoHyphens w:val="true"/>
        <w:spacing w:lineRule="auto" w:line="276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ые инженерно-геологические явл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йсмичность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подземных в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b/>
          <w:b/>
          <w:bCs/>
          <w:color w:val="000000"/>
          <w:sz w:val="28"/>
          <w:szCs w:val="28"/>
          <w:u w:val="single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u w:val="single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55165</wp:posOffset>
                </wp:positionH>
                <wp:positionV relativeFrom="paragraph">
                  <wp:posOffset>-13589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5840" y="-8186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8189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4880" y="-771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468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771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771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-682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557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5560" y="-843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180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0" y="18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5480" y="181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440" y="-8428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0960" y="-843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25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5160" y="-808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18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5880" y="-8428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0200" y="-843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7320" y="-843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0560" y="-843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3800" y="-843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789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1pt;margin-top:-10.7pt;width:604.8pt;height:816.55pt" coordorigin="-3902,-214" coordsize="12096,16331">
                <v:shape id="shape_0" stroked="f" o:allowincell="f" style="position:absolute;left:7268;top:1589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2;top:-214;width:12096;height:16149">
                  <v:group id="shape_0" alt="Группа 8773" style="position:absolute;left:-3902;top:-214;width:12096;height:16149">
                    <v:shape id="shape_0" ID="Автофигуры 8774" stroked="t" o:allowincell="f" style="position:absolute;left:9560;top:-131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1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2;top:-214;width:12096;height:16149">
                      <v:group id="shape_0" alt="Группа 8777" style="position:absolute;left:-3902;top:10570;width:1973;height:5345">
                        <v:shape id="shape_0" stroked="f" o:allowincell="f" style="position:absolute;left:-3618;top:1057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8;top:1396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1;top:1170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1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1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1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7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2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4;top:-214;width:10568;height:16149">
                        <v:shape id="shape_0" ID="Автофигуры 8788" stroked="t" o:allowincell="f" style="position:absolute;left:10139;top:-13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6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6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6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0;top:15070;width:10576;height:849">
                        <v:shape id="shape_0" stroked="f" o:allowincell="f" style="position:absolute;left:1337;top:1508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9;top:1563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6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4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2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8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7;top:1508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6;top:1547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0;top:15070;width:10576;height:849">
                          <v:shape id="shape_0" ID="Автофигуры 8803" stroked="t" o:allowincell="f" style="position:absolute;left:3267;top:1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7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0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3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7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7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7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7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6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5;top:-211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ектным решением для территории явля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улично-дорожной се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характеристик и очере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к размещению объекты капиталь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жилые дома до трех эта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го водопровода – по 5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0-6.243 Охранная зона ВЛ 220 кВ Армавир - Черемушки (участок от ПС 220 кВ Черемушки до опоры №369/85)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0-6.244 Охранная зона ВЛ 220 кВ Центральная - Черемушки (участок от ПС 220 кВ Черемушки до опоры №369/85), стоящая на государственном кадастровом учё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необходимых отступов были образованы зоны возможн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, коммунальная и социальная инфраструктуры </w:t>
      </w:r>
      <w:r>
        <w:rPr>
          <w:color w:val="FF0000"/>
          <w:sz w:val="28"/>
          <w:szCs w:val="28"/>
        </w:rPr>
        <w:t>частично сформирова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59940</wp:posOffset>
                </wp:positionH>
                <wp:positionV relativeFrom="paragraph">
                  <wp:posOffset>-123190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65520" y="-836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24800" y="-8366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30360" y="-789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5680" y="-485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7560" y="-789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920" y="-789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6040" y="-700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8200" y="-574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85240" y="-861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80920" y="16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920" y="164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75160" y="164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08720" y="-860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90280" y="-861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47480" y="-843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9560" y="-825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13720" y="-8359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30360" y="-860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06760" y="-861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65320" y="-861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30720" y="-861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95760" y="-861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13720" y="-807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3.35pt;margin-top:-9.7pt;width:607.7pt;height:817.2pt" coordorigin="-4067,-194" coordsize="12154,16344">
                <v:shape id="shape_0" stroked="f" o:allowincell="f" style="position:absolute;left:7156;top:15930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67;top:-194;width:12154;height:16162">
                  <v:group id="shape_0" alt="Группа 11403" style="position:absolute;left:-4067;top:-194;width:12154;height:16162">
                    <v:shape id="shape_0" ID="Автофигуры 11404" stroked="t" o:allowincell="f" style="position:absolute;left:9615;top:-1336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36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67;top:-194;width:12154;height:16162">
                      <v:group id="shape_0" alt="Группа 11407" style="position:absolute;left:-4067;top:10601;width:1974;height:5347">
                        <v:shape id="shape_0" stroked="f" o:allowincell="f" style="position:absolute;left:-3783;top:10602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83;top:1399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66;top:11731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3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3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9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9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36;top:-194;width:10624;height:16162">
                        <v:shape id="shape_0" ID="Автофигуры 11418" stroked="t" o:allowincell="f" style="position:absolute;left:10197;top:-137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52;top:15101;width:10631;height:851">
                        <v:shape id="shape_0" stroked="f" o:allowincell="f" style="position:absolute;left:1195;top:15111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41;top:1566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75;top:1565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0;top:1565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35;top:1565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70;top:15654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1;top:1565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6;top:15122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7;top:15502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52;top:15101;width:10631;height:851">
                          <v:shape id="shape_0" ID="Автофигуры 11433" stroked="t" o:allowincell="f" style="position:absolute;left:3289;top:15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5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82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5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06;top:-193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документации не предусмотрено проектирование новых улиц. Ширина проезжей части запроектированных ранее улиц составляет 6.0 м, ширина тротуаров — 1.5-2.0 м. Предусмотрено также озеле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 и установлены соответствующие условные зна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малоэтажной смешанной жилой застройки Ж-М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внесения изменений в проектную документацию составляет 1.5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емельных участков, рассматриваемых в проекте, застроена част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резвычайные ситуации природного характе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вневые осад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низинных участков склоновыми стоками дождевых и талых в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пный град — диаметр градин 20 мм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— скорость при порывах 25 м/сек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гололёд — обледенение ЛЭ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С техногенного характе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нженерных коммуник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водо-, электро- или газоснаб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асных производств и потенциально опасны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необходимо учитывать антисейсмические меро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женерной подготовк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06600</wp:posOffset>
                </wp:positionH>
                <wp:positionV relativeFrom="paragraph">
                  <wp:posOffset>-161290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60760" y="-851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16800" y="-851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5640" y="-804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2400" y="-501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4280" y="-804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6640" y="-804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2760" y="-715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4920" y="-590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80840" y="-876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6160" y="146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6640" y="147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0400" y="147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7800" y="-8754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85880" y="-8758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4200" y="-8580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6640" y="-840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2200" y="-8508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1960" y="-8754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0240" y="-876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7360" y="-876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9160" y="-876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1680" y="-876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2200" y="-822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9.1pt;margin-top:-12.7pt;width:603.35pt;height:815.35pt" coordorigin="-3982,-254" coordsize="12067,16307">
                <v:shape id="shape_0" stroked="f" o:allowincell="f" style="position:absolute;left:7161;top:15834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82;top:-254;width:12067;height:16125">
                  <v:group id="shape_0" alt="Группа 8908" style="position:absolute;left:-3982;top:-254;width:12067;height:16125">
                    <v:shape id="shape_0" ID="Автофигуры 8909" stroked="t" o:allowincell="f" style="position:absolute;left:9534;top:-1365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66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82;top:-254;width:12067;height:16125">
                      <v:group id="shape_0" alt="Группа 8912" style="position:absolute;left:-3982;top:10517;width:1970;height:5335">
                        <v:shape id="shape_0" stroked="f" o:allowincell="f" style="position:absolute;left:-3698;top:1051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8;top:1390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81;top:11643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0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7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7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3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6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57;top:-254;width:10542;height:16125">
                        <v:shape id="shape_0" ID="Автофигуры 8923" stroked="t" o:allowincell="f" style="position:absolute;left:10111;top:-140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0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0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0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73;top:15007;width:10550;height:848">
                        <v:shape id="shape_0" stroked="f" o:allowincell="f" style="position:absolute;left:1245;top:15017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2;top:1557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1;top:1555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0;top:1555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69;top:155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8;top:15559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6;top:1555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9;top:15027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9;top:15408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73;top:15007;width:10550;height:848">
                          <v:shape id="shape_0" ID="Автофигуры 8938" stroked="t" o:allowincell="f" style="position:absolute;left:3256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4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7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6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2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2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2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2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0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09;top:-252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left="360" w:firstLine="348"/>
        <w:jc w:val="both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зеленения территор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овочной и объёмно-пространственной структуры застрой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буферной зоны между жилым и иными массив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здоровление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и сто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ы на хозяйственно-питьевые нужды.</w:t>
      </w:r>
    </w:p>
    <w:p>
      <w:pPr>
        <w:pStyle w:val="Normal"/>
        <w:widowControl w:val="false"/>
        <w:suppressAutoHyphens w:val="true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567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57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10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07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10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10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20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595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8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41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41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42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809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813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635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46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563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809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818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818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818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818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27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36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65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7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0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3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40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0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0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9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9">
                          <v:shape id="shape_0" ID="Автофигуры 18300" stroked="t" o:allowincell="f" style="position:absolute;left:3256;top:12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2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7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6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2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2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2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2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2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0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 с изм. и доп., вступ. в силу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 с изм. и доп., вступ. в силу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</w:rPr>
        <w:t>от 25.06.2002 № 73-ФЗ (ред. 26.12.2024 с изм. и доп., вступ. в силу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 с изм. и доп., вступ. в силу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 с изм. и доп., вступ. в силу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60880</wp:posOffset>
                </wp:positionH>
                <wp:positionV relativeFrom="paragraph">
                  <wp:posOffset>-101600</wp:posOffset>
                </wp:positionV>
                <wp:extent cx="7172325" cy="10345420"/>
                <wp:effectExtent l="0" t="0" r="0" b="0"/>
                <wp:wrapNone/>
                <wp:docPr id="16" name="Группа 10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10345320"/>
                          <a:chOff x="0" y="0"/>
                          <a:chExt cx="7172280" cy="10345320"/>
                        </a:xfrm>
                      </wpg:grpSpPr>
                      <wps:wsp>
                        <wps:cNvSpPr txBox="1"/>
                        <wps:spPr>
                          <a:xfrm>
                            <a:off x="6582960" y="10206360"/>
                            <a:ext cx="579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72280" cy="10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2280" cy="1023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920" y="-8921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3120" y="-892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72280" cy="102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190440" cy="37440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0920" y="3585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0920" y="25059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0560" y="1073520"/>
                                    <a:ext cx="124956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-84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542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845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845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040" y="-756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631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0"/>
                                  <a:ext cx="6724080" cy="10230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5000" y="-91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0680" y="10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105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920" y="105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9681840"/>
                                  <a:ext cx="6729120" cy="53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1680" y="6840"/>
                                    <a:ext cx="3982680" cy="51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90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0" y="35316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4680" y="350640"/>
                                    <a:ext cx="5392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36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12600"/>
                                    <a:ext cx="3582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253440"/>
                                    <a:ext cx="368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29120" cy="5385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2520" y="-916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0040" y="-9168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899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092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91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5240" y="-916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-917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-917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8480" y="-917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2440" y="-917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634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04000" y="1440"/>
                              <a:ext cx="347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0109" style="position:absolute;margin-left:-195.4pt;margin-top:-8pt;width:605.75pt;height:814.6pt" coordorigin="-3908,-160" coordsize="12115,16292">
                <v:shape id="shape_0" stroked="f" o:allowincell="f" style="position:absolute;left:7279;top:15913;width:911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0111" style="position:absolute;left:-3908;top:-160;width:12115;height:16111">
                  <v:group id="shape_0" alt="Группа 10112" style="position:absolute;left:-3908;top:-160;width:12115;height:16111">
                    <v:shape id="shape_0" ID="Автофигуры 10113" stroked="t" o:allowincell="f" style="position:absolute;left:9581;top:-142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0114" stroked="t" o:allowincell="f" style="position:absolute;left:10145;top:-1421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0115" style="position:absolute;left:-3908;top:-160;width:12115;height:16111">
                      <v:group id="shape_0" alt="Группа 10116" style="position:absolute;left:-3908;top:10599;width:1968;height:5332">
                        <v:shape id="shape_0" stroked="f" o:allowincell="f" style="position:absolute;left:-3625;top:10600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3982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26;width:1967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0120" stroked="t" o:allowincell="f" style="position:absolute;left:-835;top:-32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1" stroked="t" o:allowincell="f" style="position:absolute;left:-1125;top:14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2" stroked="t" o:allowincell="f" style="position:absolute;left:-1106;top:-32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3" stroked="t" o:allowincell="f" style="position:absolute;left:-1134;top:-32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4" stroked="t" o:allowincell="f" style="position:absolute;left:-1124;top:-18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5" stroked="t" o:allowincell="f" style="position:absolute;left:-1121;top: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26" style="position:absolute;left:-2382;top:-160;width:10589;height:16111">
                        <v:shape id="shape_0" ID="Автофигуры 10127" stroked="t" o:allowincell="f" style="position:absolute;left:10161;top:-14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8" stroked="t" o:allowincell="f" style="position:absolute;left:10154;top:14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9" stroked="t" o:allowincell="f" style="position:absolute;left:-428;top:15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30" stroked="t" o:allowincell="f" style="position:absolute;left:10145;top:15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31" style="position:absolute;left:-2398;top:15087;width:10597;height:848">
                        <v:shape id="shape_0" stroked="f" o:allowincell="f" style="position:absolute;left:1337;top:15098;width:6271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7;top:15651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3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0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43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;top:15639;width:848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6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107;width:563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486;width:579;height:41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0141" style="position:absolute;left:-2398;top:15087;width:10597;height:848">
                          <v:shape id="shape_0" ID="Автофигуры 10142" stroked="t" o:allowincell="f" style="position:absolute;left:3275;top:6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3" stroked="t" o:allowincell="f" style="position:absolute;left:10153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4" stroked="t" o:allowincell="f" style="position:absolute;left:-432;top:9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5" stroked="t" o:allowincell="f" style="position:absolute;left:-444;top:12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6" stroked="t" o:allowincell="f" style="position:absolute;left:9562;top:10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7" stroked="t" o:allowincell="f" style="position:absolute;left:2681;top:6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8" stroked="t" o:allowincell="f" style="position:absolute;left:132;top:6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9" stroked="t" o:allowincell="f" style="position:absolute;left:696;top:6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0" stroked="t" o:allowincell="f" style="position:absolute;left:1269;top:6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1" stroked="t" o:allowincell="f" style="position:absolute;left:1842;top:6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2" stroked="t" o:allowincell="f" style="position:absolute;left:9562;top:149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7;top:-158;width:546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усмотрена разработка документации по планировке территории (проект планировки территории) в несколько этапов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ё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редусмотрена разработка проектной документации, расположена в западной части г. Майкоп Республики Адыг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участка спокойный, ров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вертикальной планировки участка были учте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рмального водоотвода с территории проек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охранение существующего рельефа и зелёных наса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уществующих автомобильных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осуществляется с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Times New Roman" w:hAnsi="Times New Roman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  <w:rFonts w:ascii="Times New Roman" w:hAnsi="Times New Roman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  <w:rFonts w:ascii="Times New Roman" w:hAnsi="Times New Roman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  <w:rFonts w:ascii="Times New Roman" w:hAnsi="Times New Roman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  <w:rFonts w:ascii="Times New Roman" w:hAnsi="Times New Roman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Open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rFonts w:ascii="Symbol" w:hAnsi="Symbol" w:cs="Tahoma"/>
      <w:b/>
      <w:bCs/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5-04-17T12:40:00Z</cp:lastPrinted>
  <dcterms:modified xsi:type="dcterms:W3CDTF">2025-04-17T09:41:09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0795</vt:lpwstr>
  </property>
</Properties>
</file>