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Бирастень Е. И</w:t>
      </w:r>
      <w:r>
        <w:rPr>
          <w:sz w:val="28"/>
          <w:szCs w:val="28"/>
          <w:lang w:val="en-US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7000" cy="9172575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7000" cy="9182100"/>
            <wp:effectExtent l="0" t="0" r="0" b="0"/>
            <wp:docPr id="10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7 апрел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100" w:after="0"/>
        <w:ind w:firstLine="567"/>
        <w:jc w:val="both"/>
        <w:rPr/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/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82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15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15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15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15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15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79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2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55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90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91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93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111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92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92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33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221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15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112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12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123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21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68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68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8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03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40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5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76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9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9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68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11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8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2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21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6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6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6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1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6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04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1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13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13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8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77415</wp:posOffset>
                </wp:positionH>
                <wp:positionV relativeFrom="paragraph">
                  <wp:posOffset>-125095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57280" y="-578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08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4120" y="-811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1240" y="-7754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0880" y="-721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651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2280" y="-786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15440" y="-787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45200" y="-893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2320" y="2148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5728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3040" y="4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840" y="1258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-811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5960" y="2149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57280" y="215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0200" y="216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0000" y="125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89720" y="72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98200" y="72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0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9080" y="107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840" y="14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7280" y="16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3040" y="180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1240" y="197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43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17120" y="72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052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736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224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18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5320" y="215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61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33160" y="125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1720" y="125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pt;margin-top:-9.85pt;width:663.2pt;height:818.95pt" coordorigin="-5100,-197" coordsize="13264,16379">
                <v:shape id="shape_0" stroked="f" o:allowincell="f" style="position:absolute;left:7579;top:-19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00;top:-196;width:13264;height:16379">
                  <v:group id="shape_0" alt="Группа 677" style="position:absolute;left:-5100;top:-196;width:13264;height:16379">
                    <v:shape id="shape_0" stroked="f" o:allowincell="f" style="position:absolute;left:-5100;top:582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04;top:-196;width:11968;height:16379">
                      <v:group id="shape_0" alt="Группа 680" style="position:absolute;left:-3429;top:7514;width:856;height:3665">
                        <v:shape id="shape_0" ID="Автофигуры 681" stroked="t" o:allowincell="f" style="position:absolute;left:-1134;top:-16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04;top:-196;width:11968;height:16379">
                        <v:shape id="shape_0" ID="Автофигуры 691" stroked="t" o:allowincell="f" style="position:absolute;left:9877;top:-125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04;top:-196;width:11968;height:16379">
                          <v:group id="shape_0" alt="Группа 694" style="position:absolute;left:-3804;top:-196;width:11968;height:16184">
                            <v:shape id="shape_0" stroked="f" o:allowincell="f" style="position:absolute;left:1386;top:1372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28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30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6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08;top:1427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3;top:1426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1;top:1456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56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83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061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401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04;top:1174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77;top:-196;width:11141;height:16184">
                              <v:shape id="shape_0" ID="Автофигуры 713" stroked="t" o:allowincell="f" style="position:absolute;left:-386;top:-16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8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8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8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00;top:-196;width:10464;height:16184">
                                <v:group id="shape_0" alt="Группа 720" style="position:absolute;left:-2281;top:-196;width:10445;height:16184">
                                  <v:shape id="shape_0" ID="Автофигуры 721" stroked="t" o:allowincell="f" style="position:absolute;left:10459;top:-129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8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0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9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9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6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0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3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74;top:1457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57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8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515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6;top:1457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43;top:1596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14;top:1486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92020</wp:posOffset>
                </wp:positionH>
                <wp:positionV relativeFrom="paragraph">
                  <wp:posOffset>-168910</wp:posOffset>
                </wp:positionV>
                <wp:extent cx="7361555" cy="10400665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2040" y="-590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56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8880" y="-823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87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5640" y="-733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663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7040" y="-79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30200" y="-798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9960" y="-101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080" y="2031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932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800" y="-112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9600" y="114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4680" y="-8232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0720" y="2032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2040" y="2041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04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4760" y="113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4480" y="60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2960" y="60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1760" y="783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95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9600" y="132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49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7800" y="1684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185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31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1880" y="60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528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84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700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66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080" y="203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50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7920" y="114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6480" y="113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15pt;margin-top:-13.3pt;width:663.2pt;height:818.95pt" coordorigin="-5123,-266" coordsize="13264,16379">
                <v:shape id="shape_0" stroked="f" o:allowincell="f" style="position:absolute;left:7556;top:-26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3;top:-266;width:13264;height:16379">
                  <v:group id="shape_0" alt="Группа 677" style="position:absolute;left:-5123;top:-266;width:13264;height:16379">
                    <v:shape id="shape_0" stroked="f" o:allowincell="f" style="position:absolute;left:-5123;top:57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7;top:-266;width:11968;height:16379">
                      <v:group id="shape_0" alt="Группа 680" style="position:absolute;left:-3452;top:7444;width:856;height:3664">
                        <v:shape id="shape_0" ID="Автофигуры 681" stroked="t" o:allowincell="f" style="position:absolute;left:-1134;top:-1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7;top:-266;width:11968;height:16379">
                        <v:shape id="shape_0" ID="Автофигуры 691" stroked="t" o:allowincell="f" style="position:absolute;left:9877;top:-128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7;top:-266;width:11968;height:16379">
                          <v:group id="shape_0" alt="Группа 694" style="position:absolute;left:-3827;top:-266;width:11968;height:16184">
                            <v:shape id="shape_0" stroked="f" o:allowincell="f" style="position:absolute;left:1363;top:136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2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3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31;top:142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6;top:141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88;top:144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4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7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05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39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7;top:116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00;top:-266;width:11141;height:16184">
                              <v:shape id="shape_0" ID="Автофигуры 713" stroked="t" o:allowincell="f" style="position:absolute;left:-386;top:-18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3;top:-266;width:10464;height:16184">
                                <v:group id="shape_0" alt="Группа 720" style="position:absolute;left:-2304;top:-266;width:10445;height:16184">
                                  <v:shape id="shape_0" ID="Автофигуры 721" stroked="t" o:allowincell="f" style="position:absolute;left:10459;top:-132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7;top:145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7;top:147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5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7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50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3;top:145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0;top:158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1;top:147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планировки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25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253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8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74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8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8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8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63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502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74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75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76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97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31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14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2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6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1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19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2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2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2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8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1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5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5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5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5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7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7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9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2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7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5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й постановлением Главы муниципального образования «Город Майкоп» от 27.12.2010 № 916, и документацию по планировке территории (основную часть проекта межевания территории), ограниченную улицами Верещагина, Пирогова, Ворошилова и земельными участками по ул. Ворошилова, от № 250 до № 260 (чётные), в городе Майкопе, утверждённую постановлением Администрации муниципального образования «Город Майкоп» от 14.01.2021 №9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4001, выполненная геодезистами ИП Попов М. В.</w: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58340</wp:posOffset>
                </wp:positionH>
                <wp:positionV relativeFrom="paragraph">
                  <wp:posOffset>-13335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9080" y="-8344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6560" y="-8348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8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-484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040" y="-787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400" y="-787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698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73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8800" y="-859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4480" y="164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040" y="165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8720" y="165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568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4200" y="-859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5960" y="-8413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8400" y="-8239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440" y="-834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912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3440" y="-8596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0560" y="-8596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3800" y="-8596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7040" y="-8596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440" y="-8056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35pt;margin-top:-10.5pt;width:604.8pt;height:816.55pt" coordorigin="-3907,-210" coordsize="12096,16331">
                <v:shape id="shape_0" stroked="f" o:allowincell="f" style="position:absolute;left:7263;top:15901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7;top:-210;width:12096;height:16149">
                  <v:group id="shape_0" alt="Группа 8773" style="position:absolute;left:-3907;top:-210;width:12096;height:16149">
                    <v:shape id="shape_0" ID="Автофигуры 8774" stroked="t" o:allowincell="f" style="position:absolute;left:9560;top:-133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7;top:-210;width:12096;height:16149">
                      <v:group id="shape_0" alt="Группа 8777" style="position:absolute;left:-3907;top:10574;width:1973;height:5345">
                        <v:shape id="shape_0" stroked="f" o:allowincell="f" style="position:absolute;left:-3623;top:1057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3;top:1396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6;top:11704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9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9;top:-210;width:10568;height:16149">
                        <v:shape id="shape_0" ID="Автофигуры 8788" stroked="t" o:allowincell="f" style="position:absolute;left:10139;top:-13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5;top:15074;width:10576;height:849">
                        <v:shape id="shape_0" stroked="f" o:allowincell="f" style="position:absolute;left:1332;top:15084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4;top:1563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9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3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;top:15626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3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2;top:15093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1;top:15474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5;top:15074;width:10576;height:849">
                          <v:shape id="shape_0" ID="Автофигуры 8803" stroked="t" o:allowincell="f" style="position:absolute;left:3267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0;top:-20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западной части г. Майкоп. Территория проектирования включает в себя южную часть территории кадастрового квартала 01:08:0514001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50 га.</w:t>
      </w:r>
    </w:p>
    <w:p>
      <w:pPr>
        <w:pStyle w:val="Normal"/>
        <w:ind w:firstLine="350"/>
        <w:jc w:val="both"/>
        <w:rPr/>
      </w:pPr>
      <w:r>
        <w:rPr/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мы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огород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4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 для ИЖС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25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1.21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поликлиники по ул. Чкалова, 77 составляет – 1.99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6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02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ыли установлены ранее в рамках утверждённой документации по планировке территор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33270</wp:posOffset>
                </wp:positionH>
                <wp:positionV relativeFrom="paragraph">
                  <wp:posOffset>-65405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38880" y="-8362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8160" y="-836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3720" y="-789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040" y="-485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789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3280" y="-789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400" y="-700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1560" y="-574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58600" y="-861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4280" y="163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3280" y="164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8520" y="164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2080" y="-8604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3640" y="-860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0840" y="-843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2920" y="-825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7080" y="-835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3720" y="-8604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0120" y="-861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38680" y="-861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4080" y="-861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9120" y="-861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7080" y="-807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25pt;margin-top:-5.15pt;width:607.7pt;height:817.2pt" coordorigin="-4025,-103" coordsize="12154,16344">
                <v:shape id="shape_0" stroked="f" o:allowincell="f" style="position:absolute;left:7198;top:16021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25;top:-103;width:12154;height:16162">
                  <v:group id="shape_0" alt="Группа 11403" style="position:absolute;left:-4025;top:-103;width:12154;height:16162">
                    <v:shape id="shape_0" ID="Автофигуры 11404" stroked="t" o:allowincell="f" style="position:absolute;left:9615;top:-1327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27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25;top:-103;width:12154;height:16162">
                      <v:group id="shape_0" alt="Группа 11407" style="position:absolute;left:-4025;top:10692;width:1974;height:5347">
                        <v:shape id="shape_0" stroked="f" o:allowincell="f" style="position:absolute;left:-3741;top:10693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41;top:1408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24;top:11822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3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4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3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3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8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0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94;top:-103;width:10624;height:16162">
                        <v:shape id="shape_0" ID="Автофигуры 11418" stroked="t" o:allowincell="f" style="position:absolute;left:10197;top:-13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10;top:15192;width:10631;height:851">
                        <v:shape id="shape_0" stroked="f" o:allowincell="f" style="position:absolute;left:1237;top:15202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99;top:1575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33;top:157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58;top:157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3;top:1574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28;top:15745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57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8;top:15213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9;top:15593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10;top:15192;width:10631;height:851">
                          <v:shape id="shape_0" ID="Автофигуры 11433" stroked="t" o:allowincell="f" style="position:absolute;left:3289;top:16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6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9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1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6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4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8;top:-102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малоэтажной смешанной жилой застройки Ж-МЗ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Зона Ж-МЗ выделе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ённым набором услуг местного значения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1"/>
        <w:spacing w:before="0" w:after="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, а также с учетом выданных разрешений на отклонение от предельных параметров разрешенного строительства объектов капитального строительства на земельных участках по ул. Ворошилова, 256, 258, 260 и ул. Пирогова, 293, 299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-2.0 м. Предусмотрена зона озеленения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ждый индивидуальный жилой дом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го водопровода – по 5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/>
      </w:pPr>
      <w:r>
        <w:rPr>
          <w:sz w:val="28"/>
          <w:szCs w:val="28"/>
          <w:lang w:eastAsia="zh-CN"/>
        </w:rPr>
        <w:t>- 01:00-6.243 Охранная зона ВЛ 220 кВ Армавир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72310</wp:posOffset>
                </wp:positionH>
                <wp:positionV relativeFrom="paragraph">
                  <wp:posOffset>-19494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6560" y="-826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2600" y="-8272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1440" y="-780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200" y="-477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080" y="-780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440" y="-780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690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-565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6640" y="-851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960" y="170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440" y="171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6200" y="172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3600" y="-8510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1680" y="-8515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000" y="-833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2440" y="-816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000" y="-8265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7760" y="-8510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6040" y="-851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3160" y="-851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4960" y="-851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480" y="-851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000" y="-7980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6.4pt;margin-top:-15.35pt;width:603.35pt;height:815.35pt" coordorigin="-3928,-307" coordsize="12067,16307">
                <v:shape id="shape_0" stroked="f" o:allowincell="f" style="position:absolute;left:7215;top:15780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28;top:-307;width:12067;height:16125">
                  <v:group id="shape_0" alt="Группа 8908" style="position:absolute;left:-3928;top:-307;width:12067;height:16125">
                    <v:shape id="shape_0" ID="Автофигуры 8909" stroked="t" o:allowincell="f" style="position:absolute;left:9534;top:-133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3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28;top:-307;width:12067;height:16125">
                      <v:group id="shape_0" alt="Группа 8912" style="position:absolute;left:-3928;top:10463;width:1970;height:5335">
                        <v:shape id="shape_0" stroked="f" o:allowincell="f" style="position:absolute;left:-3644;top:1046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4;top:1385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7;top:11589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9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03;top:-307;width:10542;height:16125">
                        <v:shape id="shape_0" ID="Автофигуры 8923" stroked="t" o:allowincell="f" style="position:absolute;left:10111;top:-13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19;top:14954;width:10550;height:848">
                        <v:shape id="shape_0" stroked="f" o:allowincell="f" style="position:absolute;left:1299;top:1496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51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7;top:155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6;top:155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5;top:1550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4;top:1550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0;top:155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3;top:1497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3;top:1535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19;top:14954;width:10550;height:848">
                          <v:shape id="shape_0" ID="Автофигуры 8938" stroked="t" o:allowincell="f" style="position:absolute;left:3256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63;top:-30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0-6.244 Охранная зона ВЛ 220 кВ Центральная - Черемушки (участок от ПС 220 кВ Черемушки до опоры №369/85)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границы публичных сервитутов отсутствуют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62785</wp:posOffset>
                </wp:positionH>
                <wp:positionV relativeFrom="paragraph">
                  <wp:posOffset>-15557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6840" y="-8308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2880" y="-8311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1720" y="-7843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481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360" y="-784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2720" y="-784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840" y="-694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1000" y="-569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6920" y="-855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2240" y="166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2720" y="167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6480" y="168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3880" y="-855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1960" y="-855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0280" y="-837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202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8280" y="-830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040" y="-855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320" y="-855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3440" y="-855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5240" y="-855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7760" y="-855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8280" y="-802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5.6pt;margin-top:-12.25pt;width:603.35pt;height:815.35pt" coordorigin="-3912,-245" coordsize="12067,16307">
                <v:shape id="shape_0" stroked="f" o:allowincell="f" style="position:absolute;left:7230;top:15843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12;top:-245;width:12067;height:16125">
                  <v:group id="shape_0" alt="Группа 18270" style="position:absolute;left:-3912;top:-245;width:12067;height:16125">
                    <v:shape id="shape_0" ID="Автофигуры 18271" stroked="t" o:allowincell="f" style="position:absolute;left:9534;top:-133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3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12;top:-245;width:12067;height:16125">
                      <v:group id="shape_0" alt="Группа 18274" style="position:absolute;left:-3912;top:10526;width:1970;height:5335">
                        <v:shape id="shape_0" stroked="f" o:allowincell="f" style="position:absolute;left:-3629;top:1052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9;top:1391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2;top:11652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9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88;top:-245;width:10542;height:16125">
                        <v:shape id="shape_0" ID="Автофигуры 18285" stroked="t" o:allowincell="f" style="position:absolute;left:10111;top:-13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04;top:15016;width:10550;height:848">
                        <v:shape id="shape_0" stroked="f" o:allowincell="f" style="position:absolute;left:1314;top:15026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3;top:1558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2;top:155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1;top:155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0;top:1557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;top:15568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5;top:155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8;top:15036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8;top:15417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04;top:15016;width:10550;height:848">
                          <v:shape id="shape_0" ID="Автофигуры 18300" stroked="t" o:allowincell="f" style="position:absolute;left:3256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5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8;top:-243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/>
      </w:pP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8"/>
          <w:szCs w:val="28"/>
        </w:rPr>
        <w:t>в соответствии со ст.51.1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/>
      </w:pPr>
      <w:r>
        <w:rPr>
          <w:rFonts w:eastAsia="Times New Roman"/>
          <w:bCs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/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63420</wp:posOffset>
                </wp:positionH>
                <wp:positionV relativeFrom="paragraph">
                  <wp:posOffset>-8636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7560" y="-8494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3600" y="-849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2440" y="-802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499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080" y="-80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80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560" y="-713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1720" y="-588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7640" y="-874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2960" y="148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149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7200" y="149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4600" y="-873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2680" y="-874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1000" y="-856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3440" y="-8389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000" y="-849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760" y="-873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7040" y="-874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160" y="-874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5960" y="-874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8480" y="-874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000" y="-8206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5.7pt;margin-top:-6.8pt;width:603.35pt;height:815.4pt" coordorigin="-3914,-136" coordsize="12067,16308">
                <v:shape id="shape_0" stroked="f" o:allowincell="f" style="position:absolute;left:7229;top:15952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14;top:-136;width:12067;height:16126">
                  <v:group id="shape_0" alt="Группа 18270" style="position:absolute;left:-3914;top:-136;width:12067;height:16126">
                    <v:shape id="shape_0" ID="Автофигуры 18271" stroked="t" o:allowincell="f" style="position:absolute;left:9534;top:-1351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51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14;top:-136;width:12067;height:16126">
                      <v:group id="shape_0" alt="Группа 18274" style="position:absolute;left:-3914;top:10635;width:1970;height:5335">
                        <v:shape id="shape_0" stroked="f" o:allowincell="f" style="position:absolute;left:-3630;top:1063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0;top:1402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3;top:11761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5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5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5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1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8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89;top:-136;width:10542;height:16126">
                        <v:shape id="shape_0" ID="Автофигуры 18285" stroked="t" o:allowincell="f" style="position:absolute;left:10111;top:-139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2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2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05;top:15125;width:10550;height:849">
                        <v:shape id="shape_0" stroked="f" o:allowincell="f" style="position:absolute;left:1313;top:15135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4;top:1568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3;top:1567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2;top:1567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1;top:1568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;top:15677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4;top:1567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7;top:15145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7;top:15526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05;top:15125;width:10550;height:849">
                          <v:shape id="shape_0" ID="Автофигуры 18300" stroked="t" o:allowincell="f" style="position:absolute;left:3256;top:13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3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6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9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7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3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3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3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3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3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2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7;top:-134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/>
        </w:rPr>
        <w:t>Каталог координат характерных точек красных линий</w:t>
      </w:r>
      <w:r>
        <w:rPr>
          <w:rFonts w:eastAsia="Times New Roman"/>
          <w:b/>
          <w:bCs/>
          <w:sz w:val="28"/>
          <w:szCs w:val="28"/>
        </w:rPr>
        <w:t>,  утверждённых проектом планировки территории земельного участка с кадастровым номером 01:08:0514001:5, расположенного в западной части города Майкопа по улице Павлова, 1, предназначенного для размещения жилой застройки, утверждённым постановлением Главы муниципального образования «Город Майкоп» от 27.12.2010 № 916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  <w:t xml:space="preserve">Площадь   7463.18  кв.м   Длина   367.94  м   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</w:t>
      </w:r>
      <w:r>
        <w:rPr/>
        <w:t>N             X                 Y            Длина   Дирекционный угол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1         430322.990       2225883.860      30.004   099° 25' 06.14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2         430318.080       2225913.460      29.987   099° 33' 34.92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3         430313.100       2225943.030      00.000   279° 29' 18.37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4         430313.100       2225943.030      21.834   189° 05' 28.70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5         430291.540       2225939.580      21.852   189° 03' 25.70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6         430269.960       2225936.140      22.799   189° 08' 09.37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7         430247.450       2225932.520      21.831   189° 02' 22.14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8         430225.890       2225929.090      34.963   189° 06' 24.19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9         430191.367       2225923.556      60.628   278° 46' 10.92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0         430200.611       2225863.637      03.283   008° 16' 28.80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1         430203.860       2225864.110      20.739   009° 24' 28.15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2         430224.320       2225867.500      20.011   009° 26' 02.68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3         430244.060       2225870.780      19.998   009° 22' 56.09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4         430263.790       2225874.040      20.001   009° 26' 19.59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5         430283.520       2225877.320      20.007   009° 22' 39.28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</w:t>
      </w:r>
      <w:r>
        <w:rPr/>
        <w:t>16         430303.260       2225880.580      20.001   009° 26' 19.59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/>
        <w:t>17         430322.990       2225883.860      00.000   000° 00' 00.00"</w:t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cs="OpenSymbol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  <w:sz w:val="28"/>
      <w:szCs w:val="28"/>
    </w:rPr>
  </w:style>
  <w:style w:type="character" w:styleId="WW8Num1z2">
    <w:name w:val="WW8Num1z2"/>
    <w:qFormat/>
    <w:rPr>
      <w:b/>
      <w:bCs/>
      <w:lang w:val="ru-RU"/>
    </w:rPr>
  </w:style>
  <w:style w:type="character" w:styleId="WW8Num2z0">
    <w:name w:val="WW8Num2z0"/>
    <w:qFormat/>
    <w:rPr>
      <w:rFonts w:ascii="Times New Roman" w:hAnsi="Times New Roman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  <w:szCs w:val="28"/>
    </w:rPr>
  </w:style>
  <w:style w:type="character" w:styleId="WW8Num2z2">
    <w:name w:val="WW8Num2z2"/>
    <w:qFormat/>
    <w:rPr>
      <w:rFonts w:eastAsia="Times New Roman"/>
      <w:b/>
      <w:bCs/>
      <w:sz w:val="28"/>
      <w:szCs w:val="28"/>
      <w:lang w:val="ru-RU"/>
    </w:rPr>
  </w:style>
  <w:style w:type="character" w:styleId="WW8Num2z3">
    <w:name w:val="WW8Num2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Vas Vas</cp:lastModifiedBy>
  <cp:lastPrinted>2025-07-07T14:27:00Z</cp:lastPrinted>
  <dcterms:modified xsi:type="dcterms:W3CDTF">2025-07-07T11:2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20795</vt:lpwstr>
  </property>
</Properties>
</file>