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Т.</w:t>
      </w:r>
      <w:r>
        <w:rPr>
          <w:sz w:val="28"/>
          <w:szCs w:val="28"/>
        </w:rPr>
        <w:t>3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Бирастень Е. И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Т.</w:t>
      </w:r>
      <w:r>
        <w:rPr>
          <w:sz w:val="28"/>
          <w:szCs w:val="28"/>
        </w:rPr>
        <w:t>3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9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2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-6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46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17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-18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-18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95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3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6797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97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93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47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427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9838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47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9849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8944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41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40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58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6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2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302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89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66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12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41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9842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0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894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894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 xml:space="preserve">17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25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Главный инженер проекта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612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44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44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44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45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44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808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55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84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204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20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227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814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22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22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330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924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450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814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823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826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92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391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38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56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740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10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27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46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640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10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389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38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38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38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38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81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28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92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9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21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8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2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2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31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1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214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64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13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13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7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24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51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65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66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66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2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4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4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6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9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5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1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3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5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4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6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8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2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624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856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820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67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96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832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832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1347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169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134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134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-44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804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8570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1695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1704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1706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80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27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267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44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621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98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159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346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1521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98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269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169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16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80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79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8.95pt" coordorigin="-5190,-122" coordsize="13264,16379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3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3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2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5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8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1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36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5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5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5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2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5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641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73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837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84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13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849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849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1517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1525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51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151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619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635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739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1526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153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1537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63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10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9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276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451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81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99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17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35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812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1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153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99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63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62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9pt" coordorigin="-5153,-116" coordsize="13264,16380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4">
                        <v:shape id="shape_0" ID="Автофигуры 681" stroked="t" o:allowincell="f" style="position:absolute;left:-1134;top:-25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1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5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7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6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3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4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25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28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8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38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28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3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30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3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5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0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1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8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8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существующих земельных участк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положение существующих объектов капитального строительст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400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403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93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89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0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78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65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59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60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61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64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46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29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39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11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42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43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4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3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0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9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3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3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4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7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0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3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  <w:r>
        <w:rPr>
          <w:sz w:val="28"/>
          <w:szCs w:val="28"/>
        </w:rPr>
        <w:t xml:space="preserve"> (далее – проект межевания территории, проект межеван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, линий отступа от красных линий, утверждённых в составе проекта планировки территор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все рассматриваемые земельные участки расположены в границах г. Майкоп и относятся к землям населённых пунктов.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планировочным решением территории проектирования является образование земельного участка с видом разрешённого использования (далее - ВРИ) «[2.1] – индивидуальная жилая застройка».</w: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й документацией предусмотрена образование земельного участка ЗУ1 в два этапа.</w:t>
      </w:r>
    </w:p>
    <w:p>
      <w:pPr>
        <w:pStyle w:val="TextBody"/>
        <w:spacing w:lineRule="atLeast" w:line="10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1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с государственного кадастрового учёта земельного участка с кадастровым номером 01:08:0514001:102 в связи с прекращением договора аренды на него.</w:t>
      </w:r>
    </w:p>
    <w:p>
      <w:pPr>
        <w:pStyle w:val="TextBody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2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распределение земельного участка с кадастровым номером 01:08:0514001:31, находящегося в собственности заказчика, и земель, госсобственность на которые не разграничена, в соответствии с пп.3 п.1 ст.39.28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77390</wp:posOffset>
                </wp:positionH>
                <wp:positionV relativeFrom="paragraph">
                  <wp:posOffset>-10350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8160" y="-8578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5640" y="-8581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7200" y="-811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240" y="-507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5120" y="-810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7480" y="-810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600" y="-721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5760" y="-596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7880" y="-883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3560" y="141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7120" y="142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42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4760" y="-882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3280" y="-8825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5040" y="-864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7480" y="-8473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8520" y="-857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8200" y="-882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252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964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288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612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8520" y="-829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85pt;margin-top:-8.15pt;width:604.8pt;height:816.55pt" coordorigin="-3937,-163" coordsize="12096,16331">
                <v:shape id="shape_0" stroked="f" o:allowincell="f" style="position:absolute;left:7233;top:15948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7;top:-163;width:12096;height:16149">
                  <v:group id="shape_0" alt="Группа 8773" style="position:absolute;left:-3937;top:-163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7;top:-163;width:12096;height:16149">
                      <v:group id="shape_0" alt="Группа 8777" style="position:absolute;left:-3937;top:10621;width:1973;height:5345">
                        <v:shape id="shape_0" stroked="f" o:allowincell="f" style="position:absolute;left:-3653;top:1062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3;top:1401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6;top:11751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9;top:-163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25;top:15120;width:10576;height:849">
                        <v:shape id="shape_0" stroked="f" o:allowincell="f" style="position:absolute;left:1302;top:15131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4;top:1568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1;top:1567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9;top:1567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6;top:1567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5;top:15673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3;top:1567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2;top:15140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1;top:15521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25;top:15120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0;top:-16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емельного кодекса Российской Федерации. В результате будет образован участок ЗУ1 площадью 711.29 кв.м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образуемого земельного участка соответствуют требованиям градостроительного регламента о предельных (максимальных и минимальных) параметрах образуемых для территориальной зоны Ж-МЗ, в которой расположены вышеуказанные земельные участки. Данная зона предназначена для </w:t>
      </w:r>
      <w:r>
        <w:rPr>
          <w:sz w:val="28"/>
          <w:szCs w:val="28"/>
        </w:rPr>
        <w:t>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ённым набором услуг местного знач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И </w:t>
      </w:r>
      <w:r>
        <w:rPr>
          <w:sz w:val="28"/>
          <w:szCs w:val="28"/>
        </w:rPr>
        <w:t xml:space="preserve">«[2.1] – Для индивидуального жилищного строительства» является основным для данной территориальной зоны, поэтому в дальнейшем его можно будет присвоить образуемому земельному участку ЗУ1 при проведении работ по подготовке межевого плана для перераспределения земельного участка </w:t>
      </w:r>
      <w:r>
        <w:rPr>
          <w:color w:val="000000"/>
          <w:sz w:val="28"/>
          <w:szCs w:val="28"/>
        </w:rPr>
        <w:t>01:08:0514001:31 с землями, госсобственность на которые не разграничена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ощадь образуемого земельного участка для ИЖС соответствует требованиям градостроительных регламентов для данной территориальной зоны в отношении предельных (минимальных и максимальных) размеров для участков с исходными ВР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образуемому земельному участку будет осуществляться с запроектированной ранее улицы Ворошило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уп к существующим земельным участкам территории проектирования предполагается осуществлять с улиц Ворошилова, Верещагина, Павлова в г. Майкоп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расные линии, утверждённые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eastAsia="en-US"/>
        </w:rPr>
        <w:t>риказом Администрации Республики Адыгея по архитектуре и градостроительству</w:t>
      </w:r>
      <w:r>
        <w:rPr>
          <w:sz w:val="28"/>
          <w:szCs w:val="28"/>
          <w:lang w:val="en-US" w:eastAsia="en-US"/>
        </w:rPr>
        <w:t xml:space="preserve"> от </w:t>
      </w:r>
      <w:r>
        <w:rPr>
          <w:sz w:val="28"/>
          <w:szCs w:val="28"/>
          <w:lang w:eastAsia="en-US"/>
        </w:rPr>
        <w:t>1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01</w:t>
      </w:r>
      <w:r>
        <w:rPr>
          <w:sz w:val="28"/>
          <w:szCs w:val="28"/>
          <w:lang w:val="en-US" w:eastAsia="en-US"/>
        </w:rPr>
        <w:t>.202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существующих и образуемых земельных участков, кадастровые и условные номера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ощади существующих и образуемых земельных участков соответствуют градостроительным норматив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бразуемых земельных участков, рассмотренных в данном проекте межевания, сведения об их площади, видах разрешённого использования приведены в таблиц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Таблица. Экспликация изменяемых и образуемых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84"/>
        <w:gridCol w:w="933"/>
        <w:gridCol w:w="1267"/>
        <w:gridCol w:w="48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У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</w:rPr>
              <w:t>Ж-М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11.2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[2.1] –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</w:tbl>
    <w:p>
      <w:pPr>
        <w:pStyle w:val="TextBody"/>
        <w:spacing w:lineRule="atLeast" w:line="10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tLeast" w:line="100"/>
        <w:ind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76450</wp:posOffset>
                </wp:positionH>
                <wp:positionV relativeFrom="paragraph">
                  <wp:posOffset>-113665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82080" y="-872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41360" y="-872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46920" y="-825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2240" y="-522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4120" y="-825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6480" y="-825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2600" y="-736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4760" y="-6109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01800" y="-897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97480" y="127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6480" y="128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91720" y="128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25280" y="-896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106840" y="-8971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4040" y="-879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56120" y="-8618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30280" y="-8720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46920" y="-896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23320" y="-897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81880" y="-897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47280" y="-897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12320" y="-897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3028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4.65pt;margin-top:-8.95pt;width:607.7pt;height:817.2pt" coordorigin="-4093,-179" coordsize="12154,16344">
                <v:shape id="shape_0" stroked="f" o:allowincell="f" style="position:absolute;left:7130;top:15945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93;top:-179;width:12154;height:16162">
                  <v:group id="shape_0" alt="Группа 11403" style="position:absolute;left:-4093;top:-179;width:12154;height:16162">
                    <v:shape id="shape_0" ID="Автофигуры 11404" stroked="t" o:allowincell="f" style="position:absolute;left:9615;top:-1391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92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93;top:-179;width:12154;height:16162">
                      <v:group id="shape_0" alt="Группа 11407" style="position:absolute;left:-4093;top:10616;width:1974;height:5347">
                        <v:shape id="shape_0" stroked="f" o:allowincell="f" style="position:absolute;left:-3809;top:10617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09;top:14009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92;top:11746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9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18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9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9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5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62;top:-179;width:10624;height:16162">
                        <v:shape id="shape_0" ID="Автофигуры 11418" stroked="t" o:allowincell="f" style="position:absolute;left:10197;top:-143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18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18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18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78;top:15116;width:10631;height:851">
                        <v:shape id="shape_0" stroked="f" o:allowincell="f" style="position:absolute;left:1169;top:15126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67;top:1568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01;top:1566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26;top:1566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61;top:15673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96;top:15669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5;top:1566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0;top:15137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1;top:15517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78;top:15116;width:10631;height:851">
                          <v:shape id="shape_0" ID="Автофигуры 11433" stroked="t" o:allowincell="f" style="position:absolute;left:3289;top:9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9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2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5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3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9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9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9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9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9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18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80;top:-178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границах территории проектирования расположены земельные участки для индивидуального жилищного строительства и магазинов, которые находятся в территориальной зоне Ж-МЗ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индивидуального жилищного строительства, и предельные параметры разрешённого строительства, реконструкции объектов капитального строительства в территориальной зоне Ж-МЗ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, для участков, находящихся в частной собственности, не устанавливаетс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при разделе существующих земельных участков - 8,5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щади участка свыше 1000 кв. м - 40%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отсутствуют границы публичных сервитутов.</w:t>
      </w:r>
    </w:p>
    <w:p>
      <w:pPr>
        <w:pStyle w:val="Normal"/>
        <w:autoSpaceDE w:val="false"/>
        <w:ind w:firstLine="709"/>
        <w:jc w:val="both"/>
        <w:rPr>
          <w:rFonts w:ascii="Calibri" w:hAnsi="Calibri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 xml:space="preserve">В данном проекте особо охраняемые природные территории и территории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бъектов культурного наслед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 разработан </w:t>
      </w:r>
      <w:r>
        <w:rPr>
          <w:sz w:val="28"/>
          <w:szCs w:val="28"/>
          <w:lang w:val="en-US"/>
        </w:rPr>
        <w:t>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.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акже территория проектирования входит в состав территории, на которую ранее была разработана документация </w:t>
      </w:r>
      <w:r>
        <w:rPr>
          <w:sz w:val="28"/>
          <w:szCs w:val="28"/>
          <w:lang w:val="en-US"/>
        </w:rPr>
        <w:t>по планировке территории (проект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ая постановлением Администрации муниципального образования «Город Майкоп» от 14.01.2021 №9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07870</wp:posOffset>
                </wp:positionH>
                <wp:positionV relativeFrom="paragraph">
                  <wp:posOffset>-166370</wp:posOffset>
                </wp:positionV>
                <wp:extent cx="7140575" cy="10409555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409400"/>
                          <a:chOff x="0" y="0"/>
                          <a:chExt cx="7140600" cy="1040940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69360"/>
                            <a:ext cx="5767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93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61840" y="252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17880" y="248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513840"/>
                                  <a:ext cx="189720" cy="37674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4160" y="361800"/>
                                    <a:ext cx="8960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4160" y="2522160"/>
                                    <a:ext cx="8960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4880" y="1081080"/>
                                    <a:ext cx="125748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6720" y="72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3480" y="376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360" y="72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7720" y="72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3840" y="162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000" y="287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93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819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7240" y="1028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7720" y="1029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1480" y="1029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741600"/>
                                  <a:ext cx="6699240" cy="5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840"/>
                                    <a:ext cx="3965040" cy="51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6072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568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3160"/>
                                    <a:ext cx="53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5960"/>
                                    <a:ext cx="3664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421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888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8696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5280" y="18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7720" y="35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3280" y="255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13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84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702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27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3280" y="54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9.4pt;margin-top:-13.1pt;width:603.6pt;height:819.65pt" coordorigin="-3988,-262" coordsize="12072,16393">
                <v:shape id="shape_0" stroked="f" o:allowincell="f" style="position:absolute;left:7159;top:15910;width:907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88;top:-262;width:12072;height:16211">
                  <v:group id="shape_0" alt="Группа 8908" style="position:absolute;left:-3988;top:-262;width:12072;height:16211">
                    <v:shape id="shape_0" ID="Автофигуры 8909" stroked="t" o:allowincell="f" style="position:absolute;left:9534;top:1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1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88;top:-262;width:12072;height:16211">
                      <v:group id="shape_0" alt="Группа 8912" style="position:absolute;left:-3988;top:10565;width:1980;height:5364">
                        <v:shape id="shape_0" stroked="f" o:allowincell="f" style="position:absolute;left:-3704;top:10566;width:1410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04;top:13968;width:1410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88;top:11698;width:197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111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59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111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111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125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45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59;top:-262;width:10542;height:16211">
                        <v:shape id="shape_0" ID="Автофигуры 8923" stroked="t" o:allowincell="f" style="position:absolute;left:10111;top:-2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59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5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59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75;top:15079;width:10550;height:854">
                        <v:shape id="shape_0" stroked="f" o:allowincell="f" style="position:absolute;left:1243;top:15090;width:6243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64;top:15647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03;top:15635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32;top:15635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1;top:15639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0;top:15635;width:844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;top:15635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7;top:15099;width:560;height:380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7;top:15482;width:576;height:41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75;top:15079;width:10550;height:854">
                          <v:shape id="shape_0" ID="Автофигуры 8938" stroked="t" o:allowincell="f" style="position:absolute;left:3256;top:150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50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3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56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54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50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50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50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50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50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59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07;top:-260;width:543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 xml:space="preserve">Приложение 1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координат характерных точек границ </w:t>
      </w:r>
      <w:r>
        <w:rPr>
          <w:b/>
          <w:bCs/>
          <w:sz w:val="28"/>
          <w:szCs w:val="28"/>
          <w:lang w:val="ru-RU"/>
        </w:rPr>
        <w:t>образуемы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земельных участков</w:t>
      </w:r>
    </w:p>
    <w:p>
      <w:pPr>
        <w:pStyle w:val="TextBody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ЗУ1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ь   711.29  кв.м   Длина   107.41  м   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ind w:firstLine="13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 xml:space="preserve">            X </w:t>
      </w: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</w:rPr>
        <w:t xml:space="preserve">                Y</w:t>
      </w:r>
      <w:r>
        <w:rPr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</w:rPr>
        <w:t xml:space="preserve">            Длина   Дирекционный угол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         430224.320       2225867.500      30.011   099° 22' 39.28"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2         430219.430       2225897.110      19.999   189° 24' 37.85"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         430199.700       2225893.840      03.382   188° 44' 46.18"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4         430196.357       2225893.326      29.991   278° 09' 16.11"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5         430200.611       2225863.637      03.283   008° 16' 28.80"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6         430203.860       2225864.110      20.739   009° 24' 28.15"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7         430224.320       2225867.500      00.000   000° 00' 00.00"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46910</wp:posOffset>
                </wp:positionH>
                <wp:positionV relativeFrom="paragraph">
                  <wp:posOffset>-103505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000" y="250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040" y="247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5880" y="71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2640" y="374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71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71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1609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286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6400" y="1022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1023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0640" y="1024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8040" y="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120" y="4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44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880" y="35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254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2200" y="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04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76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94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19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53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4.35pt;margin-top:-8.15pt;width:603.35pt;height:815.35pt" coordorigin="-3887,-163" coordsize="12067,16307">
                <v:shape id="shape_0" stroked="f" o:allowincell="f" style="position:absolute;left:7255;top:15924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87;top:-163;width:12067;height:16125">
                  <v:group id="shape_0" alt="Группа 18270" style="position:absolute;left:-3887;top:-163;width:12067;height:16125">
                    <v:shape id="shape_0" ID="Автофигуры 18271" stroked="t" o:allowincell="f" style="position:absolute;left:9534;top:23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22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87;top:-163;width:12067;height:16125">
                      <v:group id="shape_0" alt="Группа 18274" style="position:absolute;left:-3887;top:10607;width:1970;height:5335">
                        <v:shape id="shape_0" stroked="f" o:allowincell="f" style="position:absolute;left:-3604;top:1060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04;top:1399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7;top:11733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111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5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111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111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125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45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63;top:-163;width:10542;height:16125">
                        <v:shape id="shape_0" ID="Автофигуры 18285" stroked="t" o:allowincell="f" style="position:absolute;left:10111;top:-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5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59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59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79;top:15098;width:10550;height:848">
                        <v:shape id="shape_0" stroked="f" o:allowincell="f" style="position:absolute;left:1339;top:15108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8;top:1566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7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6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75;top:1565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50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0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118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499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79;top:15098;width:10550;height:848">
                          <v:shape id="shape_0" ID="Автофигуры 18300" stroked="t" o:allowincell="f" style="position:absolute;left:3256;top:151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51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5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56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54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51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5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5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5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5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59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3;top:-161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 xml:space="preserve">Приложение 2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координат характерных точек </w:t>
      </w:r>
      <w:r>
        <w:rPr>
          <w:b/>
          <w:bCs/>
          <w:sz w:val="26"/>
          <w:szCs w:val="26"/>
          <w:lang w:val="ru-RU"/>
        </w:rPr>
        <w:t>красных</w:t>
      </w:r>
      <w:r>
        <w:rPr>
          <w:b/>
          <w:bCs/>
          <w:sz w:val="26"/>
          <w:szCs w:val="26"/>
          <w:lang w:val="ru-RU"/>
        </w:rPr>
        <w:t xml:space="preserve"> линий </w:t>
      </w:r>
      <w:r>
        <w:rPr>
          <w:b/>
          <w:bCs/>
          <w:sz w:val="26"/>
          <w:szCs w:val="26"/>
        </w:rPr>
        <w:t>территории, на которую ранее был разработан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Площадь   7463.18  кв.м   Длина   367.94  м   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130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</w:t>
      </w:r>
      <w:r>
        <w:rPr>
          <w:rFonts w:eastAsia="Times New Roman"/>
          <w:color w:val="000000"/>
          <w:kern w:val="2"/>
          <w:sz w:val="26"/>
          <w:szCs w:val="26"/>
          <w:lang w:val="ru-RU" w:eastAsia="ar-SA"/>
        </w:rPr>
        <w:t xml:space="preserve">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N           </w:t>
      </w:r>
      <w:r>
        <w:rPr>
          <w:rFonts w:eastAsia="Andale Sans UI;Microsoft YaHei"/>
          <w:color w:val="000000"/>
          <w:kern w:val="2"/>
          <w:sz w:val="26"/>
          <w:szCs w:val="26"/>
          <w:lang w:val="ru-RU" w:eastAsia="ar-SA"/>
        </w:rPr>
        <w:t xml:space="preserve">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  X         </w:t>
      </w:r>
      <w:r>
        <w:rPr>
          <w:rFonts w:eastAsia="Andale Sans UI;Microsoft YaHei"/>
          <w:color w:val="000000"/>
          <w:kern w:val="2"/>
          <w:sz w:val="26"/>
          <w:szCs w:val="26"/>
          <w:lang w:val="ru-RU" w:eastAsia="ar-SA"/>
        </w:rPr>
        <w:t xml:space="preserve">  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        Y          </w:t>
      </w:r>
      <w:r>
        <w:rPr>
          <w:rFonts w:eastAsia="Andale Sans UI;Microsoft YaHei"/>
          <w:color w:val="000000"/>
          <w:kern w:val="2"/>
          <w:sz w:val="26"/>
          <w:szCs w:val="26"/>
          <w:lang w:val="ru-RU"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  Длина   Дирекционный угол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         430322.990       2225883.860      30.004   099° 25' 06.14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2         430318.080       2225913.460      29.987   099° 33' 34.92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3         430313.100       2225943.030      00.000   279° 29' 18.37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4         430313.100       2225943.030      21.834   189° 05' 28.70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5         430291.540       2225939.580      21.852   189° 03' 25.70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6         430269.960       2225936.140      22.799   189° 08' 09.37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7         430247.450       2225932.520      21.831   189° 02' 22.14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8         430225.890       2225929.090      34.963   189° 06' 24.19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9         430191.367       2225923.556      60.628   278° 46' 10.92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0         430200.611       2225863.637      03.283   008° 16' 28.80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1         430203.860       2225864.110      20.739   009° 24' 28.15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2         430224.320       2225867.500      20.011   009° 26' 02.68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3         430244.060       2225870.780      19.998   009° 22' 56.09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4         430263.790       2225874.040      20.001   009° 26' 19.59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5         430283.520       2225877.320      20.007   009° 22' 39.28"</w:t>
      </w:r>
    </w:p>
    <w:p>
      <w:pPr>
        <w:pStyle w:val="Normal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6         430303.260       2225880.580      20.001   009° 26' 19.59"</w:t>
      </w:r>
    </w:p>
    <w:p>
      <w:pPr>
        <w:pStyle w:val="Normal"/>
        <w:rPr>
          <w:b/>
          <w:b/>
          <w:color w:val="000000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7         430322.990       2225883.860      00.000   000° 00' 00.00"</w:t>
      </w:r>
    </w:p>
    <w:p>
      <w:pPr>
        <w:pStyle w:val="Normal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val="en-US" w:eastAsia="ar-SA"/>
        </w:rPr>
      </w:pPr>
      <w:r>
        <w:rPr>
          <w:b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78660</wp:posOffset>
                </wp:positionH>
                <wp:positionV relativeFrom="paragraph">
                  <wp:posOffset>-94615</wp:posOffset>
                </wp:positionV>
                <wp:extent cx="7140575" cy="10355580"/>
                <wp:effectExtent l="0" t="0" r="0" b="0"/>
                <wp:wrapNone/>
                <wp:docPr id="16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2680" y="43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8720" y="39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7560" y="50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320" y="353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200" y="51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51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680" y="140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840" y="265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2760" y="-20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080" y="1002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2320" y="1003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9720" y="-19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7800" y="-203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6120" y="-24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8560" y="148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4120" y="46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3880" y="-19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2160" y="-20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9280" y="-20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1080" y="-20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3600" y="-20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4120" y="33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6.85pt;margin-top:-7.45pt;width:603.35pt;height:815.35pt" coordorigin="-3937,-149" coordsize="12067,16307">
                <v:shape id="shape_0" stroked="f" o:allowincell="f" style="position:absolute;left:7205;top:1593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37;top:-149;width:12067;height:16125">
                  <v:group id="shape_0" alt="Группа 18270" style="position:absolute;left:-3937;top:-149;width:12067;height:16125">
                    <v:shape id="shape_0" ID="Автофигуры 18271" stroked="t" o:allowincell="f" style="position:absolute;left:9534;top:-8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37;top:-149;width:12067;height:16125">
                      <v:group id="shape_0" alt="Группа 18274" style="position:absolute;left:-3937;top:10621;width:1970;height:5335">
                        <v:shape id="shape_0" stroked="f" o:allowincell="f" style="position:absolute;left:-3654;top:1062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4;top:1400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7;top:1174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10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56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108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108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12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4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13;top:-149;width:10542;height:16125">
                        <v:shape id="shape_0" ID="Автофигуры 18285" stroked="t" o:allowincell="f" style="position:absolute;left:10111;top:-4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56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56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56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29;top:15112;width:10550;height:848">
                        <v:shape id="shape_0" stroked="f" o:allowincell="f" style="position:absolute;left:1289;top:1512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8;top:1567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7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6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5;top:1566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4;top:1566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0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3;top:1513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3;top:1551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29;top:15112;width:10550;height:848">
                          <v:shape id="shape_0" ID="Автофигуры 18300" stroked="t" o:allowincell="f" style="position:absolute;left:3256;top:147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47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50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53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51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47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47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56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53;top:-147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  <w:lang w:val="ru-RU"/>
        </w:rPr>
        <w:t>3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координат характерных точек </w:t>
      </w:r>
      <w:r>
        <w:rPr>
          <w:b/>
          <w:bCs/>
          <w:sz w:val="26"/>
          <w:szCs w:val="26"/>
          <w:lang w:val="ru-RU"/>
        </w:rPr>
        <w:t>красных</w:t>
      </w:r>
      <w:r>
        <w:rPr>
          <w:b/>
          <w:bCs/>
          <w:sz w:val="26"/>
          <w:szCs w:val="26"/>
          <w:lang w:val="ru-RU"/>
        </w:rPr>
        <w:t xml:space="preserve"> линий</w:t>
      </w:r>
      <w:r>
        <w:rPr>
          <w:b/>
          <w:bCs/>
          <w:sz w:val="26"/>
          <w:szCs w:val="26"/>
        </w:rPr>
        <w:t xml:space="preserve"> территории, на которую ранее была разработана документация по планировке территории (проект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ая постановлением Администрации муниципального образования «Город Майкоп» от 14.01.2021 №9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Площадь   7463.18  кв.м   Длина   367.94  м   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130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N </w:t>
      </w:r>
      <w:r>
        <w:rPr>
          <w:rFonts w:eastAsia="Andale Sans UI;Microsoft YaHei"/>
          <w:color w:val="000000"/>
          <w:kern w:val="2"/>
          <w:sz w:val="26"/>
          <w:szCs w:val="26"/>
          <w:lang w:val="ru-RU"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            X</w:t>
      </w:r>
      <w:r>
        <w:rPr>
          <w:rFonts w:eastAsia="Andale Sans UI;Microsoft YaHei"/>
          <w:color w:val="000000"/>
          <w:kern w:val="2"/>
          <w:sz w:val="26"/>
          <w:szCs w:val="26"/>
          <w:lang w:val="ru-RU" w:eastAsia="ar-SA"/>
        </w:rPr>
        <w:t xml:space="preserve">  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                 Y </w:t>
      </w:r>
      <w:r>
        <w:rPr>
          <w:rFonts w:eastAsia="Andale Sans UI;Microsoft YaHei"/>
          <w:color w:val="000000"/>
          <w:kern w:val="2"/>
          <w:sz w:val="26"/>
          <w:szCs w:val="26"/>
          <w:lang w:val="ru-RU" w:eastAsia="ar-SA"/>
        </w:rPr>
        <w:t xml:space="preserve">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 xml:space="preserve">           Длина   Дирекционный угол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         430322.990       2225883.860      30.004   099° 25' 06.14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2         430318.080       2225913.460      29.987   099° 33' 34.92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3         430313.100       2225943.030      00.000   279° 29' 18.37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4         430313.100       2225943.030      21.834   189° 05' 28.70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5         430291.540       2225939.580      21.852   189° 03' 25.70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6         430269.960       2225936.140      22.799   189° 08' 09.37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7         430247.450       2225932.520      21.831   189° 02' 22.14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8         430225.890       2225929.090      34.963   189° 06' 24.19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9         430191.367       2225923.556      60.628   278° 46' 10.92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0         430200.611       2225863.637      03.283   008° 16' 28.80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1         430203.860       2225864.110      20.739   009° 24' 28.15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2         430224.320       2225867.500      20.011   009° 26' 02.68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3         430244.060       2225870.780      19.998   009° 22' 56.09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4         430263.790       2225874.040      20.001   009° 26' 19.59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5         430283.520       2225877.320      20.007   009° 22' 39.28"</w:t>
      </w:r>
    </w:p>
    <w:p>
      <w:pPr>
        <w:pStyle w:val="Normal"/>
        <w:jc w:val="both"/>
        <w:rPr>
          <w:rFonts w:eastAsia="Andale Sans UI;Microsoft YaHei"/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6         430303.260       2225880.580      20.001   009° 26' 19.59"</w:t>
      </w:r>
    </w:p>
    <w:p>
      <w:pPr>
        <w:pStyle w:val="Normal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rFonts w:eastAsia="Times New Roman"/>
          <w:color w:val="000000"/>
          <w:kern w:val="2"/>
          <w:sz w:val="26"/>
          <w:szCs w:val="26"/>
          <w:lang w:eastAsia="ar-SA"/>
        </w:rPr>
        <w:t xml:space="preserve">    </w:t>
      </w:r>
      <w:r>
        <w:rPr>
          <w:rFonts w:eastAsia="Andale Sans UI;Microsoft YaHei"/>
          <w:color w:val="000000"/>
          <w:kern w:val="2"/>
          <w:sz w:val="26"/>
          <w:szCs w:val="26"/>
          <w:lang w:eastAsia="ar-SA"/>
        </w:rPr>
        <w:t>17         430322.990       2225883.860      00.000   000° 00' 00.00"</w:t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Times New Roman CYR">
    <w:altName w:val="Times"/>
    <w:charset w:val="cc"/>
    <w:family w:val="roman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NewRomanPSM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eastAsia="ar-SA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;Times" w:hAnsi="Times New Roman CYR;Times" w:eastAsia="Times New Roman" w:cs="Times New Roman CYR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dc:language>en-US</dc:language>
  <cp:lastModifiedBy>1</cp:lastModifiedBy>
  <cp:lastPrinted>2025-04-17T12:41:00Z</cp:lastPrinted>
  <dcterms:modified xsi:type="dcterms:W3CDTF">2025-04-17T09:42:05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0C91F340C475A84DCB4A8A3B862E5_13</vt:lpwstr>
  </property>
  <property fmtid="{D5CDD505-2E9C-101B-9397-08002B2CF9AE}" pid="3" name="KSOProductBuildVer">
    <vt:lpwstr>1049-12.2.0.20795</vt:lpwstr>
  </property>
</Properties>
</file>