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sz w:val="28"/>
          <w:szCs w:val="28"/>
          <w:lang w:val="en-US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Топографическая съёмка части территории кадастрового квартала 01:08:0514001, выполненная геодезистами ИП Попов М. В.</w:t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Целью разработки проектной документации является выделение элементов планировочной структуры, установление красных линий и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Документация по планировке территории разработана на основании материалов Генерального плана и ПЗЗ и в соответствии с действующими строительными, технологическими и санитарными нормами и правилами.</w:t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rFonts w:eastAsia="Arial Unicode MS;Arial"/>
          <w:sz w:val="28"/>
          <w:szCs w:val="28"/>
          <w:lang w:eastAsia="en-US" w:bidi="en-US"/>
        </w:rPr>
        <w:t xml:space="preserve">В административном отношении проектируемая территория находится в западной части г. Майкоп. Территория проектирования включает в себя южную часть территории кадастрового квартала 01:08:0514001. </w:t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50 га.</w:t>
      </w:r>
    </w:p>
    <w:p>
      <w:pPr>
        <w:pStyle w:val="Normal"/>
        <w:ind w:firstLine="350"/>
        <w:jc w:val="both"/>
        <w:rPr/>
      </w:pPr>
      <w:r>
        <w:rPr/>
        <w:t>Баланс проектируемой территории.</w:t>
      </w:r>
    </w:p>
    <w:tbl>
      <w:tblPr>
        <w:tblW w:w="103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5325"/>
        <w:gridCol w:w="675"/>
        <w:gridCol w:w="1245"/>
        <w:gridCol w:w="840"/>
        <w:gridCol w:w="165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по назначению</w:t>
            </w:r>
          </w:p>
        </w:tc>
      </w:tr>
      <w:tr>
        <w:trPr>
          <w:trHeight w:val="4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внесения изменений в документацию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мые земельные участки для 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огороднич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0.4 для ИЖС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0.2 для ИЖС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составляет – 1.25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составляет – 1.21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поликлиники по ул. Чкалова, 77 составляет – 1.99 к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Расстояние до объектов торговли, общественного питания, бытового обслуживания и аптеки составляет – 650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торгового центра составляет – 1.02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были установлены ранее в рамках утверждённой документации по планировке территории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Проектируемая территория находится в территориальной зоне малоэтажной смешанной жилой застройки Ж-МЗ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Зона Ж-МЗ выделена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ённым набором услуг местного значения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анировочные решения проектируемой территории базируются на основе Генерального плана, ПЗЗ и утверждённой документации по планировке территории. В документации по планировке территории в границах проектирования определены зоны планируемого размещения объектов капитального строительства на существующих земельных участках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Зоны планируемого размещения индивидуальных жилых домов на земельных участках с соответствующим видом разрешённого использования определены в соответствии с градостроительными регламентами, а также с учетом выданных разрешений на отклонение от предельных параметров разрешенного строительства объектов капитального строительства на земельных участках по ул. Ворошилова, 256, 258, 260 и ул. Пирогова, 293, 299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на территории проектирования сгруппированы в квартал, окружённый проектируемыми и существующими улицами. Ширина проезжей части улиц составляет 6.0 м, ширина тротуаров - 1.5-2.0 м. Предусмотрена зона озеленения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технического подключения объекта к инженерным сетям имеются от существующих сетей. 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  <w:lang w:eastAsia="zh-CN"/>
        </w:rPr>
        <w:t>Каждый индивидуальный жилой дом планируется оборудовать внутренними сетями электроснабжения, водопровода и канализации. Инженерные сети планир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</w:rPr>
        <w:t>На более поздних этапах проектирования необходимо выполнить проекты на размещение инженерных сетей: водопровода, канализации и газоснабжения, горячее водоснабжение и отопление от котлов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</w:rPr>
        <w:t>Проектом планировки определяются основные планировочные решения территории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/>
      </w:pPr>
      <w:r>
        <w:rPr>
          <w:sz w:val="28"/>
          <w:szCs w:val="28"/>
          <w:lang w:eastAsia="zh-CN"/>
        </w:rPr>
        <w:t>- Охранная зона существующего водопровода – по 5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0-6.243 Охранная зона ВЛ 220 кВ Армавир - Черемушки (участок от ПС 220 кВ Черемушки до опоры №369/85), стоящая на государственном кадастровом учёте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/>
      </w:pPr>
      <w:r>
        <w:rPr>
          <w:sz w:val="28"/>
          <w:szCs w:val="28"/>
          <w:lang w:eastAsia="zh-CN"/>
        </w:rPr>
        <w:t>- 01:00-6.244 Охранная зона ВЛ 220 кВ Центральная - Черемушки (участок от ПС 220 кВ Черемушки до опоры №369/85), стоящая на государственном кадастровом учёте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  <w:lang w:val="en-US" w:eastAsia="zh-CN"/>
        </w:rPr>
        <w:t>В проекте границы публичных сервитутов отсутствуют.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 w:eastAsia="zh-CN"/>
        </w:rPr>
      </w:pPr>
      <w:r>
        <w:rPr>
          <w:b/>
          <w:bCs/>
          <w:sz w:val="26"/>
          <w:szCs w:val="26"/>
          <w:lang w:val="en-US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widowControl w:val="false"/>
        <w:numPr>
          <w:ilvl w:val="2"/>
          <w:numId w:val="3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firstLine="706"/>
        <w:rPr/>
      </w:pPr>
      <w:r>
        <w:rPr>
          <w:sz w:val="28"/>
          <w:szCs w:val="28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</w:t>
      </w:r>
      <w:r>
        <w:rPr>
          <w:rFonts w:eastAsia="Times New Roman"/>
          <w:bCs/>
          <w:sz w:val="28"/>
          <w:szCs w:val="28"/>
        </w:rPr>
        <w:t>в соответствии со ст.51.1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2"/>
          <w:numId w:val="3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firstLine="706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widowControl w:val="false"/>
        <w:numPr>
          <w:ilvl w:val="2"/>
          <w:numId w:val="2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right="133" w:firstLine="708"/>
        <w:rPr/>
      </w:pPr>
      <w:r>
        <w:rPr>
          <w:rFonts w:eastAsia="Times New Roman"/>
          <w:bCs/>
          <w:sz w:val="28"/>
          <w:szCs w:val="28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TextBody"/>
        <w:widowControl w:val="false"/>
        <w:numPr>
          <w:ilvl w:val="2"/>
          <w:numId w:val="2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right="133" w:firstLine="708"/>
        <w:rPr/>
      </w:pPr>
      <w:r>
        <w:rPr>
          <w:rFonts w:eastAsia="Times New Roman"/>
          <w:bCs/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val="en-US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  <w:r>
        <w:rPr>
          <w:sz w:val="28"/>
          <w:szCs w:val="28"/>
        </w:rPr>
        <w:t xml:space="preserve"> (далее – проект межевания территории, проект межеван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, линий отступа от красных линий, утверждённых в составе проекта планировки территори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 проекте межевания территории отсутствует информация по п.4 ч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все рассматриваемые земельные участки расположены в границах г. Майкоп и относятся к землям населённых пунктов.</w:t>
      </w:r>
    </w:p>
    <w:p>
      <w:pPr>
        <w:pStyle w:val="TextBody"/>
        <w:spacing w:lineRule="atLeast" w:line="100"/>
        <w:ind w:firstLine="709"/>
        <w:rPr/>
      </w:pPr>
      <w:r>
        <w:rPr>
          <w:sz w:val="28"/>
          <w:szCs w:val="28"/>
        </w:rPr>
        <w:t>Основным планировочным решением территории проектирования является образование земельного участка с видом разрешённого использования (далее - ВРИ) «[2.1] – индивидуальная жилая застройка».</w:t>
      </w:r>
    </w:p>
    <w:p>
      <w:pPr>
        <w:pStyle w:val="TextBody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ой документацией предусмотрена образование земельного участка ЗУ1 в два этапа.</w:t>
      </w:r>
    </w:p>
    <w:p>
      <w:pPr>
        <w:pStyle w:val="TextBody"/>
        <w:spacing w:lineRule="atLeast" w:line="10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1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 с государственного кадастрового учёта земельного участка с кадастровым номером 01:08:0514001:102 в связи с прекращением договора аренды на него.</w:t>
      </w:r>
    </w:p>
    <w:p>
      <w:pPr>
        <w:pStyle w:val="TextBody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2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Перераспределение земельного участка с кадастровым номером 01:08:0514001:31, находящегося в собственности заказчика, и земель, госсобственность на которые не разграничена, в соответствии с пп.3 п.1 ст.39.28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емельного кодекса Российской Федерации. В результате будет образован участок ЗУ1 площадью 711.29 кв.м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Площадь образуемого земельного участка соответствует требованиям градостроительного регламента о предельных (максимальных и минимальных) параметрах образуемых для территориальной зоны Ж-МЗ, в которой расположены вышеуказанные земельные участки. Данная зона предназначена для </w:t>
      </w:r>
      <w:r>
        <w:rPr>
          <w:sz w:val="28"/>
          <w:szCs w:val="28"/>
        </w:rPr>
        <w:t>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ённым набором услуг местного знач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ВРИ </w:t>
      </w:r>
      <w:r>
        <w:rPr>
          <w:sz w:val="28"/>
          <w:szCs w:val="28"/>
        </w:rPr>
        <w:t xml:space="preserve">«[2.1] – Для индивидуального жилищного строительства» является основным для данной территориальной зоны, поэтому в дальнейшем его можно будет присвоить образуемому земельному участку ЗУ1 при проведении работ по подготовке межевого плана для перераспределения земельного участка </w:t>
      </w:r>
      <w:r>
        <w:rPr>
          <w:color w:val="000000"/>
          <w:sz w:val="28"/>
          <w:szCs w:val="28"/>
        </w:rPr>
        <w:t>01:08:0514001:31 с землями, госсобственность на которые не разграничена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rFonts w:eastAsia="Times New Roman"/>
          <w:sz w:val="28"/>
          <w:szCs w:val="28"/>
        </w:rPr>
        <w:t>Площадь образуемого земельного участка для ИЖС соответствует требованиям градостроительных регламентов для данной территориальной зоны в отношении предельных (минимальных и максимальных) размеров для участков с исходными ВР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образуемому земельному участку будет осуществляться с запроектированной ранее улицы Ворошило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уп к существующим земельным участкам территории проектирования предполагается осуществлять с улиц Ворошилова, Верещагина, Павлова в г. Майкоп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- Красные линии, утверждённые 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eastAsia="en-US"/>
        </w:rPr>
        <w:t>риказом Администрации Республики Адыгея по архитектуре и градостроительству</w:t>
      </w:r>
      <w:r>
        <w:rPr>
          <w:sz w:val="28"/>
          <w:szCs w:val="28"/>
          <w:lang w:val="en-US" w:eastAsia="en-US"/>
        </w:rPr>
        <w:t xml:space="preserve"> от </w:t>
      </w:r>
      <w:r>
        <w:rPr>
          <w:sz w:val="28"/>
          <w:szCs w:val="28"/>
          <w:lang w:eastAsia="en-US"/>
        </w:rPr>
        <w:t>14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eastAsia="en-US"/>
        </w:rPr>
        <w:t>01</w:t>
      </w:r>
      <w:r>
        <w:rPr>
          <w:sz w:val="28"/>
          <w:szCs w:val="28"/>
          <w:lang w:val="en-US" w:eastAsia="en-US"/>
        </w:rPr>
        <w:t>.202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существующих и образуемых земельных участков, кадастровые и условные номера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ощади существующих и образуемых земельных участков соответствуют градостроительным норматива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бразуемых земельных участков, рассмотренных в данном проекте межевания, сведения об их площади, видах разрешённого использования приведены в таблиц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Таблица. Экспликация изменяемых и образуемых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84"/>
        <w:gridCol w:w="933"/>
        <w:gridCol w:w="1267"/>
        <w:gridCol w:w="48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У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</w:rPr>
              <w:t>Ж-М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711.2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[2.1] –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</w:tr>
    </w:tbl>
    <w:p>
      <w:pPr>
        <w:pStyle w:val="TextBody"/>
        <w:spacing w:lineRule="atLeast" w:line="10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TextBody"/>
        <w:spacing w:lineRule="atLeast" w:line="10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границах территории проектирования расположены земельные участки для индивидуального жилищного строительства и магазинов, которые находятся в территориальной зоне Ж-МЗ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, предназначенных для индивидуального жилищного строительства, и предельные параметры разрешённого строительства, реконструкции объектов капитального строительства в территориальной зоне Ж-МЗ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минимальная/максимальная площадь земельных участков - 300 кв. м (при наличии центральной канализации) и 400 кв. м (при отсутствии центральной канализации) /2000 кв. м, для участков, находящихся в частной собственности, не устанавливается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а) - 12 м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а) при разделе существующих земельных участков - 8,5 м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ощади участка до 1000 кв. м - 60%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ощади участка свыше 1000 кв. м - 40%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napToGrid w:val="false"/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отсутствуют границы публичных сервитутов.</w:t>
      </w:r>
    </w:p>
    <w:p>
      <w:pPr>
        <w:pStyle w:val="Normal"/>
        <w:autoSpaceDE w:val="false"/>
        <w:ind w:firstLine="709"/>
        <w:jc w:val="both"/>
        <w:rPr>
          <w:rFonts w:ascii="Calibri" w:hAnsi="Calibri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 xml:space="preserve">В данном проекте особо охраняемые природные территории и территории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объектов культурного наследи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входит в состав территории, на которую ранее был разработан </w:t>
      </w:r>
      <w:r>
        <w:rPr>
          <w:sz w:val="28"/>
          <w:szCs w:val="28"/>
          <w:lang w:val="en-US"/>
        </w:rPr>
        <w:t>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территория проектирования входит в состав территории, на которую ранее была разработана документация </w:t>
      </w:r>
      <w:r>
        <w:rPr>
          <w:sz w:val="28"/>
          <w:szCs w:val="28"/>
          <w:lang w:val="en-US"/>
        </w:rPr>
        <w:t>по планировке территории (проект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ая постановлением Администрации муниципального образования «Город Майкоп» от 14.01.2021 №9.</w:t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</w:t>
      </w:r>
    </w:p>
    <w:sectPr>
      <w:footerReference w:type="default" r:id="rId2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Segoe Print"/>
    <w:charset w:val="cc"/>
    <w:family w:val="swiss"/>
    <w:pitch w:val="default"/>
  </w:font>
  <w:font w:name="TimesNewRomanPSM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b/>
        <w:szCs w:val="28"/>
        <w:bCs/>
        <w:rFonts w:ascii="Times New Roman" w:hAnsi="Times New Roman" w:cs="OpenSymbol"/>
        <w:color w:val="8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eastAsia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  <w:bCs w:val="false"/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Times New Roman" w:hAnsi="Times New Roman" w:cs="OpenSymbol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1z1">
    <w:name w:val="WW8Num1z1"/>
    <w:qFormat/>
    <w:rPr>
      <w:rFonts w:ascii="OpenSymbol" w:hAnsi="OpenSymbol" w:cs="OpenSymbol"/>
      <w:sz w:val="28"/>
      <w:szCs w:val="28"/>
    </w:rPr>
  </w:style>
  <w:style w:type="character" w:styleId="WW8Num1z2">
    <w:name w:val="WW8Num1z2"/>
    <w:qFormat/>
    <w:rPr>
      <w:b/>
      <w:bCs/>
      <w:lang w:val="ru-RU"/>
    </w:rPr>
  </w:style>
  <w:style w:type="character" w:styleId="WW8Num2z0">
    <w:name w:val="WW8Num2z0"/>
    <w:qFormat/>
    <w:rPr>
      <w:rFonts w:ascii="Times New Roman" w:hAnsi="Times New Roman" w:cs="OpenSymbol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  <w:sz w:val="28"/>
      <w:szCs w:val="28"/>
    </w:rPr>
  </w:style>
  <w:style w:type="character" w:styleId="WW8Num2z2">
    <w:name w:val="WW8Num2z2"/>
    <w:qFormat/>
    <w:rPr>
      <w:rFonts w:eastAsia="Times New Roman"/>
      <w:b/>
      <w:bCs/>
      <w:sz w:val="28"/>
      <w:szCs w:val="28"/>
      <w:lang w:val="ru-RU"/>
    </w:rPr>
  </w:style>
  <w:style w:type="character" w:styleId="WW8Num2z3">
    <w:name w:val="WW8Num2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Заголовок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Интернет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;宋体" w:cs="ISOCPEUR;Segoe Print"/>
      <w:i/>
      <w:color w:val="auto"/>
      <w:sz w:val="28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33:00Z</dcterms:created>
  <dc:creator>Alone</dc:creator>
  <dc:description/>
  <cp:keywords/>
  <dc:language>en-US</dc:language>
  <cp:lastModifiedBy>Vas Vas</cp:lastModifiedBy>
  <cp:lastPrinted>2025-07-07T14:23:00Z</cp:lastPrinted>
  <dcterms:modified xsi:type="dcterms:W3CDTF">2025-07-07T11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E3E1038AB44BE827BDF5B86B2249D_13</vt:lpwstr>
  </property>
  <property fmtid="{D5CDD505-2E9C-101B-9397-08002B2CF9AE}" pid="3" name="KSOProductBuildVer">
    <vt:lpwstr>1049-12.2.0.20795</vt:lpwstr>
  </property>
</Properties>
</file>