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/>
      </w:pPr>
      <w:r>
        <w:rPr>
          <w:b/>
          <w:sz w:val="27"/>
          <w:szCs w:val="27"/>
        </w:rPr>
        <w:t>Документация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земельными участками с кадастровыми номерами 01:08:0519038:1455, 01:08:0519038:1428, 01:08:0519038:1450, 01:08:0519038:1296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Основная час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3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5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АО «Военторг-Юг»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/>
      </w:pPr>
      <w:r>
        <w:rPr>
          <w:b/>
          <w:sz w:val="27"/>
          <w:szCs w:val="27"/>
        </w:rPr>
        <w:t>Документация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земельными участками с кадастровыми номерами 01:08:0519038:1455, 01:08:0519038:1428, 01:08:0519038:1450, 01:08:0519038:1296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Основная част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3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 xml:space="preserve">    </w:t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Новиков Ю. О.</w:t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5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0599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86080" y="18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148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184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22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2920" y="-44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04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760" y="-8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040" y="45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2200" y="11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520" y="-1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5120" y="-20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4000" y="677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981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300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608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840" y="767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3640" y="89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8520" y="-445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4560" y="9820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86080" y="982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800" y="983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8240" y="892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5360" y="839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440" y="839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440" y="857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7880" y="87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3640" y="910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6080" y="928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840" y="947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9680" y="964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9240" y="910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2040" y="839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4968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428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428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428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8520" y="982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9240" y="928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892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816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25pt;margin-top:-10.7pt;width:664.8pt;height:818.95pt" coordorigin="-5145,-214" coordsize="13296,16379">
                <v:shape id="shape_0" stroked="f" o:allowincell="f" style="position:absolute;left:756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45;top:-214;width:13296;height:16379">
                  <v:group id="shape_0" alt="Группа 677" style="position:absolute;left:-5145;top:-214;width:13296;height:16379">
                    <v:shape id="shape_0" stroked="f" o:allowincell="f" style="position:absolute;left:-514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47;top:-214;width:11999;height:16379">
                      <v:group id="shape_0" alt="Группа 680" style="position:absolute;left:-3474;top:7497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47;top:-214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47;top:-214;width:11999;height:16379">
                          <v:group id="shape_0" alt="Группа 694" style="position:absolute;left:-3847;top:-214;width:11999;height:16184">
                            <v:shape id="shape_0" stroked="f" o:allowincell="f" style="position:absolute;left:135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2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7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0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4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8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2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2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4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21;top:-214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43;top:-214;width:10495;height:16184">
                                <v:group id="shape_0" alt="Группа 720" style="position:absolute;left:-2324;top:-214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1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5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5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3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</w:rPr>
        <w:t>26 июня 202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0"/>
        <w:spacing w:before="10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ind w:firstLine="567"/>
        <w:jc w:val="both"/>
        <w:rPr/>
      </w:pPr>
      <w:r>
        <w:rPr>
          <w:sz w:val="28"/>
          <w:szCs w:val="28"/>
          <w:lang w:val="en-US"/>
        </w:rPr>
        <w:t>Документ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</w:t>
      </w:r>
      <w:r>
        <w:rPr>
          <w:rFonts w:eastAsia="Arial Unicode MS"/>
          <w:sz w:val="28"/>
          <w:szCs w:val="28"/>
          <w:lang w:eastAsia="en-US" w:bidi="en-US"/>
        </w:rPr>
        <w:t>земельными участками с кадастровыми номерами 01:08:0519038:1455, 01:08:0519038:1428, 01:08:0519038:1450, 01:08:0519038:129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654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87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87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87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87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87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851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97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727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62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630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650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391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648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648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753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501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87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392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400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40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49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-31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-3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14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31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68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85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043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21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67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-3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-4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-4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-4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-4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39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86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50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49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28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4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9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0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9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37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7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5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5">
                              <v:shape id="shape_0" ID="Автофигуры 713" stroked="t" o:allowincell="f" style="position:absolute;left:-386;top:-28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98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8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8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39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5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5">
                                <v:group id="shape_0" alt="Группа 720" style="position:absolute;left:-2231;top:-208;width:10445;height:16185">
                                  <v:shape id="shape_0" ID="Автофигуры 721" stroked="t" o:allowincell="f" style="position:absolute;left:10459;top:-1418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98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99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0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5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2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1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4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71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8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2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2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2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2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-2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9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1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5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6673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9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9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9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900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9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86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8102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739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875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875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1777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265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177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177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879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374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999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1265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1274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1276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37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-15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-16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1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9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55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72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91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55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-159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-16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-16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-16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-16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127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73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37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36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9pt" coordorigin="-5175,-242" coordsize="13264,16380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80">
                  <v:group id="shape_0" alt="Группа 677" style="position:absolute;left:-5175;top:-242;width:13264;height:16380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80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30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7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61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2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41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80">
                        <v:shape id="shape_0" ID="Автофигуры 691" stroked="t" o:allowincell="f" style="position:absolute;left:9877;top:-140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4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80">
                          <v:group id="shape_0" alt="Группа 694" style="position:absolute;left:-3879;top:-242;width:11968;height:16185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5">
                              <v:shape id="shape_0" ID="Автофигуры 713" stroked="t" o:allowincell="f" style="position:absolute;left:-386;top:-30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7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30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30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6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3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5">
                                <v:group id="shape_0" alt="Группа 720" style="position:absolute;left:-2356;top:-242;width:10445;height:16185">
                                  <v:shape id="shape_0" ID="Автофигуры 721" stroked="t" o:allowincell="f" style="position:absolute;left:10459;top:-144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7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7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7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3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4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4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2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6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9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2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4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6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4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7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9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3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3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673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904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904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904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904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904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869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81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745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880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880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9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872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15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870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870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980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66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9049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150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159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162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263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-26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-26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-89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83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44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618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80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978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44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-26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-27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-27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-27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-27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15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62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265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25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65pt" coordorigin="-5160,-176" coordsize="13253,16273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3">
                  <v:group id="shape_0" alt="Группа 677" style="position:absolute;left:-5160;top:-176;width:13253;height:16273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3">
                      <v:group id="shape_0" alt="Группа 680" style="position:absolute;left:-3500;top:7485;width:856;height:3641">
                        <v:shape id="shape_0" ID="Автофигуры 681" stroked="t" o:allowincell="f" style="position:absolute;left:-1134;top:-31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7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6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3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42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3">
                        <v:shape id="shape_0" ID="Автофигуры 691" stroked="t" o:allowincell="f" style="position:absolute;left:9877;top:-14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40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3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312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6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3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3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7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442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6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5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5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31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-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5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7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0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3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5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5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6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6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6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6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6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8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стоположение существующих объектов капитального строительства. 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аницы зон с особыми условиями использования территории. 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58975</wp:posOffset>
                </wp:positionH>
                <wp:positionV relativeFrom="paragraph">
                  <wp:posOffset>-88900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7280" y="-896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3320" y="-897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8840" y="-850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880" y="-546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-849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120" y="-849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5240" y="-7603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400" y="-6351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7000" y="-921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2680" y="103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120" y="104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6920" y="1044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4600" y="-9210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2040" y="-921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6320" y="-903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8760" y="-886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000" y="-896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8040" y="-9210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3440" y="-92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0920" y="-92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4160" y="-92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6680" y="-92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8000" y="-867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5.45pt;margin-top:-7pt;width:604.6pt;height:817.2pt" coordorigin="-3909,-140" coordsize="12092,16344">
                <v:shape id="shape_0" stroked="f" o:allowincell="f" style="position:absolute;left:7256;top:15984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909;top:-140;width:12092;height:16162">
                  <v:group id="shape_0" alt="Группа 5214" style="position:absolute;left:-3909;top:-140;width:12092;height:16162">
                    <v:shape id="shape_0" ID="Автофигуры 5215" stroked="t" o:allowincell="f" style="position:absolute;left:9556;top:-1426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426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909;top:-140;width:12092;height:16162">
                      <v:group id="shape_0" alt="Группа 5218" style="position:absolute;left:-3909;top:10654;width:1974;height:5348">
                        <v:shape id="shape_0" stroked="f" o:allowincell="f" style="position:absolute;left:-3625;top:10655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5;top:14047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8;top:11784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33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14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32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32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8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81;top:-140;width:10564;height:16162">
                        <v:shape id="shape_0" ID="Автофигуры 5229" stroked="t" o:allowincell="f" style="position:absolute;left:10134;top:-146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14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15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15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97;top:15155;width:10572;height:851">
                        <v:shape id="shape_0" stroked="f" o:allowincell="f" style="position:absolute;left:1328;top:15165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6;top:15720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4;top:15708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2;top:15708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9;top:15712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;top:15708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0;top:15708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7;top:15176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7;top:15556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97;top:15155;width:10572;height:851">
                          <v:shape id="shape_0" ID="Автофигуры 5244" stroked="t" o:allowincell="f" style="position:absolute;left:3264;top:6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6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9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12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0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6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6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6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6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6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14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5;top:-139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val="en-US"/>
        </w:rPr>
        <w:t>Документ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</w:t>
      </w:r>
      <w:r>
        <w:rPr>
          <w:rFonts w:eastAsia="Arial Unicode MS"/>
          <w:sz w:val="28"/>
          <w:szCs w:val="28"/>
          <w:lang w:eastAsia="en-US" w:bidi="en-US"/>
        </w:rPr>
        <w:t>земельными участками с кадастровыми номерами 01:08:0519038:1455, 01:08:0519038:1428, 01:08:0519038:1450, 01:08:0519038:1296</w:t>
      </w:r>
      <w:r>
        <w:rPr>
          <w:sz w:val="28"/>
          <w:szCs w:val="28"/>
        </w:rPr>
        <w:t xml:space="preserve"> (далее – проект межеван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данной документации красные линии нанесены по улицам Михайлова, Батарейная, Гаражная, которые установлены ранее в рамках документации по внесению изменений в проект планировки незастроенной территории квартала 407-е города Майкопа, утверждённый постановлением Главы муниципального образования «Город Майкоп» от 21.04.2011 № 245, в части, касающейся территории, ограниченной с запада водоёмом, с севера – существующей застройкой, с юга – улицей Михайлова, с востока – существующей застройкой, и проекта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х постановлением Администрации муниципального образования «Город Майкоп» от 15.11.2017 № 1373 (далее – утверждённая документация по планировке территории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5105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21600" y="-9174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9080" y="-917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20640" y="-870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6680" y="-567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8560" y="-870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870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7040" y="-781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9200" y="-6559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41320" y="-942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37000" y="81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560" y="82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31240" y="8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88200" y="-941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46720" y="-942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8480" y="-924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0920" y="-906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71960" y="-9171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11640" y="-941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95960" y="-942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53080" y="-942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6320" y="-942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9560" y="-942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71960" y="-888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202.6pt;margin-top:-9.55pt;width:604.8pt;height:816.55pt" coordorigin="-4052,-191" coordsize="12096,16331">
                <v:shape id="shape_0" stroked="f" o:allowincell="f" style="position:absolute;left:711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4052;top:-191;width:12096;height:16149">
                  <v:group id="shape_0" alt="Группа 8773" style="position:absolute;left:-4052;top:-191;width:12096;height:16149">
                    <v:shape id="shape_0" ID="Автофигуры 8774" stroked="t" o:allowincell="f" style="position:absolute;left:9560;top:-1463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464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4052;top:-191;width:12096;height:16149">
                      <v:group id="shape_0" alt="Группа 8777" style="position:absolute;left:-4052;top:10593;width:1973;height:5345">
                        <v:shape id="shape_0" stroked="f" o:allowincell="f" style="position:absolute;left:-376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6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5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36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0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36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36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22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-3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525;top:-191;width:10568;height:16149">
                        <v:shape id="shape_0" ID="Автофигуры 8788" stroked="t" o:allowincell="f" style="position:absolute;left:10139;top:-150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0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1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1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541;top:15092;width:10576;height:849">
                        <v:shape id="shape_0" stroked="f" o:allowincell="f" style="position:absolute;left:118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3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6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3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7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4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4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541;top:15092;width:10576;height:849">
                          <v:shape id="shape_0" ID="Автофигуры 8803" stroked="t" o:allowincell="f" style="position:absolute;left:3267;top:2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8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6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6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TextBody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lineRule="auto" w:line="216"/>
        <w:ind w:firstLine="709"/>
        <w:rPr/>
      </w:pPr>
      <w:r>
        <w:rPr>
          <w:sz w:val="28"/>
          <w:szCs w:val="28"/>
        </w:rPr>
        <w:t>Территория проектирования составляет 13.69 га.</w:t>
      </w:r>
    </w:p>
    <w:p>
      <w:pPr>
        <w:pStyle w:val="TextBody"/>
        <w:spacing w:lineRule="auto" w:line="216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 Генеральным планом рассматриваемые земельные участки расположены в границах г. Майкоп Республики Адыгея и относятся к землям населённых пунктов.</w:t>
      </w:r>
    </w:p>
    <w:p>
      <w:pPr>
        <w:pStyle w:val="Style20"/>
        <w:spacing w:lineRule="auto" w:line="2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средне- и многоэтажной жилой застройки с размещением объектов общественноделового назначения Ж-ОЖ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Земельный участок с кадастровым номером 01:08:0519038:1452 площадью 5000 кв.м. был образован путём объединения земельных участков с кадастровыми номерами 01:08:0519038:1431 и 01:08:0519038:1432, находящихся в собственности АО «Военторг-Юг» (запись о регистрации собственности №01:08:0519038:1452-01/031/2024-1 от 05.11.2024), в соответствии со сведениями, содержащимися в выписке из ЕГРН от 21.01.2025 № КУВИ-001/2025-16665843.</w:t>
      </w:r>
    </w:p>
    <w:p>
      <w:pPr>
        <w:pStyle w:val="Style20"/>
        <w:spacing w:lineRule="auto" w:line="2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был присвоен земельному участку 05.11.2024 г, о чём также свидетельствует вышеуказанная выписка из ЕГРН об объекте недвижимости.</w:t>
      </w:r>
    </w:p>
    <w:p>
      <w:pPr>
        <w:pStyle w:val="TextBody"/>
        <w:spacing w:lineRule="auto" w:line="216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м же содержатся сведения о виде разрешённого использования (далее –ВРИ) земельного участка с кадастровым номером 01:08:0519038:1452 – «Для размещения магазинов, объектов мелкорозничной торговли (палатки) и других объектов торговли».</w:t>
      </w:r>
    </w:p>
    <w:p>
      <w:pPr>
        <w:pStyle w:val="Style20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Классификатором ВРИ ЗУ  и </w:t>
      </w:r>
      <w:r>
        <w:rPr>
          <w:rFonts w:eastAsia="Times New Roman"/>
          <w:sz w:val="28"/>
          <w:szCs w:val="28"/>
        </w:rPr>
        <w:t xml:space="preserve">правилами землепользования и застройки (далее - ПЗЗ) МО «Город Майкоп», данному земельному участку будет присвоен ВРИ «[4.4] – Магазины». Этот вид использования является основным для данной территориальной зоны. </w:t>
      </w:r>
    </w:p>
    <w:p>
      <w:pPr>
        <w:pStyle w:val="Style20"/>
        <w:spacing w:lineRule="auto" w:line="228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ощадь земельного участка 01:08:0519038:1452 соответствуют требованиям градостроительных регламентов для данной территориальной зоны в отношении предельных (минимальных и максимальных) размеров для образуемых участков.</w:t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Style20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551"/>
        <w:gridCol w:w="992"/>
        <w:gridCol w:w="1276"/>
        <w:gridCol w:w="496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sz w:val="26"/>
                <w:szCs w:val="26"/>
              </w:rPr>
              <w:t xml:space="preserve">Площадь, </w:t>
            </w:r>
            <w:r>
              <w:rPr>
                <w:sz w:val="26"/>
                <w:szCs w:val="26"/>
                <w:lang w:val="ru-RU"/>
              </w:rPr>
              <w:t>кв.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0519038:1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Ж-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sz w:val="26"/>
                <w:szCs w:val="26"/>
                <w:lang w:val="ru-RU"/>
              </w:rPr>
              <w:t>4.4</w:t>
            </w:r>
            <w:r>
              <w:rPr>
                <w:sz w:val="26"/>
                <w:szCs w:val="26"/>
              </w:rPr>
              <w:t xml:space="preserve">] — </w:t>
            </w:r>
            <w:r>
              <w:rPr>
                <w:sz w:val="26"/>
                <w:szCs w:val="26"/>
                <w:lang w:val="ru-RU"/>
              </w:rPr>
              <w:t>Магазины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Style20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09"/>
        <w:rPr/>
      </w:pPr>
      <w:r>
        <w:rPr>
          <w:sz w:val="28"/>
          <w:szCs w:val="28"/>
        </w:rPr>
        <w:t>Доступ к земельному участку осуществляется по территории земельных участков с кадастровыми номерами 01:08:0519038:11, находящегося в составе ЕЗП, с ул. Михайлова (южная часть) и 01:08:0519038:1296 с ул. Михайлова (восточная часть).</w:t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38985</wp:posOffset>
                </wp:positionH>
                <wp:positionV relativeFrom="paragraph">
                  <wp:posOffset>-17018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09720" y="-9073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67200" y="-9076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08760" y="-860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4800" y="-557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6680" y="-860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9040" y="-860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5160" y="-7710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7320" y="-645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29440" y="-932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5120" y="91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8680" y="92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19360" y="929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76320" y="-931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4840" y="-9320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6600" y="-9142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9040" y="-896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0080" y="-907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99760" y="-931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4080" y="-932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1200" y="-932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4440" y="-932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67680" y="-932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0080" y="-8785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201.7pt;margin-top:-13.4pt;width:604.8pt;height:816.55pt" coordorigin="-4034,-268" coordsize="12096,16331">
                <v:shape id="shape_0" stroked="f" o:allowincell="f" style="position:absolute;left:7136;top:15843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4034;top:-268;width:12096;height:16149">
                  <v:group id="shape_0" alt="Группа 8773" style="position:absolute;left:-4034;top:-268;width:12096;height:16149">
                    <v:shape id="shape_0" ID="Автофигуры 8774" stroked="t" o:allowincell="f" style="position:absolute;left:9560;top:-1455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456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4034;top:-268;width:12096;height:16149">
                      <v:group id="shape_0" alt="Группа 8777" style="position:absolute;left:-4034;top:10515;width:1973;height:5346">
                        <v:shape id="shape_0" stroked="f" o:allowincell="f" style="position:absolute;left:-3750;top:10517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50;top:1390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33;top:11646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3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1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36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36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21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-2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506;top:-268;width:10568;height:16149">
                        <v:shape id="shape_0" ID="Автофигуры 8788" stroked="t" o:allowincell="f" style="position:absolute;left:10139;top:-149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1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1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1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522;top:15015;width:10576;height:850">
                        <v:shape id="shape_0" stroked="f" o:allowincell="f" style="position:absolute;left:1205;top:15026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1;top:1558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8;top:155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6;top:155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13;top:1557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2;top:15568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6;top:155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5;top:15035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4;top:15416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522;top:15015;width:10576;height:850">
                          <v:shape id="shape_0" ID="Автофигуры 8803" stroked="t" o:allowincell="f" style="position:absolute;left:3267;top:3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3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6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7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3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83;top:-266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существующих элементов планировочной структуры.</w:t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Красные линии.</w:t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spacing w:lineRule="auto" w:line="228"/>
        <w:ind w:firstLine="709"/>
        <w:rPr/>
      </w:pPr>
      <w:r>
        <w:rPr>
          <w:sz w:val="28"/>
          <w:szCs w:val="28"/>
        </w:rPr>
        <w:t>- Границы образованного и существующих земельных участков, кадастровые номера образованного и существующих земельных участков.</w:t>
      </w:r>
    </w:p>
    <w:p>
      <w:pPr>
        <w:pStyle w:val="TextBody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сервитутов.</w:t>
      </w:r>
    </w:p>
    <w:p>
      <w:pPr>
        <w:pStyle w:val="Style20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 для ВРИ – [4.4] -Магазины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ых участков - 250/5000 кв. м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0 м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 м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проектирования отсутствуют территории объектов культурного наследия и особо охраняемые природные территории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979 — Публичный сервитут в целях размещения (строительства и эксплуатация) объекта «Строительство двух КЛ-10 кВ от ПС 110/35/10/6 кВ «Северная» до границы участка заявителя с установкой РП 10 кВ»;</w:t>
      </w:r>
    </w:p>
    <w:p>
      <w:pPr>
        <w:pStyle w:val="Style20"/>
        <w:spacing w:lineRule="atLeast" w:line="0" w:before="0" w:after="0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кже проектом предусмотрено установление двух публичных сервитутов Серв.1 и Серв.2 с целью обеспечения доступа к земельному участку под прудом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Территория проектирования входит в состав территории, на которую ранее были разработаны: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;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;</w:t>
      </w:r>
    </w:p>
    <w:p>
      <w:pPr>
        <w:pStyle w:val="TextBody"/>
        <w:ind w:firstLine="709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35480</wp:posOffset>
                </wp:positionH>
                <wp:positionV relativeFrom="paragraph">
                  <wp:posOffset>-121920</wp:posOffset>
                </wp:positionV>
                <wp:extent cx="7140575" cy="10355580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89480" y="250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45520" y="247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4360" y="71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120" y="374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71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5360" y="71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480" y="1609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3640" y="286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09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4880" y="1022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5360" y="1023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99120" y="1024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6520" y="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1460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292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5360" y="35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09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0680" y="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89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60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7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04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0920" y="53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3.45pt;margin-top:-9.6pt;width:603.35pt;height:815.35pt" coordorigin="-3869,-192" coordsize="12067,16307">
                <v:shape id="shape_0" stroked="f" o:allowincell="f" style="position:absolute;left:7273;top:1589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69;top:-192;width:12067;height:16125">
                  <v:group id="shape_0" alt="Группа 8908" style="position:absolute;left:-3869;top:-192;width:12067;height:16125">
                    <v:shape id="shape_0" ID="Автофигуры 8909" stroked="t" o:allowincell="f" style="position:absolute;left:9534;top:20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19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69;top:-192;width:12067;height:16125">
                      <v:group id="shape_0" alt="Группа 8912" style="position:absolute;left:-3869;top:10578;width:1970;height:5335">
                        <v:shape id="shape_0" stroked="f" o:allowincell="f" style="position:absolute;left:-3586;top:1058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6;top:1396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9;top:1170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11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59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111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111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125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45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45;top:-192;width:10542;height:16125">
                        <v:shape id="shape_0" ID="Автофигуры 8923" stroked="t" o:allowincell="f" style="position:absolute;left:10111;top:-1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59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59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59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61;top:15069;width:10550;height:848">
                        <v:shape id="shape_0" stroked="f" o:allowincell="f" style="position:absolute;left:1357;top:1507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50;top:1563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9;top:1562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8;top:1562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57;top:1562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96;top:1562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;top:1562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1;top:1508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1;top:1547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61;top:15069;width:10550;height:848">
                          <v:shape id="shape_0" ID="Автофигуры 8938" stroked="t" o:allowincell="f" style="position:absolute;left:3256;top:150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50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3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56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54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50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50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50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50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50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59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1;top:-19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;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д</w:t>
      </w:r>
      <w:r>
        <w:rPr>
          <w:sz w:val="28"/>
          <w:szCs w:val="28"/>
          <w:lang w:val="en-US"/>
        </w:rPr>
        <w:t>окумент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, утверждённая Приказом Комитета Республики Адыгея по архитектуре и градостроительству №89-ДПТУ от 22.10.202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граничит с территорией, в отношении которой утверждён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779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Координаты образованного земельного участка с кадастровым номером 01:08:0519038:1452 даны в Приложении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4055</wp:posOffset>
                </wp:positionH>
                <wp:positionV relativeFrom="paragraph">
                  <wp:posOffset>-131445</wp:posOffset>
                </wp:positionV>
                <wp:extent cx="7140575" cy="10355580"/>
                <wp:effectExtent l="0" t="0" r="0" b="0"/>
                <wp:wrapNone/>
                <wp:docPr id="15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8280" y="250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74320" y="247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3160" y="71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920" y="37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160" y="7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0280" y="1609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440" y="286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83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3680" y="1022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160" y="1023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7920" y="1023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532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4340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172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4160" y="35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7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948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77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66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92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720" y="53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5.75pt;margin-top:-10.35pt;width:603.35pt;height:815.4pt" coordorigin="-3915,-207" coordsize="12067,16308">
                <v:shape id="shape_0" stroked="f" o:allowincell="f" style="position:absolute;left:7228;top:1588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15;top:-207;width:12067;height:16126">
                  <v:group id="shape_0" alt="Группа 8908" style="position:absolute;left:-3915;top:-207;width:12067;height:16126">
                    <v:shape id="shape_0" ID="Автофигуры 8909" stroked="t" o:allowincell="f" style="position:absolute;left:9534;top:18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18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15;top:-207;width:12067;height:16126">
                      <v:group id="shape_0" alt="Группа 8912" style="position:absolute;left:-3915;top:10564;width:1970;height:5335">
                        <v:shape id="shape_0" stroked="f" o:allowincell="f" style="position:absolute;left:-3631;top:1056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1;top:1395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4;top:1169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11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58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111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111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125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45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90;top:-207;width:10542;height:16126">
                        <v:shape id="shape_0" ID="Автофигуры 8923" stroked="t" o:allowincell="f" style="position:absolute;left:10111;top:-2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59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59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59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06;top:15054;width:10550;height:849">
                        <v:shape id="shape_0" stroked="f" o:allowincell="f" style="position:absolute;left:1312;top:1506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95;top:1561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4;top:1560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3;top:1560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1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0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3;top:1560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6;top:1507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6;top:1545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06;top:15054;width:10550;height:849">
                          <v:shape id="shape_0" ID="Автофигуры 8938" stroked="t" o:allowincell="f" style="position:absolute;left:3256;top:150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50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3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5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54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50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50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50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50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50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59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6;top:-20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Каталог координат образованного земельного участка 01:08:0519038:1452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У01:08:0519038:1452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лощадь   5000 +/- 25  кв.м  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27278.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233053.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27314.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23314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27267.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233165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27242.2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233099.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27231.5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233072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27246.2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233066.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27278.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233053.93</w:t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cp:keywords/>
  <dc:language>en-US</dc:language>
  <cp:lastModifiedBy>alex</cp:lastModifiedBy>
  <cp:lastPrinted>2024-10-25T10:39:00Z</cp:lastPrinted>
  <dcterms:modified xsi:type="dcterms:W3CDTF">2025-06-21T14:29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93D66F7F0472595B8ECFD7B2E3C8C_13</vt:lpwstr>
  </property>
  <property fmtid="{D5CDD505-2E9C-101B-9397-08002B2CF9AE}" pid="3" name="KSOProductBuildVer">
    <vt:lpwstr>1049-12.2.0.21546</vt:lpwstr>
  </property>
</Properties>
</file>