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. 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.</w:t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аказчик: </w:t>
      </w:r>
      <w:r>
        <w:rPr>
          <w:sz w:val="26"/>
          <w:szCs w:val="26"/>
        </w:rPr>
        <w:t>АО «Военторг-Юг»</w:t>
      </w:r>
    </w:p>
    <w:p>
      <w:pPr>
        <w:pStyle w:val="Style21"/>
        <w:spacing w:before="0" w:after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кументация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земельными участками с кадастровыми номерами 01:08:0519038:1455, 01:08:0519038:1428, 01:08:0519038:1450, 01:08:0519038:1296</w:t>
      </w:r>
    </w:p>
    <w:p>
      <w:pPr>
        <w:pStyle w:val="Style21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. 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6365" cy="9163685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6365" cy="9163685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95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3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3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3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36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3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52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23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1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12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85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96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6856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856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75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005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369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896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905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907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00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47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4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647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82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8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36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54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722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18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47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46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46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46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46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90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65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005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8999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5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6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6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6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8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8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4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4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4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4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55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34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5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5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196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94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82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3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3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36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9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1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0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3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6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2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7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0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0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0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0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0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3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9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9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26 июн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;Arial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48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81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81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81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81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81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45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91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21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56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57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592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449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590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590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694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559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8149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450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459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4619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55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2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22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20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37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73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91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10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27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24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1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1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1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1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45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91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55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55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7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3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3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3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3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3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8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9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8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37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7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27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07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71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71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30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6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409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07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09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09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6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1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3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9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2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8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9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-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0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2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66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675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907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907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907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907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907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871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817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47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83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83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85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188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851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851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956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297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9076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188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1197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11998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295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-23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-23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-6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1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47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65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839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01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474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-236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-24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-24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-24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-24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119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657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297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29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30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7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7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1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2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1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40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5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5">
                              <v:shape id="shape_0" ID="Автофигуры 713" stroked="t" o:allowincell="f" style="position:absolute;left:-386;top:-30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7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0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0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6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3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5">
                                <v:group id="shape_0" alt="Группа 720" style="position:absolute;left:-2371;top:-121;width:10445;height:16185">
                                  <v:shape id="shape_0" ID="Автофигуры 721" stroked="t" o:allowincell="f" style="position:absolute;left:10459;top:-144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7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7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7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3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4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4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2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6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2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4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6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4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7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9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3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3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682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915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915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915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915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915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879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825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55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890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891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1932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110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92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192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1034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21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9154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111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1119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1122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21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-31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-31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-13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3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39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57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762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93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39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-315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-32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-32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-32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-32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1115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57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21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21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6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4">
                        <v:shape id="shape_0" ID="Автофигуры 681" stroked="t" o:allowincell="f" style="position:absolute;left:-1134;top:-3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8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8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8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8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8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62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4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42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41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41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315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6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31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31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7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453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63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64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6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6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6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-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5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7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0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3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5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6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6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6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6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6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6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7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6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планировки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996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9000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852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549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852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852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63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638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924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003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01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01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923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924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906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890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9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9239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924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924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924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924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70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436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437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34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13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3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3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9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-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4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1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1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13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5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5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8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9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5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13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FF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FF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по внесению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ёмом, с севера - существующей застройкой, с юга - улицей Михайлова, с востока - существующей застройкой, утверждённый постановлением Главы муниципального образования «Город Майкоп» от 21.04.2011 №245, в проект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й постановлением Администрации муниципального образования «Город Майкоп» от 15.11.2017 № 1373, в проект межевания территории земельного участка с кадастровым номером 01:08:0000000:68 площадью 119909 кв.м, расположенного по адресу: г. Майкоп, квартал 407-е, утверждённый постановлением Администрации муниципального образования «Город Майкоп» от 10.11.2015 № 779, и в проект межевания территории части квартала 407-е города Майкопа, ограниченной с севера - улицей Гаражной, с юга и востока - улицей Михайлова, с запада - улицей Батарейной, утверждённый постановлением Администрации муниципального образования «Город Майкоп» от 01.06.2018 №682, в части территории, ограниченной с юга и востока ул. Михайлова и </w:t>
      </w:r>
      <w:r>
        <w:rPr>
          <w:rFonts w:eastAsia="Arial Unicode MS;Arial"/>
          <w:sz w:val="28"/>
          <w:szCs w:val="28"/>
          <w:lang w:eastAsia="en-US" w:bidi="en-US"/>
        </w:rPr>
        <w:t>земельными участками с кадастровыми номерами 01:08:0519038:1455, 01:08:0519038:1428, 01:08:0519038:1450, 01:08:0519038:1296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11045</wp:posOffset>
                </wp:positionH>
                <wp:positionV relativeFrom="paragraph">
                  <wp:posOffset>-89535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164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912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0680" y="71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860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96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7080" y="161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24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1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1024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128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4824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0676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852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096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200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1680" y="9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60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3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6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960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200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45pt;margin-top:-7.05pt;width:604.8pt;height:816.55pt" coordorigin="-3989,-141" coordsize="12096,16331">
                <v:shape id="shape_0" stroked="f" o:allowincell="f" style="position:absolute;left:7180;top:1597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89;top:-141;width:12096;height:16149">
                  <v:group id="shape_0" alt="Группа 8773" style="position:absolute;left:-3989;top:-141;width:12096;height:16149">
                    <v:shape id="shape_0" ID="Автофигуры 8774" stroked="t" o:allowincell="f" style="position:absolute;left:9560;top:25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5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89;top:-141;width:12096;height:16149">
                      <v:group id="shape_0" alt="Группа 8777" style="position:absolute;left:-3989;top:10642;width:1973;height:5346">
                        <v:shape id="shape_0" stroked="f" o:allowincell="f" style="position:absolute;left:-3706;top:1064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06;top:1403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89;top:1177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2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2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6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62;top:-141;width:10568;height:16149">
                        <v:shape id="shape_0" ID="Автофигуры 8788" stroked="t" o:allowincell="f" style="position:absolute;left:10139;top:-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60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60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78;top:15142;width:10576;height:850">
                        <v:shape id="shape_0" stroked="f" o:allowincell="f" style="position:absolute;left:1249;top:1515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7;top:1570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4;top:1569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2;top:1569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69;top:1569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8;top:1569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0;top:1569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9;top:1516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8;top:1554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78;top:15142;width:10576;height:850">
                          <v:shape id="shape_0" ID="Автофигуры 8803" stroked="t" o:allowincell="f" style="position:absolute;left:3267;top:151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1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4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7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1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1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1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1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7;top:-14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.</w:t>
      </w:r>
    </w:p>
    <w:p>
      <w:pPr>
        <w:pStyle w:val="Normal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>Целью разработки проектной документации является определение характеристик и очерёдности планируемого развития территории, образование земельного участка для размещения торгового центра и магазина, установление границ зон планируемого размещения объектов капитального строительства на территории образуемого земельного участка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восточной части г. Майкоп. Территория внесения изменений в документацию по планировке включает в себя юго-восточную часть территории кадастрового квартала 01:08:0519038, ограниченную улицей Михайлова с южной и восточной стороны, и земельными участками с кадастровыми номерами 01:08:0519038:1455, 01:08:0519038:1428, 01:08:0519038:1450, 01:08:0519038:1296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3.69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внесения изменений составляет 0.50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планируемых к образованию земельных участках. 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708"/>
        <w:gridCol w:w="1276"/>
        <w:gridCol w:w="851"/>
        <w:gridCol w:w="25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решение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ем.участков по назна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границах проект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е земельные участки, стоящие на Г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3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ествующий земельный участок для размещения </w:t>
            </w:r>
            <w:r>
              <w:rPr>
                <w:sz w:val="26"/>
                <w:szCs w:val="26"/>
                <w:lang w:val="ru-RU"/>
              </w:rPr>
              <w:t>одноэтаж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ого центра и магаз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059940</wp:posOffset>
                </wp:positionH>
                <wp:positionV relativeFrom="paragraph">
                  <wp:posOffset>-160655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65520" y="57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24800" y="54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30360" y="52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5680" y="356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7560" y="5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920" y="5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6040" y="141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8200" y="267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852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80920" y="1005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920" y="1006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75160" y="1006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08720" y="-18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90280" y="-189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47480" y="-1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9560" y="16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3720" y="6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30360" y="-185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06760" y="-19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65320" y="-19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30720" y="-19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95760" y="-19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3720" y="346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144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3.35pt;margin-top:-12.65pt;width:607.7pt;height:817.2pt" coordorigin="-4067,-253" coordsize="12154,16344">
                <v:shape id="shape_0" stroked="f" o:allowincell="f" style="position:absolute;left:7156;top:15871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67;top:-253;width:12154;height:16162">
                  <v:group id="shape_0" alt="Группа 11403" style="position:absolute;left:-4067;top:-253;width:12154;height:16162">
                    <v:shape id="shape_0" ID="Автофигуры 11404" stroked="t" o:allowincell="f" style="position:absolute;left:9615;top:-16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6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67;top:-253;width:12154;height:16162">
                      <v:group id="shape_0" alt="Группа 11407" style="position:absolute;left:-4067;top:10542;width:1974;height:5347">
                        <v:shape id="shape_0" stroked="f" o:allowincell="f" style="position:absolute;left:-3783;top:10543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83;top:13935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66;top:11672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108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108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108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122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41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36;top:-253;width:10624;height:16162">
                        <v:shape id="shape_0" ID="Автофигуры 11418" stroked="t" o:allowincell="f" style="position:absolute;left:10197;top:-5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52;top:15042;width:10631;height:851">
                        <v:shape id="shape_0" stroked="f" o:allowincell="f" style="position:absolute;left:1195;top:15052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41;top:15607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75;top:155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0;top:155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35;top:1559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70;top:15595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1;top:1559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6;top:15063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87;top:15443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52;top:15042;width:10631;height:851">
                          <v:shape id="shape_0" ID="Автофигуры 11433" stroked="t" o:allowincell="f" style="position:absolute;left:3289;top:147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47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50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47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47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47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47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47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06;top:-251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1.2.</w:t>
      </w:r>
    </w:p>
    <w:p>
      <w:pPr>
        <w:pStyle w:val="Normal"/>
        <w:ind w:firstLine="5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эффициент застройки – 0.4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0.2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0.5 км, до ближайшей строящейся школы – 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поликлиники составляет – 0.2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0.2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становлены в рамках документации по внесению изменений в проект планировки незастроенной территории квартала 407-е города Майкопа, утверждённый постановлением Главы муниципального образования «Город Майкоп» от 21.04.2011 № 245, в части, касающейся территории, ограниченной с запада водоёмом, с севера – существующей застройкой, с юга – улицей Михайлова, с востока – существующей застройкой, и проекта планировки части территории квартала 407-е города Майкопа, ограниченной с севера – улицей Гаражной, с юга – свободной от застройки территорией земельного участка с кадастровым номером 01:08:0519038:25, с запада – улицей Батарейной, с востока – улицей Михайлова, утверждённых постановлением Администрации муниципального образования «Город Майкоп» от 15.11.2017 № 1373 (далее – утверждённая документация по планировке территории). Данным проектом планировки территории красные линии не изменяются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средне- и многоэтажной жилой застройки с размещением объектов общественно-делового назначения Ж-ОЖ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ОЖ выделена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группированы в кварталы, разделённые проездами и улицами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</w:t>
      </w:r>
      <w:r>
        <w:rPr>
          <w:sz w:val="28"/>
          <w:szCs w:val="28"/>
          <w:lang w:val="ru-RU"/>
        </w:rPr>
        <w:t xml:space="preserve"> проекта возможна при получении разрешения на отклонение от предельных параметров застройки в отношении линии отступа от красной линии 1.5 м для существующего земельного участка для размещения магази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разуемого участка для размещения одноэтажного торгового центра и магазина линии отступа от красной линии остаются прежними - 5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</w:t>
      </w:r>
      <w:r>
        <w:rPr>
          <w:rFonts w:eastAsia="Times New Roman"/>
          <w:color w:val="000000"/>
          <w:sz w:val="28"/>
          <w:szCs w:val="28"/>
          <w:shd w:fill="FFFFFF" w:val="clear"/>
          <w:lang w:val="en-US" w:eastAsia="zh-CN" w:bidi="ar"/>
        </w:rPr>
        <w:t xml:space="preserve"> Техническое заключение о точках подключения следует получать на более поздних стадиях проектирования.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zh-CN" w:bidi="ar"/>
        </w:rPr>
        <w:t>Планируется</w:t>
      </w:r>
      <w:r>
        <w:rPr>
          <w:rFonts w:eastAsia="Times New Roman"/>
          <w:color w:val="000000"/>
          <w:sz w:val="28"/>
          <w:szCs w:val="28"/>
          <w:shd w:fill="FFFFFF" w:val="clear"/>
          <w:lang w:val="en-US" w:eastAsia="zh-CN" w:bidi="ar"/>
        </w:rPr>
        <w:t xml:space="preserve"> оборудование </w:t>
      </w:r>
      <w:r>
        <w:rPr>
          <w:rFonts w:eastAsia="Times New Roman"/>
          <w:color w:val="000000"/>
          <w:sz w:val="28"/>
          <w:szCs w:val="28"/>
          <w:shd w:fill="FFFFFF" w:val="clear"/>
          <w:lang w:eastAsia="zh-CN" w:bidi="ar"/>
        </w:rPr>
        <w:t xml:space="preserve">торгового центра и магазина </w:t>
      </w:r>
      <w:r>
        <w:rPr>
          <w:rFonts w:eastAsia="Times New Roman"/>
          <w:color w:val="000000"/>
          <w:sz w:val="28"/>
          <w:szCs w:val="28"/>
          <w:shd w:fill="FFFFFF" w:val="clear"/>
          <w:lang w:val="en-US" w:eastAsia="zh-CN" w:bidi="ar"/>
        </w:rPr>
        <w:t xml:space="preserve">внутренними сетями водопровода, канализации, теплоснабжения и газоснабжения, горячее водоснабжение и отопление – централизованное. На более поздних этапах проектирования необходимо выполнить проект на размещение </w:t>
      </w:r>
      <w:r>
        <w:rPr>
          <w:rFonts w:eastAsia="Times New Roman"/>
          <w:sz w:val="28"/>
          <w:szCs w:val="28"/>
          <w:shd w:fill="FFFFFF" w:val="clear"/>
          <w:lang w:val="en-US" w:eastAsia="zh-CN" w:bidi="ar"/>
        </w:rPr>
        <w:t>инженерных сетей: водопровода, канализации, теплоснабжения и газоснабжения.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>Также запроектировано размещение на территории земельного участка двух групп парковочных мест: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/>
          <w:sz w:val="28"/>
          <w:szCs w:val="28"/>
          <w:shd w:fill="FFFFFF" w:val="clear"/>
          <w:lang w:val="en-US" w:eastAsia="zh-CN" w:bidi="ar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58975</wp:posOffset>
                </wp:positionH>
                <wp:positionV relativeFrom="paragraph">
                  <wp:posOffset>-8699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3240" y="6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69280" y="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8120" y="47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880" y="350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47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47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240" y="136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400" y="261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3320" y="-24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8640" y="998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999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2880" y="999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0280" y="-235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38360" y="-24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6680" y="-6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9120" y="11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4680" y="1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4440" y="-235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2720" y="-24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9840" y="-24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1640" y="-24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4160" y="-24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4680" y="29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5.35pt;margin-top:-6.85pt;width:603.35pt;height:815.35pt" coordorigin="-3907,-137" coordsize="12067,16307">
                <v:shape id="shape_0" stroked="f" o:allowincell="f" style="position:absolute;left:7236;top:1595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07;top:-137;width:12067;height:16125">
                  <v:group id="shape_0" alt="Группа 8908" style="position:absolute;left:-3907;top:-137;width:12067;height:16125">
                    <v:shape id="shape_0" ID="Автофигуры 8909" stroked="t" o:allowincell="f" style="position:absolute;left:9534;top:-12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07;top:-137;width:12067;height:16125">
                      <v:group id="shape_0" alt="Группа 8912" style="position:absolute;left:-3907;top:10633;width:1970;height:5336">
                        <v:shape id="shape_0" stroked="f" o:allowincell="f" style="position:absolute;left:-3623;top:1063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3;top:1402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6;top:1176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108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108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108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22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41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82;top:-137;width:10542;height:16125">
                        <v:shape id="shape_0" ID="Автофигуры 8923" stroked="t" o:allowincell="f" style="position:absolute;left:10111;top:-5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98;top:15124;width:10550;height:848">
                        <v:shape id="shape_0" stroked="f" o:allowincell="f" style="position:absolute;left:1320;top:1513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8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6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5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94;top:1568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3;top:1567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1;top:1567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4;top:1514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4;top:1552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98;top:15124;width:10550;height:848">
                          <v:shape id="shape_0" ID="Автофигуры 8938" stroked="t" o:allowincell="f" style="position:absolute;left:3256;top:14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47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0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1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4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47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47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47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47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4;top:-13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>- 9 м/мест, в т.ч. 1 м/место для маломобильных групп населения (далее - МГН);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FFFFFF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>- 24 м/места, в т.ч. 2 места для (далее - МГН).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rFonts w:eastAsia="Times New Roman"/>
          <w:sz w:val="28"/>
          <w:szCs w:val="28"/>
          <w:shd w:fill="auto" w:val="clear"/>
          <w:lang w:eastAsia="zh-CN" w:bidi="ar"/>
        </w:rPr>
      </w:pP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Озеленение также предусмотрено в соответствии с СП 476.1325800.2020 «Территории городских и сельских поселений. Правила планировки, застройки и благоустройства жилых микрорайонов». 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>В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границах квартала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 xml:space="preserve"> проектирования</w:t>
      </w:r>
      <w:r>
        <w:rPr>
          <w:rFonts w:eastAsia="Times New Roman"/>
          <w:sz w:val="28"/>
          <w:szCs w:val="28"/>
          <w:shd w:fill="FFFFFF" w:val="clear"/>
          <w:lang w:eastAsia="zh-CN" w:bidi="ar"/>
        </w:rPr>
        <w:t xml:space="preserve"> предусмотрено обустройство озеленённых территорий общего пользования</w:t>
      </w:r>
      <w:r>
        <w:rPr>
          <w:rFonts w:eastAsia="Times New Roman"/>
          <w:sz w:val="28"/>
          <w:szCs w:val="28"/>
          <w:shd w:fill="FFFFFF" w:val="clear"/>
          <w:lang w:val="ru-RU" w:eastAsia="zh-CN" w:bidi="ar"/>
        </w:rPr>
        <w:t xml:space="preserve">, территорий, прилегающих к МКД, территорий вокруг образовательных организаций и общественно-административных зданий.  </w:t>
      </w:r>
      <w:r>
        <w:rPr>
          <w:rFonts w:eastAsia="Times New Roman"/>
          <w:sz w:val="28"/>
          <w:szCs w:val="28"/>
          <w:shd w:fill="auto" w:val="clear"/>
          <w:lang w:val="ru-RU" w:eastAsia="zh-CN" w:bidi="ar"/>
        </w:rPr>
        <w:t>Общая площадь озеленения в границах квартала должно составлять 25%. Таким образом,</w:t>
      </w:r>
      <w:r>
        <w:rPr>
          <w:rFonts w:eastAsia="Times New Roman"/>
          <w:sz w:val="28"/>
          <w:szCs w:val="28"/>
          <w:shd w:fill="auto" w:val="clear"/>
          <w:lang w:eastAsia="zh-CN" w:bidi="ar"/>
        </w:rPr>
        <w:t xml:space="preserve"> площадь озеленения рассматриваемого земельного участка для размещения торгового центра и магазина является достаточной. В рамках данного проекта она составит</w:t>
      </w:r>
      <w:r>
        <w:rPr>
          <w:rFonts w:eastAsia="Times New Roman"/>
          <w:color w:val="000000"/>
          <w:sz w:val="28"/>
          <w:szCs w:val="28"/>
          <w:shd w:fill="auto" w:val="clear"/>
          <w:lang w:eastAsia="zh-CN" w:bidi="ar"/>
        </w:rPr>
        <w:t xml:space="preserve"> </w:t>
      </w:r>
      <w:r>
        <w:rPr>
          <w:rFonts w:eastAsia="Times New Roman"/>
          <w:color w:val="000000"/>
          <w:sz w:val="28"/>
          <w:szCs w:val="28"/>
          <w:shd w:fill="auto" w:val="clear"/>
          <w:lang w:val="ru-RU" w:eastAsia="zh-CN" w:bidi="ar"/>
        </w:rPr>
        <w:t>не</w:t>
      </w:r>
      <w:r>
        <w:rPr>
          <w:rFonts w:eastAsia="Times New Roman"/>
          <w:color w:val="000000"/>
          <w:sz w:val="28"/>
          <w:szCs w:val="28"/>
          <w:shd w:fill="auto" w:val="clear"/>
          <w:lang w:val="ru-RU" w:eastAsia="zh-CN" w:bidi="ar"/>
        </w:rPr>
        <w:t xml:space="preserve"> менее 250 кв.м для рассматриваемого земельного участка</w:t>
      </w:r>
      <w:r>
        <w:rPr>
          <w:rFonts w:eastAsia="Times New Roman"/>
          <w:sz w:val="28"/>
          <w:szCs w:val="28"/>
          <w:shd w:fill="auto" w:val="clear"/>
          <w:lang w:eastAsia="zh-CN" w:bidi="ar"/>
        </w:rPr>
        <w:t>, что не противоречит проценту озеленения для всего квартала, ограниченного улицами Михайлова, Гаражная и Батарейная.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нженерные сети проложены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Style21"/>
        <w:widowControl w:val="false"/>
        <w:tabs>
          <w:tab w:val="clear" w:pos="708"/>
          <w:tab w:val="left" w:pos="900" w:leader="none"/>
        </w:tabs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ого участк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го водопровода – по 5. 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й канализации бытовой – по 3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й канализации ливневой – по 3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подземных теплосетей в канале (лотке) – по 2.0 м в каждую сторону от наружной стенки канала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реконструируемых подземных теплосетей в канале (лотке) – по 2.0 м в каждую сторону от наружной стенки канала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979 — Публичный сервитут в целях размещения (строительства и эксплуатация) объекта «Строительство двух КЛ-10 кВ от ПС 110/35/10/6 кВ «Северная» до границы участка заявителя с установкой РП 10 кВ».</w:t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Данным проектом не предусмотрено установление публичных сервитутов.</w:t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24685</wp:posOffset>
                </wp:positionH>
                <wp:positionV relativeFrom="paragraph">
                  <wp:posOffset>-11938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78680" y="-165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34720" y="-16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393560" y="299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0320" y="333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2200" y="30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04560" y="30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0680" y="1193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2840" y="244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898760" y="-41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94080" y="981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04560" y="9821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88320" y="982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55720" y="-40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03800" y="-412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2120" y="-23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04560" y="-6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30120" y="-162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79880" y="-40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68160" y="-41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25280" y="-41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87080" y="-41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49600" y="-41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30120" y="12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2.6pt;margin-top:-9.4pt;width:603.35pt;height:815.35pt" coordorigin="-3852,-188" coordsize="12067,16307">
                <v:shape id="shape_0" stroked="f" o:allowincell="f" style="position:absolute;left:7290;top:15900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52;top:-188;width:12067;height:16125">
                  <v:group id="shape_0" alt="Группа 18270" style="position:absolute;left:-3852;top:-188;width:12067;height:16125">
                    <v:shape id="shape_0" ID="Автофигуры 18271" stroked="t" o:allowincell="f" style="position:absolute;left:9534;top:-4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4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52;top:-188;width:12067;height:16125">
                      <v:group id="shape_0" alt="Группа 18274" style="position:absolute;left:-3852;top:10582;width:1970;height:5336">
                        <v:shape id="shape_0" stroked="f" o:allowincell="f" style="position:absolute;left:-3569;top:1058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69;top:1396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52;top:11709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104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52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104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104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18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38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28;top:-188;width:10542;height:16125">
                        <v:shape id="shape_0" ID="Автофигуры 18285" stroked="t" o:allowincell="f" style="position:absolute;left:10111;top:-8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52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52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52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44;top:15073;width:10550;height:848">
                        <v:shape id="shape_0" stroked="f" o:allowincell="f" style="position:absolute;left:1374;top:15083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33;top:1563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72;top:1562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1;top:1562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0;top:1562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;top:15625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5;top:1562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18;top:15093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18;top:15474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44;top:15073;width:10550;height:848">
                          <v:shape id="shape_0" ID="Автофигуры 18300" stroked="t" o:allowincell="f" style="position:absolute;left:3256;top:144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44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47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49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48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44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4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4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4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4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52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38;top:-186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ab/>
        <w:t xml:space="preserve">Предполагается поэтапная последовательность осуществления мероприятий, предусмотренных проектом в отношении </w:t>
      </w:r>
      <w:r>
        <w:rPr>
          <w:sz w:val="27"/>
          <w:szCs w:val="27"/>
          <w:lang w:val="ru-RU"/>
        </w:rPr>
        <w:t>земельных</w:t>
      </w:r>
      <w:r>
        <w:rPr>
          <w:sz w:val="27"/>
          <w:szCs w:val="27"/>
          <w:lang w:val="ru-RU"/>
        </w:rPr>
        <w:t xml:space="preserve"> участков, предназначенных для размещения торгового центра и магазина и для размещения магазина</w:t>
      </w:r>
      <w:r>
        <w:rPr>
          <w:sz w:val="27"/>
          <w:szCs w:val="27"/>
        </w:rPr>
        <w:t>: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  <w:lang w:val="en-US"/>
        </w:rPr>
        <w:t>Внесение изменений в документацию по планировке территории</w:t>
      </w:r>
      <w:r>
        <w:rPr>
          <w:sz w:val="27"/>
          <w:szCs w:val="27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  <w:lang w:val="ru-RU"/>
        </w:rPr>
        <w:t>Получение разрешения на отклонение от предельных параметров строительства для земельного участка 01:08:0519038:1455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Выдача градостроительного плана</w:t>
      </w:r>
      <w:r>
        <w:rPr>
          <w:sz w:val="27"/>
          <w:szCs w:val="27"/>
          <w:lang w:val="ru-RU"/>
        </w:rPr>
        <w:t xml:space="preserve"> на </w:t>
      </w:r>
      <w:r>
        <w:rPr>
          <w:sz w:val="27"/>
          <w:szCs w:val="27"/>
        </w:rPr>
        <w:t>земельн</w:t>
      </w:r>
      <w:r>
        <w:rPr>
          <w:sz w:val="27"/>
          <w:szCs w:val="27"/>
          <w:lang w:val="ru-RU"/>
        </w:rPr>
        <w:t>ый</w:t>
      </w:r>
      <w:r>
        <w:rPr>
          <w:sz w:val="27"/>
          <w:szCs w:val="27"/>
        </w:rPr>
        <w:t xml:space="preserve"> участ</w:t>
      </w: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к</w:t>
      </w:r>
      <w:r>
        <w:rPr>
          <w:sz w:val="27"/>
          <w:szCs w:val="27"/>
          <w:lang w:val="ru-RU"/>
        </w:rPr>
        <w:t xml:space="preserve"> 01:08:0519038:1452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Выдача разрешения на строительство в соответствии со ст.51 Градостроительного кодекса РФ, присвоение адреса объекту адресации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Подписание актов о подключении (технологическом присоединении) объекта капитального строительства к сетям инженерно-технического обеспечения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ч.1 ст.54 Градостроительного кодекса РФ)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Подготовка технического плана здания, сооружения в соответствии с Федеральным законом от 13.07.2015 № 218-ФЗ «О государственной регистрации недвижимости»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Выдача разрешения на ввод объекта капитального строительства в эксплуатацию;</w:t>
      </w:r>
    </w:p>
    <w:p>
      <w:pPr>
        <w:pStyle w:val="TextBody"/>
        <w:numPr>
          <w:ilvl w:val="0"/>
          <w:numId w:val="3"/>
        </w:numPr>
        <w:rPr>
          <w:sz w:val="27"/>
          <w:szCs w:val="27"/>
        </w:rPr>
      </w:pPr>
      <w:r>
        <w:rPr>
          <w:sz w:val="27"/>
          <w:szCs w:val="27"/>
        </w:rPr>
        <w:t>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законом от 13.07.2015 № 218-ФЗ «О государственной регистрации недвижимости.</w:t>
      </w:r>
    </w:p>
    <w:p>
      <w:pPr>
        <w:pStyle w:val="TextBody"/>
        <w:ind w:lef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722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725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25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277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25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25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63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188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97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925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926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926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96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96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79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61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718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96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97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97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97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97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43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96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44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11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30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6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44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44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4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9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9">
                          <v:shape id="shape_0" ID="Автофигуры 18300" stroked="t" o:allowincell="f" style="position:absolute;left:3256;top:13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35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38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41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39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35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35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35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35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35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44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иложение </w:t>
      </w:r>
    </w:p>
    <w:p>
      <w:pPr>
        <w:pStyle w:val="TextBody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>Каталог координат характерных точек красных линий, утверждённых постановлением Администрации от 01.06.2018 №682</w:t>
      </w:r>
    </w:p>
    <w:p>
      <w:pPr>
        <w:pStyle w:val="TextBody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N                 X                       Y               Длина   Дирекционный угол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1          427595.367       2233017.630      25.534   156° 41' 01.80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2          427571.918       2233027.736     117.677   159° 04' 20.73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3          427462.004       2233069.769      13.016   154° 27' 46.09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4          427450.260       2233075.380     152.656   157° 31' 26.09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5          427309.200       2233133.740      14.341   068° 08' 21.25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6          427314.540       2233147.050      50.158   158° 43' 28.70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7          427267.800       2233165.250     100.071   248° 43' 37.4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8          427231.493       2233071.998     126.161   249° 39' 51.8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9          427187.650       2232953.700     323.318   248° 43' 05.54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0         427070.300       2232652.430     193.904   015° 53' 02.7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1         427256.800       2232705.500      06.564   073° 29' 10.90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2         427258.666       2232711.793      60.060   016° 54' 26.2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3         427316.130       2232729.260     115.418   016° 49' 15.4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4         427426.610       2232762.660      26.397   049° 08' 31.82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5         427443.878       2232782.625     100.404   057° 40' 13.97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6         427497.573       2232867.465      38.791   057° 27' 28.34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7         427518.439       2232900.165      24.760   063° 11' 16.81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8         427529.608       2232922.263      75.096   057° 02' 58.03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19         427570.454       2232985.280      07.061   038° 09' 35.41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20         427576.006       2232989.643      06.970   034° 51' 46.98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21         427581.725       2232993.627      07.006   062° 46' 58.80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22         427584.929       2232999.857      20.611   059° 34' 24.67"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1          427595.367       2233017.630      00.000   000° 00' 00.00"</w:t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09:14:00Z</dcterms:created>
  <dc:creator>Alone</dc:creator>
  <dc:description/>
  <dc:language>en-US</dc:language>
  <cp:lastModifiedBy>1</cp:lastModifiedBy>
  <cp:lastPrinted>2025-07-03T11:34:00Z</cp:lastPrinted>
  <dcterms:modified xsi:type="dcterms:W3CDTF">2025-07-03T08:37:3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16E80551B4A4AB1ABE1ADA407B5A6_13</vt:lpwstr>
  </property>
  <property fmtid="{D5CDD505-2E9C-101B-9397-08002B2CF9AE}" pid="3" name="KSOProductBuildVer">
    <vt:lpwstr>1049-12.2.0.21546</vt:lpwstr>
  </property>
</Properties>
</file>