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sz w:val="16"/>
          <w:szCs w:val="1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АО «Военторг-Юг»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Style2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3140</wp:posOffset>
                </wp:positionH>
                <wp:positionV relativeFrom="paragraph">
                  <wp:posOffset>-145415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43320" y="209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8872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908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50160" y="-23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476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8000" y="13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7280" y="66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137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67760" y="1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22360" y="1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31240" y="6991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8360" y="100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6024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332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9080" y="788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0880" y="914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95760" y="-23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91800" y="1003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43320" y="1004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86040" y="1004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205480" y="914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82600" y="86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203680" y="860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2680" y="878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5120" y="896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0880" y="932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3320" y="949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9080" y="968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6920" y="986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3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09280" y="860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9069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6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62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8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5760" y="1003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50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935760" y="914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75400" y="913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61.75pt;margin-top:-11.45pt;width:664.8pt;height:818.95pt" coordorigin="-5235,-229" coordsize="13296,16379">
                <v:shape id="shape_0" stroked="f" o:allowincell="f" style="position:absolute;left:7477;top:-229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235;top:-229;width:13296;height:16379">
                  <v:group id="shape_0" alt="Группа 677" style="position:absolute;left:-5235;top:-229;width:13296;height:16379">
                    <v:shape id="shape_0" stroked="f" o:allowincell="f" style="position:absolute;left:-5234;top:5792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937;top:-229;width:11999;height:16379">
                      <v:group id="shape_0" alt="Группа 680" style="position:absolute;left:-3564;top:7481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937;top:-229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937;top:-229;width:11999;height:16379">
                          <v:group id="shape_0" alt="Группа 694" style="position:absolute;left:-3937;top:-229;width:11999;height:16184">
                            <v:shape id="shape_0" stroked="f" o:allowincell="f" style="position:absolute;left:1265;top:13691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247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61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94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36;top:14239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;top:14235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06;top:14534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533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801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0580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3976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937;top:11711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111;top:-229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433;top:-229;width:10495;height:16184">
                                <v:group id="shape_0" alt="Группа 720" style="position:absolute;left:-2415;top:-229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303;top:14540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03;top:14815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54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801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5120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65;top:14540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40;top:15930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09;top:14832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26 июн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;Arial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305</wp:posOffset>
                </wp:positionH>
                <wp:positionV relativeFrom="paragraph">
                  <wp:posOffset>-106045</wp:posOffset>
                </wp:positionV>
                <wp:extent cx="7361555" cy="10401300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6280" y="-631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9880" y="-863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0600" y="-863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63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120" y="-863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0600" y="-863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240" y="-82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773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703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1280" y="-83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4440" y="-839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200" y="-141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1320" y="1627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560" y="-1412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6280" y="-1412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516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3840" y="737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8920" y="-863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1628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6280" y="1637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200" y="163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000" y="73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8720" y="20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200" y="20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37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08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9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109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27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45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1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120" y="20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9520" y="19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2680" y="19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240" y="19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0880" y="19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4320" y="163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9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1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0720" y="73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pt;margin-top:-8.35pt;width:663.2pt;height:819pt" coordorigin="-5114,-167" coordsize="13264,16380">
                <v:shape id="shape_0" stroked="f" o:allowincell="f" style="position:absolute;left:7565;top:-16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4;top:-166;width:13264;height:16379">
                  <v:group id="shape_0" alt="Группа 677" style="position:absolute;left:-5114;top:-166;width:13264;height:16379">
                    <v:shape id="shape_0" stroked="f" o:allowincell="f" style="position:absolute;left:-5114;top:58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8;top:-166;width:11968;height:16379">
                      <v:group id="shape_0" alt="Группа 680" style="position:absolute;left:-3443;top:7544;width:856;height:3664">
                        <v:shape id="shape_0" ID="Автофигуры 681" stroked="t" o:allowincell="f" style="position:absolute;left:-1134;top:-23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0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0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0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0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0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4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6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5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8;top:-166;width:11968;height:16379">
                        <v:shape id="shape_0" ID="Автофигуры 691" stroked="t" o:allowincell="f" style="position:absolute;left:9877;top:-133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3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8;top:-166;width:11968;height:16379">
                          <v:group id="shape_0" alt="Группа 694" style="position:absolute;left:-3818;top:-166;width:11968;height:16184">
                            <v:shape id="shape_0" stroked="f" o:allowincell="f" style="position:absolute;left:1372;top:137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3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4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9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2;top:143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;top:142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7;top:145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5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8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06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40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8;top:117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166;width:11141;height:16184">
                              <v:shape id="shape_0" ID="Автофигуры 713" stroked="t" o:allowincell="f" style="position:absolute;left:-386;top:-239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3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3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3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98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9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4;top:-166;width:10464;height:16184">
                                <v:group id="shape_0" alt="Группа 720" style="position:absolute;left:-2295;top:-166;width:10445;height:16184">
                                  <v:shape id="shape_0" ID="Автофигуры 721" stroked="t" o:allowincell="f" style="position:absolute;left:10459;top:-1376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3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41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41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9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4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7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2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5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8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1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2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4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5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9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8;top:146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8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6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8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51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2;top:146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9;top:159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0;top:148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00"/>
              <w:ind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05990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-648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29680" y="-881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-881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881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881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881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-845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69680" y="-791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721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080" y="-856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4240" y="-857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-1591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1450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360" y="-158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-158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-6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560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8720" y="-8814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760" y="1451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145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000" y="1462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8800" y="55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18520" y="27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000" y="2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800" y="20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37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740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91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1102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0040" y="127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73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45920" y="2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320" y="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2480" y="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1040" y="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0680" y="1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120" y="145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91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1960" y="55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052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6pt;width:663.2pt;height:819pt" coordorigin="-5145,-212" coordsize="13264,16380">
                <v:shape id="shape_0" stroked="f" o:allowincell="f" style="position:absolute;left:7534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2;width:13264;height:16380">
                  <v:group id="shape_0" alt="Группа 677" style="position:absolute;left:-5145;top:-212;width:13264;height:16380">
                    <v:shape id="shape_0" stroked="f" o:allowincell="f" style="position:absolute;left:-5145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9;top:-212;width:11968;height:16380">
                      <v:group id="shape_0" alt="Группа 680" style="position:absolute;left:-3474;top:7498;width:856;height:3664">
                        <v:shape id="shape_0" ID="Автофигуры 681" stroked="t" o:allowincell="f" style="position:absolute;left:-1134;top:-27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8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9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8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9;top:-212;width:11968;height:16380">
                        <v:shape id="shape_0" ID="Автофигуры 691" stroked="t" o:allowincell="f" style="position:absolute;left:9877;top:-137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9;top:-212;width:11968;height:16380">
                          <v:group id="shape_0" alt="Группа 694" style="position:absolute;left:-3849;top:-212;width:11968;height:16185">
                            <v:shape id="shape_0" stroked="f" o:allowincell="f" style="position:absolute;left:1341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53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98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6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9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2;top:-212;width:11141;height:16185">
                              <v:shape id="shape_0" ID="Автофигуры 713" stroked="t" o:allowincell="f" style="position:absolute;left:-386;top:-27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0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7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7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30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5;top:-212;width:10464;height:16185">
                                <v:group id="shape_0" alt="Группа 720" style="position:absolute;left:-2326;top:-212;width:10445;height:16185">
                                  <v:shape id="shape_0" ID="Автофигуры 721" stroked="t" o:allowincell="f" style="position:absolute;left:10459;top:-140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0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0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0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1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3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9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2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7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9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0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2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6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6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9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9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1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8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9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12975</wp:posOffset>
                </wp:positionH>
                <wp:positionV relativeFrom="paragraph">
                  <wp:posOffset>-197485</wp:posOffset>
                </wp:positionV>
                <wp:extent cx="7361555" cy="10400665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2920" y="-64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6520" y="-882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7240" y="-882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8320" y="-882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9760" y="-882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240" y="-882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880" y="-846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92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8320" y="-72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7920" y="-857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51080" y="-858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80840" y="-1603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7960" y="1438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-160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2920" y="-160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-705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0480" y="548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-8825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1600" y="1439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2920" y="144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840" y="1451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5640" y="5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5360" y="1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3840" y="1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9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4720" y="365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480" y="72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90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09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26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1680" y="72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2760" y="1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6160" y="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9320" y="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7880" y="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7520" y="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0960" y="144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1680" y="90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8800" y="5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7360" y="54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8pt;margin-top:-15.55pt;width:663.2pt;height:818.95pt" coordorigin="-5156,-311" coordsize="13264,16379">
                <v:shape id="shape_0" stroked="f" o:allowincell="f" style="position:absolute;left:7523;top:-311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6;top:-311;width:13264;height:16379">
                  <v:group id="shape_0" alt="Группа 677" style="position:absolute;left:-5156;top:-311;width:13264;height:16379">
                    <v:shape id="shape_0" stroked="f" o:allowincell="f" style="position:absolute;left:-5156;top:571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0;top:-311;width:11968;height:16379">
                      <v:group id="shape_0" alt="Группа 680" style="position:absolute;left:-3485;top:7399;width:856;height:3664">
                        <v:shape id="shape_0" ID="Автофигуры 681" stroked="t" o:allowincell="f" style="position:absolute;left:-1134;top:-28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9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0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9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0;top:-311;width:11968;height:16379">
                        <v:shape id="shape_0" ID="Автофигуры 691" stroked="t" o:allowincell="f" style="position:absolute;left:9877;top:-138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0;top:-311;width:11968;height:16379">
                          <v:group id="shape_0" alt="Группа 694" style="position:absolute;left:-3860;top:-311;width:11968;height:16184">
                            <v:shape id="shape_0" stroked="f" o:allowincell="f" style="position:absolute;left:1330;top:1360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16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6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1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4;top:141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9;top:1415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44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44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5;top:1445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474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474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45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71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6;top:1049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6;top:138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0;top:1163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3;top:-311;width:11141;height:16184">
                              <v:shape id="shape_0" ID="Автофигуры 713" stroked="t" o:allowincell="f" style="position:absolute;left:-386;top:-28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9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8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8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4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5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6;top:-311;width:10464;height:16184">
                                <v:group id="shape_0" alt="Группа 720" style="position:absolute;left:-2337;top:-311;width:10445;height:16184">
                                  <v:shape id="shape_0" ID="Автофигуры 721" stroked="t" o:allowincell="f" style="position:absolute;left:10459;top:-1421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97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97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5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2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2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8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1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6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8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2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96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1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5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30;top:1445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0;top:1473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45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71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503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0;top:1445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87;top:1584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58;top:1475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но-пространственное решение застройки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805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80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833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530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833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833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44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618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905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19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20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20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904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905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874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69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802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904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51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406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407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31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16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31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31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6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2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44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16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16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17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8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1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3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2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8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8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8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8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8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168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68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Участок работ расположен по адресу: Республика Адыгея, г. Майкоп, ул. Михайлова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, часть кадастрового квартала 01:08:0519038, ограниченная с юга и востока улицей Михайлова, с севера ул. Гаражной, с запада - ул. Батарейной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исследуемой площадки спокойный, ровный. На момент обследования территория</w:t>
      </w:r>
      <w:r>
        <w:rPr>
          <w:bCs/>
          <w:sz w:val="28"/>
          <w:szCs w:val="28"/>
          <w:lang w:val="ru-RU"/>
        </w:rPr>
        <w:t xml:space="preserve"> внесения изменений</w:t>
      </w:r>
      <w:r>
        <w:rPr>
          <w:bCs/>
          <w:sz w:val="28"/>
          <w:szCs w:val="28"/>
        </w:rPr>
        <w:t xml:space="preserve"> представляет собой</w:t>
      </w:r>
      <w:r>
        <w:rPr>
          <w:bCs/>
          <w:sz w:val="28"/>
          <w:szCs w:val="28"/>
          <w:lang w:val="ru-RU"/>
        </w:rPr>
        <w:t xml:space="preserve"> незастроенный</w:t>
      </w:r>
      <w:r>
        <w:rPr>
          <w:bCs/>
          <w:sz w:val="28"/>
          <w:szCs w:val="28"/>
        </w:rPr>
        <w:t xml:space="preserve"> участок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участок работ расположен на первой надпойменной террасе правого берега реки Бел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</w:rPr>
        <w:t xml:space="preserve"> «Строительная климатология»</w:t>
      </w:r>
      <w:r>
        <w:rPr>
          <w:sz w:val="28"/>
          <w:szCs w:val="28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, характерные для данной ме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— +11.5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опительного сезона — 148 дн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 — 1.0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48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— 0.8 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— -19 º 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по карте А ОСР-2016  — 7 баллов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е инженерно-геологические явле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ейсмичность,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кое расположение грунтовых вод,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ом расположенный водоём, разливающийся во время обильных осадков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b/>
          <w:b/>
          <w:bCs/>
          <w:color w:val="000000"/>
          <w:sz w:val="28"/>
          <w:szCs w:val="28"/>
          <w:u w:val="single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u w:val="single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55165</wp:posOffset>
                </wp:positionH>
                <wp:positionV relativeFrom="paragraph">
                  <wp:posOffset>-13589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8676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679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82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517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820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820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731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606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92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31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132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132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91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92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74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857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67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91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92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92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92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92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38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10.7pt;width:604.8pt;height:816.55pt" coordorigin="-3902,-214" coordsize="12096,16331">
                <v:shape id="shape_0" stroked="f" o:allowincell="f" style="position:absolute;left:7268;top:1589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214;width:12096;height:16149">
                  <v:group id="shape_0" alt="Группа 8773" style="position:absolute;left:-3902;top:-214;width:12096;height:16149">
                    <v:shape id="shape_0" ID="Автофигуры 8774" stroked="t" o:allowincell="f" style="position:absolute;left:9560;top:-138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88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214;width:12096;height:16149">
                      <v:group id="shape_0" alt="Группа 8777" style="position:absolute;left:-3902;top:10570;width:1973;height:5346">
                        <v:shape id="shape_0" stroked="f" o:allowincell="f" style="position:absolute;left:-3618;top:1057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396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0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9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8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9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9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5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4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214;width:10568;height:16149">
                        <v:shape id="shape_0" ID="Автофигуры 8788" stroked="t" o:allowincell="f" style="position:absolute;left:10139;top:-142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8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070;width:10576;height:850">
                        <v:shape id="shape_0" stroked="f" o:allowincell="f" style="position:absolute;left:1337;top:1508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3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2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08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47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070;width:10576;height:850">
                          <v:shape id="shape_0" ID="Автофигуры 8803" stroked="t" o:allowincell="f" style="position:absolute;left:3267;top:10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0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2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4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02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0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0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0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0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211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оектным решением для территории является образование земельного участка, предназначенного для размещения торгового центра и магазина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линий электропередач, сетей водоснабжения и теплоснабжения, электрокабелей и кабелей связ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полностью расположена в границах приаэродромной территории и в границах второго пояса зоны санитарной охраны Гавердовского артводозабора (в соответствии со сведениями Генерального плана муниципального образования «Город Майкоп», утвержденного Решением Совета народных депутатов муниципального образования «Город Майкоп» от 30.12.2010 № 310-р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, коммунальная и социальная инфраструктуры сформированы.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окументации не предусмотрено проектирование новых улиц. Ширина проезжей части запроектированных ранее улиц составляет 6.0 м, ширина тротуара — 1.5 м. </w:t>
      </w:r>
    </w:p>
    <w:p>
      <w:pPr>
        <w:pStyle w:val="Style20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Озеленение предусмотрено в соответствии с СП 476.1325800.2020 «Территории городских и сельских поселений. Правила планировки, застройки и благоустройства жилых микрорайонов». </w:t>
      </w:r>
    </w:p>
    <w:p>
      <w:pPr>
        <w:pStyle w:val="Style20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</w:r>
    </w:p>
    <w:p>
      <w:pPr>
        <w:pStyle w:val="Style20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/>
          <w:sz w:val="28"/>
          <w:szCs w:val="28"/>
          <w:shd w:fill="FFFFFF" w:val="clear"/>
          <w:lang w:val="en-US" w:eastAsia="zh-CN"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08505</wp:posOffset>
                </wp:positionH>
                <wp:positionV relativeFrom="paragraph">
                  <wp:posOffset>-97155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14040" y="-897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3320" y="-8976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8880" y="-850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200" y="-546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6080" y="-850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850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560" y="-76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635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33760" y="-9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9440" y="102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103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3680" y="103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7240" y="-9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8800" y="-9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000" y="-9041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8080" y="-886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2240" y="-896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8880" y="-9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5280" y="-922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3840" y="-922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9240" y="-922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4280" y="-9224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2240" y="-868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9.3pt;margin-top:-7.65pt;width:607.7pt;height:817.2pt" coordorigin="-3986,-153" coordsize="12154,16344">
                <v:shape id="shape_0" stroked="f" o:allowincell="f" style="position:absolute;left:7237;top:15971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86;top:-153;width:12154;height:16162">
                  <v:group id="shape_0" alt="Группа 11403" style="position:absolute;left:-3986;top:-153;width:12154;height:16162">
                    <v:shape id="shape_0" ID="Автофигуры 11404" stroked="t" o:allowincell="f" style="position:absolute;left:9615;top:-1428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428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86;top:-153;width:12154;height:16162">
                      <v:group id="shape_0" alt="Группа 11407" style="position:absolute;left:-3986;top:10642;width:1974;height:5347">
                        <v:shape id="shape_0" stroked="f" o:allowincell="f" style="position:absolute;left:-3702;top:10643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02;top:1403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5;top:11772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33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14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3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3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9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55;top:-153;width:10624;height:16162">
                        <v:shape id="shape_0" ID="Автофигуры 11418" stroked="t" o:allowincell="f" style="position:absolute;left:10197;top:-146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14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14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14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71;top:15142;width:10631;height:851">
                        <v:shape id="shape_0" stroked="f" o:allowincell="f" style="position:absolute;left:1276;top:15152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0;top:1570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4;top:156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9;top:156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4;top:1569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;top:15695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2;top:156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163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543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71;top:15142;width:10631;height:851">
                          <v:shape id="shape_0" ID="Автофигуры 11433" stroked="t" o:allowincell="f" style="position:absolute;left:3289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6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9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1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0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6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14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7;top:-152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>В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границах квартала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 xml:space="preserve"> проектирования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предусмотрено обустройство озеленённых территорий общего пользования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>, территорий, прилегающих к МКД, территорий вокруг образовательных организаций и общественно-административных зданий.  Общая площадь озеленения в границах квартала должно составлять 25%. Таким образом,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площадь озеленения рассматриваемого земельного участка для размещения торгового центра и магазина является достаточной. В рамках данного проекта она составит</w:t>
      </w:r>
      <w:r>
        <w:rPr>
          <w:rFonts w:eastAsia="Times New Roman"/>
          <w:color w:val="000000"/>
          <w:sz w:val="28"/>
          <w:szCs w:val="28"/>
          <w:shd w:fill="FFFFFF" w:val="clear"/>
          <w:lang w:eastAsia="zh-CN" w:bidi="ar"/>
        </w:rPr>
        <w:t xml:space="preserve"> 330 кв.м – это 6.6 %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от площади земельного участка 5000 кв.м, что не противоречит проценту озеленения для всего квартала, ограниченного улицами Михайлова, Гаражная и Батарей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 и установлены соответствующие условные зна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средне и многоэтажной жилой застройки с размещением объектов общественноделового назначения Ж-О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13.68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несения изменений 0.50 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ельного участка, рассматриваемого в проекте, не застро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 природного характе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вневые осад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низинных участков склоновыми стоками дождевых и талых в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ый град — диаметр градин 20 мм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— скорость при порывах 25 м/сек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гололёд — обледенение ЛЭ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техногенного характ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нженерных коммуник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водо-, электро- или газоснаб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асных производств и потенциально опас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еобходимо учитывать антисейсмические меро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женерной подготовке территор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1515</wp:posOffset>
                </wp:positionH>
                <wp:positionV relativeFrom="paragraph">
                  <wp:posOffset>-114300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5760" y="-896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1800" y="-897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850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400" y="-547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850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640" y="-850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760" y="-7608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920" y="-635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5840" y="-921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1160" y="101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640" y="101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5400" y="10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800" y="-920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0880" y="-921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9200" y="-903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1640" y="-886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7200" y="-896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6960" y="-920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524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236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416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668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7200" y="-867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5.55pt;margin-top:-9pt;width:603.35pt;height:815.35pt" coordorigin="-3911,-180" coordsize="12067,16307">
                <v:shape id="shape_0" stroked="f" o:allowincell="f" style="position:absolute;left:7232;top:15907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11;top:-180;width:12067;height:16125">
                  <v:group id="shape_0" alt="Группа 8908" style="position:absolute;left:-3911;top:-180;width:12067;height:16125">
                    <v:shape id="shape_0" ID="Автофигуры 8909" stroked="t" o:allowincell="f" style="position:absolute;left:9534;top:-1430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43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11;top:-180;width:12067;height:16125">
                      <v:group id="shape_0" alt="Группа 8912" style="position:absolute;left:-3911;top:10591;width:1970;height:5335">
                        <v:shape id="shape_0" stroked="f" o:allowincell="f" style="position:absolute;left:-3627;top:1059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7;top:1397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0;top:11716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3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4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9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86;top:-180;width:10542;height:16125">
                        <v:shape id="shape_0" ID="Автофигуры 8923" stroked="t" o:allowincell="f" style="position:absolute;left:10111;top:-146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4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02;top:15081;width:10550;height:849">
                        <v:shape id="shape_0" stroked="f" o:allowincell="f" style="position:absolute;left:1316;top:15091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1;top:1564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0;top:1563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9;top:1563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8;top:1563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;top:15633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3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0;top:15101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0;top:15482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02;top:15081;width:10550;height:849">
                          <v:shape id="shape_0" ID="Автофигуры 8938" stroked="t" o:allowincell="f" style="position:absolute;left:3256;top:5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8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1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9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5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5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5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5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5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4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0;top:-178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предусмотрен по спланированной территории автодорог и площадок в предусмотренную сеть канав и подземной ливнев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Для этого на территории земельного участка предусмотрена площадка для мусоросборочных контейнеров. </w:t>
      </w:r>
      <w:r>
        <w:rPr>
          <w:rFonts w:eastAsia="Times New Roman"/>
          <w:sz w:val="28"/>
          <w:szCs w:val="28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зеленения территор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и объёмно-пространственной структуры застрой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ферной зоны между жилым и иными массив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здоровление окружающей среды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зеленение также предусмотрено в соответствии с СП 476.1325800.2020 «Территории городских и сельских поселений. Правила планировки, застройки и благоустройства жилых микрорайонов». Поскольку в границах квартала предусмотрено обустройство озеленённых территорий общего пользования, то площадь озеленения рассматриваемого земельного участка для размещения торгового центра и магазина является достаточной. В рамках данного проекта она составит 330 кв.м – это 6.6 % от площади земельного участка 5000 кв.м, что не противоречит проценту озеленения для всего квартала, ограниченного улицами Михайлова, Гаражная и Батарейная, 2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63420</wp:posOffset>
                </wp:positionH>
                <wp:positionV relativeFrom="paragraph">
                  <wp:posOffset>-140335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7560" y="-914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3600" y="-9145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2440" y="-867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564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080" y="-867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867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560" y="-778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1720" y="-65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7640" y="-939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2960" y="83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84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7200" y="84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4600" y="-938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2680" y="-938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1000" y="-921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3440" y="-903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000" y="-913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8760" y="-9384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7040" y="-93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160" y="-93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5960" y="-93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8480" y="-93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000" y="-885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5.7pt;margin-top:-11.05pt;width:603.35pt;height:815.4pt" coordorigin="-3914,-221" coordsize="12067,16308">
                <v:shape id="shape_0" stroked="f" o:allowincell="f" style="position:absolute;left:7229;top:15867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14;top:-221;width:12067;height:16126">
                  <v:group id="shape_0" alt="Группа 18270" style="position:absolute;left:-3914;top:-221;width:12067;height:16126">
                    <v:shape id="shape_0" ID="Автофигуры 18271" stroked="t" o:allowincell="f" style="position:absolute;left:9534;top:-1461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6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14;top:-221;width:12067;height:16126">
                      <v:group id="shape_0" alt="Группа 18274" style="position:absolute;left:-3914;top:10550;width:1970;height:5335">
                        <v:shape id="shape_0" stroked="f" o:allowincell="f" style="position:absolute;left:-3630;top:1055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0;top:1393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3;top:11676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6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0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6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6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3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89;top:-221;width:10542;height:16126">
                        <v:shape id="shape_0" ID="Автофигуры 18285" stroked="t" o:allowincell="f" style="position:absolute;left:10111;top:-150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0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1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1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05;top:15040;width:10550;height:848">
                        <v:shape id="shape_0" stroked="f" o:allowincell="f" style="position:absolute;left:1313;top:15050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4;top:1560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3;top:1559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2;top:1559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1;top:1559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;top:15592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4;top:1559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7;top:15060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7;top:15441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05;top:15040;width:10550;height:848">
                          <v:shape id="shape_0" ID="Автофигуры 18300" stroked="t" o:allowincell="f" style="position:absolute;left:3256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2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8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6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0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7;top:-219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орговых центров и магазинов связана с воздействием на некоторые компоненты окружающей сре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и сто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ы на хозяйственно-питьевые нужды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08.08.2024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08.08.2024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51050</wp:posOffset>
                </wp:positionH>
                <wp:positionV relativeFrom="paragraph">
                  <wp:posOffset>-108585</wp:posOffset>
                </wp:positionV>
                <wp:extent cx="7172325" cy="10345420"/>
                <wp:effectExtent l="0" t="0" r="0" b="0"/>
                <wp:wrapNone/>
                <wp:docPr id="16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34920" y="-916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3120" y="-9168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20640" y="-870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6680" y="-567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8560" y="-869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869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7040" y="-780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200" y="-65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55000" y="-941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0680" y="80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81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4920" y="81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2520" y="-9406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0040" y="-941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8480" y="-923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0920" y="-905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4560" y="-9161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5240" y="-9406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96680" y="-941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4880" y="-941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8480" y="-941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82440" y="-941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4560" y="-887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202.5pt;margin-top:-8.55pt;width:605.75pt;height:814.6pt" coordorigin="-4050,-171" coordsize="12115,16292">
                <v:shape id="shape_0" stroked="f" o:allowincell="f" style="position:absolute;left:7137;top:15902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4050;top:-171;width:12115;height:16111">
                  <v:group id="shape_0" alt="Группа 10112" style="position:absolute;left:-4050;top:-171;width:12115;height:16111">
                    <v:shape id="shape_0" ID="Автофигуры 10113" stroked="t" o:allowincell="f" style="position:absolute;left:9581;top:-1460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-1460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4050;top:-171;width:12115;height:16111">
                      <v:group id="shape_0" alt="Группа 10116" style="position:absolute;left:-4050;top:10588;width:1968;height:5332">
                        <v:shape id="shape_0" stroked="f" o:allowincell="f" style="position:absolute;left:-3767;top:10589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67;top:13971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50;top:11715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-36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0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-3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-3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-22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-3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524;top:-171;width:10589;height:16111">
                        <v:shape id="shape_0" ID="Автофигуры 10127" stroked="t" o:allowincell="f" style="position:absolute;left:10161;top:-149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0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1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1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540;top:15076;width:10597;height:848">
                        <v:shape id="shape_0" stroked="f" o:allowincell="f" style="position:absolute;left:1195;top:15087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29;top:15640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65;top:15628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2;top:15628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28;top:15632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65;top:15628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4;top:15628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7;top:15096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7;top:15475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540;top:15076;width:10597;height:848">
                          <v:shape id="shape_0" ID="Автофигуры 10142" stroked="t" o:allowincell="f" style="position:absolute;left:3275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2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53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8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6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2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2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0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5;top:-169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</w:rPr>
        <w:t>от 25.06.2002 № 73-ФЗ (ред. 08.08.2024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08.08.2024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08.08.2024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редусмотрена разработка проектной документации, расположена в восточной части г. Майкоп Республики Адыг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 спокойный, ров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вертикальной планировки участка были учте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рмального водоотвода с территории прое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охранение существующего рельефа и зелёных наса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уществующих автомобиль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осуществляется с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высоту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.3</w:t>
      </w:r>
      <w:r>
        <w:rPr>
          <w:sz w:val="28"/>
          <w:szCs w:val="28"/>
          <w:lang w:val="ru-RU"/>
        </w:rPr>
        <w:t xml:space="preserve"> м до 1.2</w:t>
      </w:r>
      <w:r>
        <w:rPr>
          <w:sz w:val="28"/>
          <w:szCs w:val="28"/>
        </w:rPr>
        <w:t xml:space="preserve"> м выше существующих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  <w:rFonts w:ascii="Times New Roman" w:hAnsi="Times New Roman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Open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5-06-25T15:56:00Z</cp:lastPrinted>
  <dcterms:modified xsi:type="dcterms:W3CDTF">2025-06-25T13:07:01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E6C6B074E4A289ABE1AF0D4F6E0AD_13</vt:lpwstr>
  </property>
  <property fmtid="{D5CDD505-2E9C-101B-9397-08002B2CF9AE}" pid="3" name="KSOProductBuildVer">
    <vt:lpwstr>1049-12.2.0.21546</vt:lpwstr>
  </property>
</Properties>
</file>