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u w:val="single"/>
        </w:rPr>
        <w:t>08.04.2025   № 140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е виды использования земельного участка с кадастровым номером 01:08:0509091:16 по ул. Восточной, 138 г.  Майкопа и на отклонение           от предельных параметров разрешенного строительства объекта капитального строительства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09091:16, </w:t>
      </w:r>
      <w:r>
        <w:rPr>
          <w:bCs/>
          <w:color w:val="000000"/>
          <w:szCs w:val="28"/>
        </w:rPr>
        <w:t xml:space="preserve">площадью 618 кв. м, </w:t>
      </w:r>
      <w:r>
        <w:rPr>
          <w:color w:val="000000"/>
          <w:szCs w:val="28"/>
        </w:rPr>
        <w:t>по ул. Восточной, 138 г.  Майкопа</w:t>
      </w:r>
      <w:r>
        <w:rPr>
          <w:bCs/>
          <w:color w:val="000000"/>
          <w:szCs w:val="28"/>
        </w:rPr>
        <w:t xml:space="preserve">, принадлежит на праве собственности </w:t>
      </w:r>
      <w:r>
        <w:rPr>
          <w:szCs w:val="28"/>
        </w:rPr>
        <w:t>гражданину Григоряну Николаю Сумбатовичу</w:t>
      </w:r>
      <w:r>
        <w:rPr>
          <w:bCs/>
          <w:color w:val="000000"/>
          <w:szCs w:val="28"/>
        </w:rPr>
        <w:t>, что подтверждено выпиской из Единого государственного реестра недвижимости об объекте недвижимости от 20 марта 2025 г. №КУВИ-001/2025-73375113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Гражданин Григорян Н.С.</w:t>
      </w:r>
      <w:r>
        <w:rPr>
          <w:szCs w:val="28"/>
        </w:rPr>
        <w:t xml:space="preserve"> обратился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е виды использования земельного участка «[4.1] - Деловое управление», «[3.3] - Бытовое обслуживание» и «[4.4] - Магазины»  и на отклонение от предельных параметров разрешенного строительства объектов капитального строительства - для строительства объектов делового управления, бытового обслуживания и магазина на земельном участке с кадастровым номером 01:08:0509091:16, площадью 618 кв. м, по ул. Восточной, 138               г.  Майкопа на расстоянии 1 м от границы земельного участка по                      ул. Восточной, 140 г. Майкопа и по красной линии ул. Пушкина                        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09091:16 по ул. Восточной, 138 г.  Майкопа находится в зоне застройки малоэтажными жилыми домами (Ж-МЗ). Разрешенные виды использования земельного участка «[4.1] - Деловое управление», «[3.3] - Бытовое обслуживание», «[4.4] - Магазины» являются условно разрешенными видами использования зоны Ж-МЗ. 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  «О предоставлении разрешения на условно разрешенные виды использования земельного участка с кадастровым номером 01:08:0509091:16 по ул. Восточной, 138 г.  Майкопа и на отклонение          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                                    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</w:t>
      </w:r>
      <w:r>
        <w:rPr>
          <w:bCs/>
          <w:szCs w:val="28"/>
        </w:rPr>
        <w:t xml:space="preserve">предоставить гражданину </w:t>
      </w:r>
      <w:r>
        <w:rPr>
          <w:szCs w:val="28"/>
        </w:rPr>
        <w:t xml:space="preserve">Григоряну Н.С. </w:t>
      </w:r>
      <w:r>
        <w:rPr>
          <w:bCs/>
          <w:color w:val="000000"/>
          <w:szCs w:val="28"/>
        </w:rPr>
        <w:t>разрешение на условно разрешенные виды использования земельного участка с кадастровым номером 01:08:0509091:16 по ул. Восточной, 138              г. 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1. Предоставить </w:t>
      </w:r>
      <w:r>
        <w:rPr>
          <w:color w:val="000000"/>
          <w:szCs w:val="28"/>
        </w:rPr>
        <w:t>Григоряну Николаю Сумбатовичу разрешение на условно разрешенные виды использования земельного участка                           «[4.1] - Деловое управление»,  «[3.3] - Бытовое обслуживание» и                      «[4.4] - Магазины» и на отклонение от предельных параметров разрешенного строительства объектов капитального строительства - для строительства объектов делового управления, бытового обслуживания и магазина на земельном участке с кадастровым номером 01:08:0509091:16, площадью 618 кв. м, по ул. Восточной, 138 г.  Майкопа на расстоянии 1 м от границы земельного участка по ул. Восточной, 140 г. Майкопа и по красной линии ул. Пушкина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е виды использования земельного участка с кадастровым номером 01:08:0509091:16 по ул. Восточной, 138 г. 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31:00Z</dcterms:created>
  <dc:creator>игорь</dc:creator>
  <dc:description/>
  <cp:keywords/>
  <dc:language>en-US</dc:language>
  <cp:lastModifiedBy>User</cp:lastModifiedBy>
  <cp:lastPrinted>2025-04-03T10:09:00Z</cp:lastPrinted>
  <dcterms:modified xsi:type="dcterms:W3CDTF">2025-04-09T08:31:00Z</dcterms:modified>
  <cp:revision>2</cp:revision>
  <dc:subject/>
  <dc:title>АДМИНИСТРАЦИЯ</dc:title>
</cp:coreProperties>
</file>