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24.01.2025   №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Некрасова, 250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7026:339, </w:t>
      </w:r>
      <w:r>
        <w:rPr>
          <w:sz w:val="28"/>
          <w:szCs w:val="28"/>
        </w:rPr>
        <w:t>площадью 483 кв. м, по ул. Некрасова, 250 г. Майкопа, принадлежит на праве собственности гражданину Григорьяну Армену Никола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5 г. №КУВИ-001/2025-7540123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Григорьян А.Н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агазина по ул. Некрасова, 250 г. Майкопа на расстоянии     2 м от границы земельного участка по ул. Некрасова, 250А г. Майкопа и по красной линии ул. Некрасова г. Майкопа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7026:339 </w:t>
      </w:r>
      <w:r>
        <w:rPr>
          <w:sz w:val="28"/>
          <w:szCs w:val="28"/>
        </w:rPr>
        <w:t xml:space="preserve">по ул. Некрасова, 250 г. Майкопа </w:t>
      </w:r>
      <w:r>
        <w:rPr>
          <w:color w:val="000000"/>
          <w:sz w:val="28"/>
          <w:szCs w:val="28"/>
        </w:rPr>
        <w:t>находится в зоне средне и многоэтажной жилой застройки с размещением объектов общественно-делового назначения (Ж-ОЖ). Разрешенный вид использования земельного участка                           «[4.4] - Магазины» является основным видом использования зоны Ж-ОЖ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26:339 по                        ул. Некрасова, 250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ину Григорьяну А.Н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</w:t>
      </w:r>
      <w:r>
        <w:rPr>
          <w:bCs/>
          <w:szCs w:val="28"/>
        </w:rPr>
        <w:t xml:space="preserve">на земельном участке </w:t>
      </w:r>
      <w:r>
        <w:rPr>
          <w:szCs w:val="28"/>
        </w:rPr>
        <w:t xml:space="preserve">с кадастровым номером 01:08:0507026:339 по ул. Некрасова, 250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Григорьяну Армену Никола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магазина по     ул. Некрасова, 250 г. Майкопа на расстоянии 2 м от границы земельного участка по ул. Некрасова, 250А г. Майкопа и по красной линии                 ул. Некрасов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Некрасова, 250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3:00Z</dcterms:created>
  <dc:creator>игорь</dc:creator>
  <dc:description/>
  <cp:keywords/>
  <dc:language>en-US</dc:language>
  <cp:lastModifiedBy>User</cp:lastModifiedBy>
  <cp:lastPrinted>2024-02-15T10:02:00Z</cp:lastPrinted>
  <dcterms:modified xsi:type="dcterms:W3CDTF">2025-01-24T11:5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